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Р А С  П  И С А Н И Е </w:t>
      </w:r>
    </w:p>
    <w:p>
      <w:pPr>
        <w:pStyle w:val="Normal"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  <w:t>занятий по программе «ММАЭ», специализация «Эконометрика»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Школа Магистров Дневное отделение  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на 4 триместр 2002-20023 уч.г.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 2 сентября по 21 декабря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НЕДЕЛЬНИК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оф.Перминов С.Б. «Анализ фондовых рынков и инвестиционных проек-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тов» 9.00-11.55 ауд.910 в ЦЭМИ с 21.10-16.12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ТОРНИК</w:t>
      </w:r>
    </w:p>
    <w:p>
      <w:pPr>
        <w:pStyle w:val="Heading4"/>
        <w:widowControl/>
        <w:rPr/>
      </w:pPr>
      <w:r>
        <w:rPr/>
        <w:t>Иностранный язык с 3.09-22.10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. Смирнова А.К.« Модели экономического роста»15.20-18.15 ауд.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 5.10-10.12</w:t>
      </w:r>
    </w:p>
    <w:p>
      <w:pPr>
        <w:pStyle w:val="Normal"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РЕДА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оф. Седелев Б.В. «Временнные ряды» 9.00-11.55   ауд.</w:t>
      </w:r>
    </w:p>
    <w:p>
      <w:pPr>
        <w:pStyle w:val="Heading2"/>
        <w:widowControl/>
        <w:rPr/>
      </w:pPr>
      <w:r>
        <w:rPr/>
        <w:t>С 4.09-9.10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акад. Макаров В.Л. «Вычислимые модели эконом. развития»  10.00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в ЦЭМИ комн.514  с  16.10-11.12</w:t>
      </w:r>
    </w:p>
    <w:p>
      <w:pPr>
        <w:pStyle w:val="Heading3"/>
        <w:widowControl/>
        <w:jc w:val="left"/>
        <w:rPr>
          <w:b w:val="false"/>
          <w:b w:val="false"/>
        </w:rPr>
      </w:pPr>
      <w:r>
        <w:rPr>
          <w:b w:val="false"/>
        </w:rPr>
        <w:t>проф.Егорова Н.Е. «Иммитационное моделирование экономических процессов» С 15.00 В ЦЭМИ  комн. 1010          С 16.10-20.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ЧЕТВЕРГ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доц.Лукаш Е.Н. «Анализ панельных данных»15.20-18.15 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ауд.        с 31.10-19.12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ЯТНИЦА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Когаловский М.Р. «Перспективные информационные технологии»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9.00-11.55 ауд. С 6.09-11.10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Лукаш Е.Н. « Анализ нестационарных процессов»15.20-18.15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ауд.       С 15.11-20.12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Доц.Черняк В.И. «Системный анализ» 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Научные семинары -доц.Черняк В.И.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Коваленко А.П. «Моделирование методами нейронных сетей»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Коваленко А.П. «Методы марковских моделей в экономике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i/>
          <w:iCs/>
        </w:rPr>
        <w:t>Расписание любезно предоставлено Учебной частью магистратуры сайту</w:t>
      </w:r>
      <w:r>
        <w:rPr/>
        <w:t xml:space="preserve"> </w:t>
      </w:r>
      <w:hyperlink r:id="rId2">
        <w:r>
          <w:rPr>
            <w:rStyle w:val="InternetLink"/>
            <w:b/>
            <w:bCs/>
            <w:sz w:val="28"/>
            <w:u w:val="none"/>
            <w:lang w:val="en-US"/>
          </w:rPr>
          <w:t>http</w:t>
        </w:r>
        <w:r>
          <w:rPr>
            <w:rStyle w:val="InternetLink"/>
            <w:b/>
            <w:bCs/>
            <w:sz w:val="28"/>
            <w:u w:val="none"/>
          </w:rPr>
          <w:t>://</w:t>
        </w:r>
        <w:r>
          <w:rPr>
            <w:rStyle w:val="InternetLink"/>
            <w:b/>
            <w:bCs/>
            <w:sz w:val="28"/>
            <w:u w:val="none"/>
            <w:lang w:val="en-US"/>
          </w:rPr>
          <w:t>tumania</w:t>
        </w:r>
        <w:r>
          <w:rPr>
            <w:rStyle w:val="InternetLink"/>
            <w:b/>
            <w:bCs/>
            <w:sz w:val="28"/>
            <w:u w:val="none"/>
          </w:rPr>
          <w:t>.</w:t>
        </w:r>
        <w:r>
          <w:rPr>
            <w:rStyle w:val="InternetLink"/>
            <w:b/>
            <w:bCs/>
            <w:sz w:val="28"/>
            <w:u w:val="none"/>
            <w:lang w:val="en-US"/>
          </w:rPr>
          <w:t>econ</w:t>
        </w:r>
        <w:r>
          <w:rPr>
            <w:rStyle w:val="InternetLink"/>
            <w:b/>
            <w:bCs/>
            <w:sz w:val="28"/>
            <w:u w:val="none"/>
          </w:rPr>
          <w:t>.</w:t>
        </w:r>
        <w:r>
          <w:rPr>
            <w:rStyle w:val="InternetLink"/>
            <w:b/>
            <w:bCs/>
            <w:sz w:val="28"/>
            <w:u w:val="none"/>
            <w:lang w:val="en-US"/>
          </w:rPr>
          <w:t>msu</w:t>
        </w:r>
        <w:r>
          <w:rPr>
            <w:rStyle w:val="InternetLink"/>
            <w:b/>
            <w:bCs/>
            <w:sz w:val="28"/>
            <w:u w:val="none"/>
          </w:rPr>
          <w:t>.</w:t>
        </w:r>
        <w:r>
          <w:rPr>
            <w:rStyle w:val="InternetLink"/>
            <w:b/>
            <w:bCs/>
            <w:sz w:val="28"/>
            <w:u w:val="none"/>
            <w:lang w:val="en-US"/>
          </w:rPr>
          <w:t>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261" w:leader="none"/>
      </w:tabs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261" w:leader="none"/>
      </w:tabs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261" w:leader="none"/>
      </w:tabs>
      <w:outlineLvl w:val="3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261" w:leader="none"/>
      </w:tabs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3261" w:leader="none"/>
        <w:tab w:val="left" w:pos="5812" w:leader="none"/>
      </w:tabs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umania.econ.ms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08:56:00Z</dcterms:created>
  <dc:creator>Tumanov</dc:creator>
  <dc:description/>
  <dc:language>en-US</dc:language>
  <cp:lastModifiedBy>Tumanov</cp:lastModifiedBy>
  <dcterms:modified xsi:type="dcterms:W3CDTF">2002-07-17T08:56:00Z</dcterms:modified>
  <cp:revision>2</cp:revision>
  <dc:subject/>
  <dc:title>Р А С П И СА Н И Е </dc:title>
</cp:coreProperties>
</file>