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 по программе «Международная эконом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зация «Международные валютно-финансовые отношения»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2.09-3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елова Е.А. «Инвестиции в недвижимости»12.10-15.05 ауд.</w:t>
      </w:r>
    </w:p>
    <w:p>
      <w:pPr>
        <w:pStyle w:val="Heading2"/>
        <w:widowControl/>
        <w:rPr/>
      </w:pPr>
      <w:r>
        <w:rPr/>
        <w:t>С 7.10-18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проф.Железова В.Ф.15.20-18.150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09-18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   с 25.11-16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Грачева М.В., доц.Волков И.М. «Проектный анализ» 9.00-11.55 ауд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 4.09-25.09            ( 18 и 25- компьют. Класс-      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семинар -доц. Давыдов Ю.Д.12.10-15.05 ауд.   </w:t>
      </w:r>
    </w:p>
    <w:p>
      <w:pPr>
        <w:pStyle w:val="Heading2"/>
        <w:widowControl/>
        <w:rPr/>
      </w:pPr>
      <w:r>
        <w:rPr/>
        <w:t>С 4.09-27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Научный семинар проф. Кулаков М.В. 12.10-15.05 ауд.  с 4.09-27.11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Грачева М.В.,доц.Волков И.М.«Проектный анализ» 9.00-11.55 ауд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5.09-26.09 ( 19 и 26-компьют класс-              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5.09-26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ипунцов Ю.П. «Анализ рынка рос. корпоративных акций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 ауд                  с 17.10-1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    с 31.10-1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илинина А.Г. «Международные источники финансировани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вестиций»  15.20-18.15  ауд.   4 и 11 октября,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3.45-18.15 с 18.10-1.11</w:t>
      </w:r>
    </w:p>
    <w:p>
      <w:pPr>
        <w:pStyle w:val="Normal"/>
        <w:rPr>
          <w:sz w:val="28"/>
        </w:rPr>
      </w:pPr>
      <w:r>
        <w:rPr>
          <w:sz w:val="28"/>
        </w:rPr>
        <w:t>ст.пр. Алешина А.В. « Международное финансовое право»13.45-18.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. с 15.11-20.12</w:t>
      </w:r>
    </w:p>
    <w:p>
      <w:pPr>
        <w:pStyle w:val="Heading3"/>
        <w:widowControl/>
        <w:rPr/>
      </w:pPr>
      <w:r>
        <w:rPr/>
        <w:t>СУББОТ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0.00-16.00  ауд.---12 октября</w:t>
      </w:r>
    </w:p>
    <w:p>
      <w:pPr>
        <w:pStyle w:val="Normal"/>
        <w:rPr>
          <w:sz w:val="28"/>
        </w:rPr>
      </w:pPr>
      <w:r>
        <w:rPr>
          <w:sz w:val="28"/>
        </w:rPr>
        <w:t>Научный семинар -проф.Фаминский И.П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пр.Белозерцев А.А. «Принципы и организация торговли на товарных и валютных биржах»-день и время будут сообщены дополните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-день и  время будут сообщены дополнительн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8:00Z</dcterms:created>
  <dc:creator>Tumanov</dc:creator>
  <dc:description/>
  <dc:language>en-US</dc:language>
  <cp:lastModifiedBy>Tumanov</cp:lastModifiedBy>
  <dcterms:modified xsi:type="dcterms:W3CDTF">2002-07-17T08:58:00Z</dcterms:modified>
  <cp:revision>2</cp:revision>
  <dc:subject/>
  <dc:title>Р А С П И СА Н И Е </dc:title>
</cp:coreProperties>
</file>