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/>
      </w:pPr>
      <w:r>
        <w:rPr/>
        <w:t>Р А С П И С А Н И Е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нятий по программе «Международная экономика»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Международные экономические отношения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триместр 2001-2002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3 сентября по 22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Мазурова Е.К. «Международные экономические организации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С 2.09-30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асаткина Е.А. «Ценообразование во внешне-экономич.деятельности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             С 7.10-28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е семинары -проф.Железова В.Ф.15.20-18.150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2.09-18.11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« Этика бизнеса» 15.20-18.15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25.11-16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иселев С.В. «ВТО и современные тенденции развития между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родной  торговли» 9.00-11.55   ауд.         С 29.10-17.12 (Дата экзамена будет сообщена дополнительно)</w:t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 проф. Кулаков М.В. 12.10-15.05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4.09-4.12 ауд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 -доц. Давыдов Ю.Д.12.10-15.05  ауд.</w:t>
      </w:r>
    </w:p>
    <w:p>
      <w:pPr>
        <w:pStyle w:val="Heading2"/>
        <w:widowControl/>
        <w:rPr/>
      </w:pPr>
      <w:r>
        <w:rPr/>
        <w:t>С 4.09-4.12</w:t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ЧЕТВЕРГ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Мазурова Е.К. «Международные экономические организации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С 5.09-26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асаткина Е.А. «Ценообразование во внешне-экономич.деятельности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             С 4.10-24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 Зубенко В.А. « Научно-техническое сотрудничество и торговля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услугами» 15.20-18.15 ауд.      С 5.09-24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« Этика бизнеса» 15.20-18.15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31.10-19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Стулов О.В. «Международная стратегия корпорации»13.45-18.15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   с 6.09-11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Золотухина Т.Н. «Валютная политика ЦБ в системе макроэконо-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мического регулирования» 12.10-15.05   ауд.        с 18.10-6.11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ретов В.С. « Основы компьютерного анализа полит. ситуаций и международных конфликтов» 15.20-18.15   ауд. с 18.10-6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 - проф. Фаминский И.П.-день и время будут сообщены дополнитель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8:57:00Z</dcterms:created>
  <dc:creator>Tumanov</dc:creator>
  <dc:description/>
  <dc:language>en-US</dc:language>
  <cp:lastModifiedBy>Tumanov</cp:lastModifiedBy>
  <dcterms:modified xsi:type="dcterms:W3CDTF">2002-07-17T08:57:00Z</dcterms:modified>
  <cp:revision>2</cp:revision>
  <dc:subject/>
  <dc:title>Р А С П И СА Н И Е </dc:title>
</cp:coreProperties>
</file>