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теория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пециализация «Теория и практика  регулирования рыночной экономики»4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Рудакова И.Е.«Стратегия предприятия в рыночной экономике»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– С 9.09-23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Грандберг З.А. «Теория аграрных отношений:теоретические предпо-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ылки формирования отношений собственности» 12.10-15.05   ауд.</w:t>
      </w:r>
    </w:p>
    <w:p>
      <w:pPr>
        <w:pStyle w:val="Heading2"/>
        <w:widowControl/>
        <w:rPr/>
      </w:pPr>
      <w:r>
        <w:rPr/>
        <w:t>С 2.09-16.09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 xml:space="preserve"> </w:t>
      </w:r>
      <w:r>
        <w:rPr/>
        <w:t>Иностранный язык с 3.09-22.10</w:t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Пороховский А.А. -Научный семинар 10.35-15.05  ауд.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4.09-30.10</w:t>
      </w:r>
    </w:p>
    <w:p>
      <w:pPr>
        <w:pStyle w:val="Heading3"/>
        <w:widowControl/>
        <w:tabs>
          <w:tab w:val="left" w:pos="3261" w:leader="none"/>
          <w:tab w:val="left" w:pos="5812" w:leader="none"/>
        </w:tabs>
        <w:rPr/>
      </w:pPr>
      <w:r>
        <w:rPr/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ерасименко В.В. «Ценообразование фирмы» 12.10-15.05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5.09-10.10</w:t>
      </w:r>
    </w:p>
    <w:p>
      <w:pPr>
        <w:pStyle w:val="2"/>
        <w:rPr/>
      </w:pPr>
      <w:r>
        <w:rPr/>
        <w:t>ст.пр. Антипина О.Н.Эк. теория информации» 12.10-15.05 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4.10-5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афрончук М.В.«Государственное регулирование»15.20-18.15 ауд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2.09-17.10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Рудакова И.Е.«Стратегия предприятия в рыночной экономике»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– С 6.09-20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Бузгалин А.В. «Плановая экономика» 9.00-15.05 ауд. с 27.09-11.10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Грандберг З.А. «Теория аграрных отношений:теоретические предпо-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ылки формирования отношений собственности» 12.10-15.05   ауд.</w:t>
      </w:r>
    </w:p>
    <w:p>
      <w:pPr>
        <w:pStyle w:val="Heading2"/>
        <w:widowControl/>
        <w:rPr/>
      </w:pPr>
      <w:r>
        <w:rPr/>
        <w:t>С 6.09-20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 Рубе В.А. «Гос. поддержка малого бизнеса в развитых странах и в России»  9.00-11.55 ауд              с 15.11-20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т.пр Ряскова М.В. «Бюджетная политика» 12.10-15.05   ауд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15.11-20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уманин Г.М. «Глобальны е проблемы экономического неравно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есия» ( по выбору)-Х1-Х11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Чибриков Г.Г. «Кредитно-денежная политика и ее роль в макроэкономической стабилизации»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.Давыдов Ю.Д.«Прикладной эконометрический анализ»(по выбору)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Кадомцева С.В. «Гос. регулирование доходов, налоги и трансферты в рзвитых странах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0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11"/>
      <w:numFmt w:val="decimal"/>
      <w:lvlText w:val="%1.%2-%3"/>
      <w:lvlJc w:val="left"/>
      <w:pPr>
        <w:tabs>
          <w:tab w:val="num" w:pos="1365"/>
        </w:tabs>
        <w:ind w:left="1365" w:hanging="1365"/>
      </w:pPr>
      <w:rPr/>
    </w:lvl>
    <w:lvl w:ilvl="3">
      <w:start w:val="55"/>
      <w:numFmt w:val="decimal"/>
      <w:lvlText w:val="%1.%2-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-%3.%4.%5"/>
      <w:lvlJc w:val="left"/>
      <w:pPr>
        <w:tabs>
          <w:tab w:val="num" w:pos="1365"/>
        </w:tabs>
        <w:ind w:left="1365" w:hanging="1365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0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11"/>
      <w:numFmt w:val="decimal"/>
      <w:lvlText w:val="%1.%2-%3"/>
      <w:lvlJc w:val="left"/>
      <w:pPr>
        <w:tabs>
          <w:tab w:val="num" w:pos="1365"/>
        </w:tabs>
        <w:ind w:left="1365" w:hanging="1365"/>
      </w:pPr>
      <w:rPr/>
    </w:lvl>
    <w:lvl w:ilvl="3">
      <w:start w:val="55"/>
      <w:numFmt w:val="decimal"/>
      <w:lvlText w:val="%1.%2-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-%3.%4.%5"/>
      <w:lvlJc w:val="left"/>
      <w:pPr>
        <w:tabs>
          <w:tab w:val="num" w:pos="1365"/>
        </w:tabs>
        <w:ind w:left="1365" w:hanging="1365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5:00Z</dcterms:created>
  <dc:creator>Tumanov</dc:creator>
  <dc:description/>
  <dc:language>en-US</dc:language>
  <cp:lastModifiedBy>Tumanov</cp:lastModifiedBy>
  <dcterms:modified xsi:type="dcterms:W3CDTF">2002-07-17T09:55:00Z</dcterms:modified>
  <cp:revision>2</cp:revision>
  <dc:subject/>
  <dc:title>Р А С П И СА Н И Е </dc:title>
</cp:coreProperties>
</file>