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История народного хозяйства и экономических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ений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  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Дроздов В.В. «Совр. зарубежная историография советской экономики» 9.00-11.55 ауд.                 с 2.09-7.1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доц.Дробышевская Т.А. «Новейшие экономические преобразования в России » 12.10-15.05 ауд.        с 11.11-16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алмычкова Е.Н. «Модель человека  в структуре экономической мысли» 15.20-18.15 ауд. с 4.11-9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проф.Пороховский А.А. 10.35-15.0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4.09-30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Худокормов А.Г.«Новейшие течения совр. эконом. теор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  ауд.        с 6.11-11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Ольсевич Ю.Я. «Влияние хозяйственных реформ России и КНР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 экон. мысль Запада»15.20-18.15 ауд.           с 6.11-11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Покидченко М.Г.«Социально-экономическая мысль России Х1Х-ХХ века» 9.00-11.55 ауд.                               с 5.09-10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Розинская Н.А. «Эконом.антропология как один из источников развития институционализма» 12.10-15.05  ауд          с 19.09-24.10</w:t>
      </w:r>
    </w:p>
    <w:p>
      <w:pPr>
        <w:pStyle w:val="2"/>
        <w:rPr/>
      </w:pPr>
      <w:r>
        <w:rPr/>
        <w:t>проф.Платонов Д.Н. «Особенности экономической эволюции России и становление русской экономической мысли (ХУ-ХХ вв) 12.10-15.05 ауд.</w:t>
      </w:r>
    </w:p>
    <w:p>
      <w:pPr>
        <w:pStyle w:val="2"/>
        <w:jc w:val="center"/>
        <w:rPr/>
      </w:pPr>
      <w:r>
        <w:rPr/>
        <w:t>с 31.10-19.12</w:t>
      </w:r>
    </w:p>
    <w:p>
      <w:pPr>
        <w:pStyle w:val="2"/>
        <w:jc w:val="center"/>
        <w:rPr>
          <w:b/>
          <w:b/>
        </w:rPr>
      </w:pPr>
      <w:r>
        <w:rPr>
          <w:b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Чаплыгина И.Г. «Нормативные элементы в экономической теории: история и теория» 9.00-11.55 ауд.               с 20.09-25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перанская Л.Н. «Экономические дискуссии о путях развития России» 12.10-15.05   ауд.              с 6.09-11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Слудковская М.А.«Особенности развития франц. экон.мысли ХУ!!!-ХХв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Погребинская В.А. «Социально-экономические проблемы России второй половины Х1Х-начала ХХ века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Погребинская  В.А. « История экономических реформ России и зарубежья ХУ111-ХХ вв.(сравнительный анализ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Афанасьев В.С. «Первые системы политической эконом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Писемский В.А.«Осн. этапы истории рос.предприниматель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5:00Z</dcterms:created>
  <dc:creator>Tumanov</dc:creator>
  <dc:description/>
  <dc:language>en-US</dc:language>
  <cp:lastModifiedBy>Tumanov</cp:lastModifiedBy>
  <dcterms:modified xsi:type="dcterms:W3CDTF">2002-07-17T09:55:00Z</dcterms:modified>
  <cp:revision>2</cp:revision>
  <dc:subject/>
  <dc:title>Р А С П И СА Н И Е </dc:title>
</cp:coreProperties>
</file>