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b/>
          <w:sz w:val="28"/>
        </w:rPr>
        <w:t>Р А С П И С А Н И 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Экономическая и социальная полит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Трудовые отношения и социальная полит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Иностранный язык  с 3.09-11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Телешова И.Г. «Экономика образования и система образования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12.10-15.05 ауд.428 с 4.09-16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т.пр.Хорошильцева Н.А. « Анализ внутрифирменных  трудовых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оказателей и аудит в трудовой сфере»15.20-18.15  ауд.      с 2.10-6.11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 xml:space="preserve">ЧЕТВЕРГ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Василюк Т.Н. «Организация труда на предприятии»12.10-15.05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/>
        <w:t>с 5.09-24.10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проф.Егоров Е.В.«Социальное страхование и пенсионные системы»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12.10-15.05 ауд. с  6.09-11.10</w:t>
      </w:r>
    </w:p>
    <w:p>
      <w:pPr>
        <w:pStyle w:val="2"/>
        <w:rPr/>
      </w:pPr>
      <w:r>
        <w:rPr/>
        <w:t>ст.пр.Луданик М.В. «Трудовое право»15.20-18.1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 13.09-1.11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.э.н. Сафонов А.Л.«Система социальной защиты населения: проблемы ре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формирования и экономической эффективности»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олосова Т.П. «Профориентация и профотбор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Колосова Р.П. «Эффективность и оплата труда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Разумова Т.О.,доц.Артамонова М.В. «Качество рабочей силы (образо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sz w:val="28"/>
        </w:rPr>
        <w:t>вательная система и рынок труда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Разумова Т.О.,доц. Рощин С.Ю. «Особенности занятости отдельных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социально-демографических групп»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Прокопов Ф.Т., проф.Чижова Л.С. «Регулирование занятости  и соци-ально-трудовых отношений»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й семинар- проф.Колосова Р.П.,доц.Рощин С.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57:00Z</dcterms:created>
  <dc:creator>Tumanov</dc:creator>
  <dc:description/>
  <dc:language>en-US</dc:language>
  <cp:lastModifiedBy>Tumanov</cp:lastModifiedBy>
  <dcterms:modified xsi:type="dcterms:W3CDTF">2002-07-17T09:57:00Z</dcterms:modified>
  <cp:revision>2</cp:revision>
  <dc:subject/>
  <dc:title>Р А С П И СА Н И Е </dc:title>
</cp:coreProperties>
</file>