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А С П И С А Н И Е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программе «Экономическая и социальная политика»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пециализация «Демография»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4 триместр 2001-2002 уч.г.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3 сентября по 22 декабря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 О Н Е Д Е Л Ь Н И К 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проф.Моисеенко В.М.«Методы анализа миграции» 9.00-11.55 ауд.470-а 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с 10.09-15.10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К.э.н Зверева Н.В, Калабихина  И.Е.«Домохозяйство, семья и семейная политика»  12.10-15.05 ауд. 470-а   с 10.09-15.10      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доц.Денисенко М.Б. «Математические модели в демографии»12.10-15.05 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 xml:space="preserve">ауд.470-а   с 22.10-17.12 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Эченикэ В.Х. «Прикладной демографический анализ и анализ непол-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ых данных» 9.00-11.55 ауд.470-а с 12.11- 17.12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В Т О Р Н И К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 Андреев Е.М. «Современные методы анализа смертности»9.00-11.55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ауд.1-а   с 18.09-23.10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 Егоров Е.В.,Социальное страхование и пенсионные системы»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12.10-15.05  ауд.1-б с 16.10-20.11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/>
      </w:pPr>
      <w:r>
        <w:rPr>
          <w:sz w:val="28"/>
        </w:rPr>
        <w:t xml:space="preserve"> </w:t>
      </w:r>
      <w:r>
        <w:rPr>
          <w:b/>
          <w:sz w:val="28"/>
        </w:rPr>
        <w:t>СРЕДА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Телешова И.Г. « Экономика образования и система образования»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9.00-11.55 ауд.428 с 5.09-10.10</w:t>
      </w:r>
    </w:p>
    <w:p>
      <w:pPr>
        <w:pStyle w:val="Heading2"/>
        <w:widowControl/>
        <w:jc w:val="left"/>
        <w:rPr/>
      </w:pPr>
      <w:r>
        <w:rPr/>
        <w:t>Научные семинары -доц.Ионцев В.А. 12.10-15.05   ауд.1-а с 5.09-10.10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>9.00-11.55 ауд.470-а с 17.10-28.11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Heading3"/>
        <w:widowControl/>
        <w:rPr/>
      </w:pPr>
      <w:r>
        <w:rPr/>
        <w:t xml:space="preserve">Ч Е Т В Е Р Г  </w:t>
      </w:r>
    </w:p>
    <w:p>
      <w:pPr>
        <w:pStyle w:val="Normal"/>
        <w:rPr>
          <w:sz w:val="28"/>
        </w:rPr>
      </w:pPr>
      <w:r>
        <w:rPr>
          <w:sz w:val="28"/>
        </w:rPr>
        <w:t xml:space="preserve">К.э.н. Захаров С.В. «Современные проблемы рождаемости»9.00-11.55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уд.470-а с 15.11-20.12</w:t>
      </w:r>
    </w:p>
    <w:p>
      <w:pPr>
        <w:pStyle w:val="Heading2"/>
        <w:widowControl/>
        <w:jc w:val="left"/>
        <w:rPr/>
      </w:pPr>
      <w:r>
        <w:rPr/>
        <w:t>к.э.н.Елизаров В.В. «Демографическая политика» 12.10-15.05 аул.470-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 15.1120.12</w:t>
      </w:r>
    </w:p>
    <w:p>
      <w:pPr>
        <w:pStyle w:val="Heading2"/>
        <w:widowControl/>
        <w:jc w:val="left"/>
        <w:rPr/>
      </w:pPr>
      <w:r>
        <w:rPr/>
      </w:r>
    </w:p>
    <w:p>
      <w:pPr>
        <w:pStyle w:val="Normal"/>
        <w:rPr>
          <w:lang w:val="en-US"/>
        </w:rPr>
      </w:pPr>
      <w:r>
        <w:rPr/>
        <w:t>+ 1 курс ещ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i/>
          <w:iCs/>
        </w:rPr>
        <w:t>Расписание любезно предоставлено Учебной частью магистратуры сайту</w:t>
      </w:r>
      <w:r>
        <w:rPr/>
        <w:t xml:space="preserve"> </w:t>
      </w:r>
      <w:hyperlink r:id="rId2">
        <w:r>
          <w:rPr>
            <w:rStyle w:val="InternetLink"/>
            <w:b/>
            <w:bCs/>
            <w:sz w:val="28"/>
            <w:u w:val="none"/>
            <w:lang w:val="en-US"/>
          </w:rPr>
          <w:t>http</w:t>
        </w:r>
        <w:r>
          <w:rPr>
            <w:rStyle w:val="InternetLink"/>
            <w:b/>
            <w:bCs/>
            <w:sz w:val="28"/>
            <w:u w:val="none"/>
          </w:rPr>
          <w:t>://</w:t>
        </w:r>
        <w:r>
          <w:rPr>
            <w:rStyle w:val="InternetLink"/>
            <w:b/>
            <w:bCs/>
            <w:sz w:val="28"/>
            <w:u w:val="none"/>
            <w:lang w:val="en-US"/>
          </w:rPr>
          <w:t>tumania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econ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msu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261" w:leader="none"/>
      </w:tabs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261" w:leader="none"/>
      </w:tabs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261" w:leader="none"/>
      </w:tabs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261" w:leader="none"/>
      </w:tabs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3261" w:leader="none"/>
        <w:tab w:val="left" w:pos="5812" w:leader="none"/>
      </w:tabs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261" w:leader="none"/>
      </w:tabs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mania.econ.ms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9:59:00Z</dcterms:created>
  <dc:creator>Tumanov</dc:creator>
  <dc:description/>
  <dc:language>en-US</dc:language>
  <cp:lastModifiedBy>Tumanov</cp:lastModifiedBy>
  <dcterms:modified xsi:type="dcterms:W3CDTF">2002-07-17T09:59:00Z</dcterms:modified>
  <cp:revision>2</cp:revision>
  <dc:subject/>
  <dc:title>Р А С П И СА Н И Е </dc:title>
</cp:coreProperties>
</file>