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b/>
          <w:b/>
        </w:rPr>
      </w:pPr>
      <w:r>
        <w:rPr>
          <w:b/>
        </w:rPr>
        <w:t xml:space="preserve">Р А С П И С А Н И Е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ка фирмы и отраслевых рынков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Экономика фирмы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Черников А.В. «Управление производством» 12.10-18.15 ауд.</w:t>
      </w:r>
    </w:p>
    <w:p>
      <w:pPr>
        <w:pStyle w:val="Heading1"/>
        <w:widowControl/>
        <w:rPr/>
      </w:pPr>
      <w:r>
        <w:rPr/>
        <w:t>с 2.09-30.09</w:t>
      </w:r>
    </w:p>
    <w:p>
      <w:pPr>
        <w:pStyle w:val="Heading1"/>
        <w:tabs>
          <w:tab w:val="clear" w:pos="3261"/>
        </w:tabs>
        <w:rPr/>
      </w:pPr>
      <w:r>
        <w:rPr/>
        <w:t>Д.э.н. Берлин А.Д, «Реструктуризация управления фирмой»12.10-16.40 ауд.                 7 и 14 октября,    12.10-15.05   с 21.10-16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Никонов Ю.С. «Практикум управления производством» 15.20-18.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2.09- 30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Белолипецкий В.Г. «Анализ  и диагностика финансов корпораций»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5.20-18.15  ауд.  с  21.10-16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1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ачковская И.А. «Логистика»12.10-18.15 ауд. - 11 сентябр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сс. Никитин А.В. «Финансы в интегрированной системе управления фирмы»  10.35-15.05 ауд                             с 16.10-20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Шахова М.Г. « Франчайзинг» 12.10-15.05 ауд.        18 и 25 сентября,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2 октя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сс. Никитин А.В.«Управление предприятием в условиях конкуренц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0.35-15.05 ауд.                 с 17.10-14.11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Шахова М.Г. « Франчайзинг» 12.10-15.05 ауд.        12, 19 и 26 сентя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Рачковская И.А. «Логистика»12.10-18.15 ауд. – 6 и 13 сентября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авченко И.В. «Фирма в системе хозяйственных связей» 12.10-16.4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.           С 1.11-20.12 ( кроме 13.12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Никонов Ю.С.«Особенности управления малым и средним предприя-тием» 15.20-18.15 ауд.           с 4.10-18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/>
        <w:t xml:space="preserve">доц.Федорова Ф.Ш. « Налогообложение фирмы»-день и время будут сообщены дополнительно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7:00Z</dcterms:created>
  <dc:creator>Tumanov</dc:creator>
  <dc:description/>
  <dc:language>en-US</dc:language>
  <cp:lastModifiedBy>Tumanov</cp:lastModifiedBy>
  <dcterms:modified xsi:type="dcterms:W3CDTF">2002-07-17T09:57:00Z</dcterms:modified>
  <cp:revision>2</cp:revision>
  <dc:subject/>
  <dc:title>Р А С П И СА Н И Е </dc:title>
</cp:coreProperties>
</file>