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ГРАММА ГОСУДАРСТВЕННОГО ЭКЗАМЕНА ПО ЭКОНОМИКЕ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Normal1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1. Программа экзамена по экономике является междисцип</w:t>
        <w:softHyphen/>
        <w:t>линарной и включает 15 тем, охватывающих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) основную проблематику микроэкономики, макроэкономи</w:t>
        <w:softHyphen/>
        <w:t>ки, теории переходной экономи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) направления, непосредственно примыкающие к соответст</w:t>
        <w:softHyphen/>
        <w:t>вующим разделам общей экономической теории: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эконометрика;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статистика;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история экономических учений;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экономическая история;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экономика общественного сектора;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мировое хозяйство;</w:t>
      </w:r>
    </w:p>
    <w:p>
      <w:pPr>
        <w:pStyle w:val="Normal1"/>
        <w:numPr>
          <w:ilvl w:val="0"/>
          <w:numId w:val="1"/>
        </w:numPr>
        <w:ind w:left="1003" w:hanging="283"/>
        <w:rPr>
          <w:sz w:val="24"/>
        </w:rPr>
      </w:pPr>
      <w:r>
        <w:rPr>
          <w:sz w:val="24"/>
        </w:rPr>
        <w:t>денежное обращение, кредит и финансы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/>
      </w:pPr>
      <w:r>
        <w:rPr>
          <w:sz w:val="24"/>
        </w:rPr>
        <w:t>2. Программа предполагает знание студентами фундамен</w:t>
        <w:softHyphen/>
        <w:t>тальных основ базовых экономических дисциплин, изучаемых в рамках учебного плана, а также умение применять эти зна</w:t>
        <w:softHyphen/>
        <w:t>ния при решении теоретических и прикладных экономических</w:t>
      </w:r>
      <w:r>
        <w:rPr>
          <w:sz w:val="24"/>
          <w:lang w:val="en-US"/>
        </w:rPr>
        <w:t xml:space="preserve"> </w:t>
      </w:r>
      <w:r>
        <w:rPr>
          <w:sz w:val="24"/>
        </w:rPr>
        <w:t>задач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3. В программу включены только те проблемы, которые:</w:t>
      </w:r>
    </w:p>
    <w:p>
      <w:pPr>
        <w:pStyle w:val="Normal1"/>
        <w:ind w:firstLine="720"/>
        <w:rPr/>
      </w:pPr>
      <w:r>
        <w:rPr>
          <w:sz w:val="24"/>
        </w:rPr>
        <w:t>а) соответствуют содержанию программ основных дисциплин</w:t>
      </w:r>
      <w:r>
        <w:rPr>
          <w:sz w:val="24"/>
          <w:lang w:val="en-US"/>
        </w:rPr>
        <w:t xml:space="preserve"> </w:t>
      </w:r>
      <w:r>
        <w:rPr>
          <w:sz w:val="24"/>
        </w:rPr>
        <w:t>учебного плана для бакалавров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) изложены в рекомендуемой учебной и методической лите</w:t>
        <w:softHyphen/>
        <w:t>ратуре, а также в научных изданиях и публикациях на русском языке, имеющихся в библиотеках и доступных студентам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4. Экзамен проводится в письменной форме. Экзаменационное задание состоит из 3-х частей: часть 1-я (квалификационная) — тесты (вопросы множественного выбора); часть 2-я — задачи (по выбору студента из нескольких); часть 3-я — открытые проблем</w:t>
        <w:softHyphen/>
        <w:t>ные вопросы (по выбору студента из нескольких)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1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1. Предмет и метод экономической теории. Основные понятия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Тема 2. Спрос и предложение. Механизм функционирования рынка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Тема 3. Поведение потребителя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4. Предприятие в рыночной экономике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5. Отраслевые рыночные структуры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6. Рынки факторов производства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7. Общее равновесие и экономика благосостояния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8. Отказы рынка и роль государства в рыночной экономике.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</w:rPr>
        <w:t>Тема 9. Основные макроэкономические показатели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Тема 10. Безработица и инфляция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Тема 11. Национальный доход. Экономический цикл. Экономиче</w:t>
        <w:softHyphen/>
        <w:t>ский рост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Тема 12. Деньги и банки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 xml:space="preserve">Тема 13. Макроэкономическая политика государства. 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 xml:space="preserve">Тема 14. Мировое хозяйство. 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Тема 15. Проблемы переходной экономики.</w:t>
      </w:r>
    </w:p>
    <w:p>
      <w:pPr>
        <w:sectPr>
          <w:footnotePr>
            <w:numFmt w:val="decimal"/>
          </w:footnotePr>
          <w:type w:val="nextPage"/>
          <w:pgSz w:w="11906" w:h="16820"/>
          <w:pgMar w:left="851" w:right="851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. ПРЕДМЕТ И МЕТОД ЭКОНОМИЧЕСКОЙ ТЕО</w:t>
        <w:softHyphen/>
        <w:t>РИИ. ОСНОВНЫЕ ПОНЯТИЯ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Предмет экономической теории. История развития предмета. Определение предмета экономической теории различными науч</w:t>
        <w:softHyphen/>
        <w:t>ными направлениями и школами. Микро- и макроэкономика как части экономической теории.</w:t>
      </w:r>
    </w:p>
    <w:p>
      <w:pPr>
        <w:pStyle w:val="Normal1"/>
        <w:ind w:firstLine="720"/>
        <w:rPr/>
      </w:pPr>
      <w:r>
        <w:rPr>
          <w:sz w:val="24"/>
        </w:rPr>
        <w:t>Метод экономической теории. Позитивная и нормативная экономические теории. Экономические обобщения. Метод абст</w:t>
        <w:softHyphen/>
        <w:t xml:space="preserve">ракции. </w:t>
      </w:r>
      <w:r>
        <w:rPr>
          <w:sz w:val="24"/>
          <w:lang w:val="en-US"/>
        </w:rPr>
        <w:t>“</w:t>
      </w:r>
      <w:r>
        <w:rPr>
          <w:sz w:val="24"/>
        </w:rPr>
        <w:t>Допущения при прочих равных</w:t>
      </w:r>
      <w:r>
        <w:rPr>
          <w:sz w:val="24"/>
          <w:lang w:val="en-US"/>
        </w:rPr>
        <w:t>”</w:t>
      </w:r>
      <w:r>
        <w:rPr>
          <w:sz w:val="24"/>
        </w:rPr>
        <w:t>. Экономические модели и экономические эксперименты.</w:t>
      </w:r>
    </w:p>
    <w:p>
      <w:pPr>
        <w:pStyle w:val="Normal1"/>
        <w:ind w:firstLine="720"/>
        <w:rPr/>
      </w:pPr>
      <w:r>
        <w:rPr>
          <w:sz w:val="24"/>
        </w:rPr>
        <w:t>Потребности и блага. Полезность. Экономические блага. Экономический выбор. Принцип рационального поведения. Трансакционные издержки. Производственные возможности об</w:t>
        <w:softHyphen/>
        <w:t>щества и экономический рост. Альтернативные издержки. Права собственности и типы экономических систем. Самообеспечен</w:t>
        <w:softHyphen/>
        <w:t>ность и экономический обмен. Традиционная, плановая, рыноч</w:t>
        <w:softHyphen/>
        <w:t xml:space="preserve">ная, смешанная экономика: сравнительный анализ. Кругооборот доходов и расходов. А.Смит о </w:t>
      </w:r>
      <w:r>
        <w:rPr>
          <w:sz w:val="24"/>
          <w:lang w:val="en-US"/>
        </w:rPr>
        <w:t>“</w:t>
      </w:r>
      <w:r>
        <w:rPr>
          <w:sz w:val="24"/>
        </w:rPr>
        <w:t>невидимой руке</w:t>
      </w:r>
      <w:r>
        <w:rPr>
          <w:sz w:val="24"/>
          <w:lang w:val="en-US"/>
        </w:rPr>
        <w:t>”</w:t>
      </w:r>
      <w:r>
        <w:rPr>
          <w:sz w:val="24"/>
        </w:rPr>
        <w:t xml:space="preserve"> рынка.</w:t>
      </w:r>
    </w:p>
    <w:p>
      <w:pPr>
        <w:pStyle w:val="Normal1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2. СПРОС И ПРЕДЛОЖЕНИЕ. МЕХАНИЗМ ФУНК</w:t>
        <w:softHyphen/>
        <w:t>ЦИОНИРОВАНИЯ РЫНКА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прос и величина спроса. Индивидуальный и рыночный спрос. Предложение и величина предложения. Условия равновес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Эластичность спроса по цене и доходу. Перекрестная эла</w:t>
        <w:softHyphen/>
        <w:t>стичность: дополняемость и заменяемость. Эластичность предло</w:t>
        <w:softHyphen/>
        <w:t>жения по цене. Эластичность в краткосрочном и долгосрочном периодах. Эластичность на отрезке и точечная эластичность.</w:t>
      </w:r>
    </w:p>
    <w:p>
      <w:pPr>
        <w:pStyle w:val="Normal1"/>
        <w:ind w:firstLine="720"/>
        <w:rPr/>
      </w:pPr>
      <w:r>
        <w:rPr>
          <w:sz w:val="24"/>
        </w:rPr>
        <w:t>Сравнительная статистика. Изменения в равновесии. Равно</w:t>
        <w:softHyphen/>
        <w:t>весие по А. Маршаллу и Л.</w:t>
      </w:r>
      <w:r>
        <w:rPr>
          <w:sz w:val="24"/>
          <w:lang w:val="en-US"/>
        </w:rPr>
        <w:t xml:space="preserve"> </w:t>
      </w:r>
      <w:r>
        <w:rPr>
          <w:sz w:val="24"/>
        </w:rPr>
        <w:t>Вальрасу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Государственное регулирование рынка: ценовое и количест</w:t>
        <w:softHyphen/>
        <w:t>венное.</w:t>
      </w:r>
    </w:p>
    <w:p>
      <w:pPr>
        <w:pStyle w:val="Normal1"/>
        <w:ind w:firstLine="720"/>
        <w:rPr>
          <w:sz w:val="24"/>
          <w:lang w:val="en-US"/>
        </w:rPr>
      </w:pPr>
      <w:r>
        <w:rPr>
          <w:sz w:val="24"/>
        </w:rPr>
        <w:t>Ценовое регулирование: прямое и косвенное. Косвенное ре</w:t>
        <w:softHyphen/>
        <w:t>гулирование: налогообложение и субсидирование. Перемещение налогового бремени и выгод от общественных расходов. Влияние характеристик спроса и предложения на распределение налого</w:t>
        <w:softHyphen/>
        <w:t>вого бремени или выгод между производителями и потребителя</w:t>
        <w:softHyphen/>
        <w:t>ми. Избыточное налоговое бремя и факторы, его определяющие. Контроль над ценами: предельные и нормативные цены. "Пото</w:t>
        <w:softHyphen/>
        <w:t xml:space="preserve">лок" и </w:t>
      </w:r>
      <w:r>
        <w:rPr>
          <w:sz w:val="24"/>
          <w:lang w:val="en-US"/>
        </w:rPr>
        <w:t>“</w:t>
      </w:r>
      <w:r>
        <w:rPr>
          <w:sz w:val="24"/>
        </w:rPr>
        <w:t>пол</w:t>
      </w:r>
      <w:r>
        <w:rPr>
          <w:sz w:val="24"/>
          <w:lang w:val="en-US"/>
        </w:rPr>
        <w:t>”</w:t>
      </w:r>
      <w:r>
        <w:rPr>
          <w:sz w:val="24"/>
        </w:rPr>
        <w:t xml:space="preserve"> цен: дефицит и излишки. Функционирование тене</w:t>
        <w:softHyphen/>
        <w:t>вого рынка.</w:t>
      </w:r>
    </w:p>
    <w:p>
      <w:pPr>
        <w:pStyle w:val="Normal1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3. ПОВЕДЕНИЕ ПОТРЕБИТЕЛЯ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требитель в рыночной экономике: основные предпосылки поведения. Максимизация полезност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ардиналистская и ординалистская версии теории полезно</w:t>
        <w:softHyphen/>
        <w:t>сти. Аксиомы ординалистской концепции полезности. Предпоч</w:t>
        <w:softHyphen/>
        <w:t>тения потребителя. Виды предпочтений. Функция полезности и кривые безразличия. Предельная норма замещения в потребле</w:t>
        <w:softHyphen/>
        <w:t>нии. Бюджетные ограничения. Номинальный и реальный доход. Равновесие потребителя. Кривые 'доход—потребление", "цена-потребление". Эффекты дохода и замещения. Компенсированный спрос. Уравнение Слуцкого в частных производных и в коэффи</w:t>
        <w:softHyphen/>
        <w:t>циентах эластичности. Кривые Энгел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Излишек потребителя, компенсирующая и эквивалентная ва</w:t>
        <w:softHyphen/>
        <w:t>риации дохода, соотношение между ними. Концепция выявлен</w:t>
        <w:softHyphen/>
        <w:t>ных предпочтений и ее роль в теории потребительского выбора. Использование теории поведения потребителя в других частях экономической теории, маркетинге, экономической полити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ыбор в условиях неопределенности, ожидаемая стоимость и ожидаемая полезность. Функция полезности. Различные типы от</w:t>
        <w:softHyphen/>
        <w:t>ношения к риску. Измерение риска. Управление рисками: пере</w:t>
        <w:softHyphen/>
        <w:t>дача риска, страхование, диверсификация, превентивные меро</w:t>
        <w:softHyphen/>
        <w:t>приятия.</w:t>
      </w:r>
    </w:p>
    <w:p>
      <w:pPr>
        <w:pStyle w:val="Normal1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4. ПРЕДПРИЯТИЯ В РЫНОЧНОЙ ЭКОНОМИКЕ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оцесс производства и факторы производства. Производст</w:t>
        <w:softHyphen/>
        <w:t>венная функция, ее виды. Общий, средний и предельный продукты фактора производства. Кривые постоянного продукта. Предельная норма технического замещения и эластичность замещения. Линии постоянных издержек. Принцип наименьших затрат. Техническая и экономическая эффективность. Отдача от масшта</w:t>
        <w:softHyphen/>
        <w:t>ба. Производственная функция и технический прогресс. Эконо</w:t>
        <w:softHyphen/>
        <w:t>мическое моделирование производственных функц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ипы деловых предприятий. Организационные структуры фирм. Корпоративные, партнерские, индивидуальные фирмы. Целевые функции фирмы и рыночная стратегия. Корпоративная собственность: контроль и управлени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быль предприятия. Экономическая прибыль. Максимиза</w:t>
        <w:softHyphen/>
        <w:t>ция прибыли. Экономические и бухгалтерские издержки фирмы. Общие, средние и предельные издержки. Издержки фирмы в краткосрочном и долгосрочном периодах. Постоянные и пере</w:t>
        <w:softHyphen/>
        <w:t>менные издержки. Концепции выявленной максимизации прибы</w:t>
        <w:softHyphen/>
        <w:t>ли и минимизации издержек. Понятие нулевой прибыли. Опреде</w:t>
        <w:softHyphen/>
        <w:t>ление предела безубыточности предприятия. Равновесие фирмы в краткосрочном периоде, максимизация прибыли и минимизация убытков: кривая предложения конкурентной фирмы в кратко</w:t>
        <w:softHyphen/>
        <w:t>срочном и долгосрочном периодах. Излишек производител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ухгалтерский учет в деятельности предприятия. Содержание и структура финансовой отчетности. Бухгалтерский баланс, отчет о прибылях и убытках. Финансовый анализ по данным бухгалтер</w:t>
        <w:softHyphen/>
        <w:t>ской отчетности. Управленческий анализ. Методы комплексной оценки бизнеса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5. ОТРАСЛЕВЫЕ РЫНОЧНЫЕ СТРУКТУРЫ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овершенная конкуренция: равновесие отрасли. Парето-оп</w:t>
        <w:softHyphen/>
        <w:t>тимальность. Приспособление отрасли к изменению спроса. Отрас</w:t>
        <w:softHyphen/>
        <w:t>ли с возрастающими, постоянными и убывающими издержками.</w:t>
      </w:r>
    </w:p>
    <w:p>
      <w:pPr>
        <w:pStyle w:val="Normal1"/>
        <w:ind w:firstLine="720"/>
        <w:rPr/>
      </w:pPr>
      <w:r>
        <w:rPr>
          <w:sz w:val="24"/>
        </w:rPr>
        <w:t>Чистая монополия. Факторы монопольной власти. Равнове</w:t>
        <w:softHyphen/>
        <w:t>сие фирмы-монополиста. Перераспределительные эффекты и со</w:t>
        <w:softHyphen/>
        <w:t xml:space="preserve">циальная цена монополии. </w:t>
      </w:r>
      <w:r>
        <w:rPr>
          <w:sz w:val="24"/>
          <w:lang w:val="en-US"/>
        </w:rPr>
        <w:t>“</w:t>
      </w:r>
      <w:r>
        <w:rPr>
          <w:sz w:val="24"/>
        </w:rPr>
        <w:t>Омертвленные затраты</w:t>
      </w:r>
      <w:r>
        <w:rPr>
          <w:sz w:val="24"/>
          <w:lang w:val="en-US"/>
        </w:rPr>
        <w:t>”</w:t>
      </w:r>
      <w:r>
        <w:rPr>
          <w:sz w:val="24"/>
        </w:rPr>
        <w:t>. Ценовая дискриминация: условия, формы, последствия. Политика двой</w:t>
        <w:softHyphen/>
        <w:t>ного тариф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лигополия. Стратегическое взаимодействие в условиях олиго</w:t>
        <w:softHyphen/>
        <w:t>полии. Предположительные (предполагаемые) вариации. Модели олигополии (типология и содержание): модели А.О. Курно, Ж. Бертрана, Г. Стэкльберга, Ф. Эджуорта, модель доминирующей фирмы Форхаймера. Сговор и картели, стимулы к нарушению картельного соглашения. Использование теории игр при моделировании страте</w:t>
        <w:softHyphen/>
        <w:t>гических взаимодействий. Формирование рыночной стратегии пред</w:t>
        <w:softHyphen/>
        <w:t>приятия и методы принятия стратегических решен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онополистическая конкуренция. Дифференциация продук</w:t>
        <w:softHyphen/>
        <w:t>та: горизонтальная и вертикальная. Экономическая теория моно</w:t>
        <w:softHyphen/>
        <w:t>полистической конкуренции Э. Чемберлина и несовершенной конкуренции Дж. Робинсон. Модель линейного города Г. Хотелдинга и модель кругового города С. Салопа. Дифференциация продукта и расходы на рекламу: модель Р. Дорфмана—П. Стейнер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казатели рыночной власти фирмы. Рыночная концентра</w:t>
        <w:softHyphen/>
        <w:t>ция и монопольная власть. Теории концентрации, индексы кон</w:t>
        <w:softHyphen/>
        <w:t>центра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инамика рынка. Потенциальная конкуренция и барьеры входа в отрасль. Теория Сайлоса—Лабини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6. РЫНКИ ФАКТОРОВ ПРОИЗВОДСТВА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собенности формирования спроса на рынках факторов про</w:t>
        <w:softHyphen/>
        <w:t>изводства. Предельный продукт и предельная доходность фактора производства. Неценовые факторы спроса. Эластичность спроса на фактор производства по цен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ок труда. Индивидуальное и рыночное предложение на рынке труда. Эластичность предложения труда по зарплате. Но</w:t>
        <w:softHyphen/>
        <w:t>минальная и реальная заработная плат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онополия на рынке труда. Роль профсоюзов в установлении заработной платы и определении количества труда. Двусторонняя монопол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еория человеческого капитала. Профессиональная ориентация, подготовка, отбор. Мотивация и стимулирование труда, сис</w:t>
        <w:softHyphen/>
        <w:t>темы и формы вознаграждения за труд. Государственное регули</w:t>
        <w:softHyphen/>
        <w:t>рование социально-трудовых отношен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ок капитала. Физический и денежный капитал. Капитал и ссудный процент. Спрос и предложение заемных средств. Про</w:t>
        <w:softHyphen/>
        <w:t>центная ставка в условиях совершенной конкуренции. Реальная и номинальная процентная ставка. Инвестиционные решения фир</w:t>
        <w:softHyphen/>
        <w:t>мы. Принцип дисконтирования. Чистая приведенная стоимость и внутренняя норма доходност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сновные черты финансовых инструментов и их виды. Инст</w:t>
        <w:softHyphen/>
        <w:t>рументы рынка капитала. Государственные среднесрочные и долгосрочные ценные бумаги. Корпоративные ценные бумаги, их виды. Гибридные ценные бумаги и их особенности. Производные финансовые инструменты: форварды, фьючерсы, опционы и их виды. Доходы владельцев ценных бумаг, их формы. Понятие рис</w:t>
        <w:softHyphen/>
        <w:t>ка и виды рисков при инвестировании. Понятие подлинной (инвестиционной) стоимости ценной бумаги, факторы, ее опреде</w:t>
        <w:softHyphen/>
        <w:t>ляющие. Курс ценной бумаги и механизм спроса и предложения. Доходность финансового инструмента и ее виды. Отличия доходности от процентной ставки. Временная структура процентных ставок. Кривая доходности и ее роль в анализе рынка капитал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ок заемных (долговых) ценных бумаг, ее структура и участники. Рынок акций, его структура и участники. Фондовая биржа, ее элементы и функции. Особенности внебиржевой торговли ценными бумагами. Биржевые и внебиржевые производные финансовые инструменты. Понятие хеджирования и его виды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ок природных ресурсов. Спрос и предложение на рынке природных ресурсов. Земельная рента и цена земли. Методы ре</w:t>
        <w:softHyphen/>
        <w:t>гулирования земельного рынк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ок информации. Особенность информационного товар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авновесие на конкурентных рынках факторов производства Доходы факторов производства и расходы фирм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7. ОБЩЕЕ РАВНОВЕСИЕ И ЭКОНОМИКА БЛАГО</w:t>
        <w:softHyphen/>
        <w:t>СОСТОЯНИЯ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бщее и частичное равновесие. Эффективность в обмене. Диаграмма Эджуорта. Закон Вальраса. Теорема экономики благо</w:t>
        <w:softHyphen/>
        <w:t>состояния. Эффективность в производстве. Кривая производст</w:t>
        <w:softHyphen/>
        <w:t>венных возможностей, предельные нормы трансформации.</w:t>
      </w:r>
    </w:p>
    <w:p>
      <w:pPr>
        <w:pStyle w:val="Normal1"/>
        <w:ind w:firstLine="720"/>
        <w:rPr/>
      </w:pPr>
      <w:r>
        <w:rPr>
          <w:sz w:val="24"/>
        </w:rPr>
        <w:t>Функция общественного благосостояния (утилитаристский, роулсианский, индивидуалистический подходы). Эффективность совершенной конкуренции. Эффективность и справедливость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8. ОТКАЗЫ РЫНКА И РОЛЬ ГОСУДАРСТВА В РЫ</w:t>
        <w:softHyphen/>
        <w:t>НОЧНОЙ ЭКОНОМИКЕ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нятие отказов рынка, основные формы. Монополизация рынка и антитрестовское законодательство. Естественные моно</w:t>
        <w:softHyphen/>
        <w:t>полии, методы государственного регулирован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ложительные и отрицательные внешние эффекты. Частные и социальные издержки. Частные и общественные выгоды. Интернализация внешних эффектов и трансакционные издержки. Корректирующие налоги (налоги Пигу) и субсидии. Эффектив</w:t>
        <w:softHyphen/>
        <w:t>ность распределения прав собственности и теорема Коуза. Эко</w:t>
        <w:softHyphen/>
        <w:t>номические методы природоохранного регулирования. Рынок прав на загрязнение окружающей среды.</w:t>
      </w:r>
    </w:p>
    <w:p>
      <w:pPr>
        <w:pStyle w:val="Normal1"/>
        <w:ind w:firstLine="720"/>
        <w:rPr/>
      </w:pPr>
      <w:r>
        <w:rPr>
          <w:sz w:val="24"/>
        </w:rPr>
        <w:t>Общественные блага. Основные свойства. Особенности спро</w:t>
        <w:softHyphen/>
        <w:t xml:space="preserve">са на общественные блага. Частное предложение общественных благ и проблема </w:t>
      </w:r>
      <w:r>
        <w:rPr>
          <w:sz w:val="24"/>
          <w:lang w:val="en-US"/>
        </w:rPr>
        <w:t>“</w:t>
      </w:r>
      <w:r>
        <w:rPr>
          <w:sz w:val="24"/>
        </w:rPr>
        <w:t>безбилетника</w:t>
      </w:r>
      <w:r>
        <w:rPr>
          <w:sz w:val="24"/>
          <w:lang w:val="en-US"/>
        </w:rPr>
        <w:t>”</w:t>
      </w:r>
      <w:r>
        <w:rPr>
          <w:sz w:val="24"/>
        </w:rPr>
        <w:t>. Предложение общественных благ через политические институты. Общественный сектор и предложение общественных благ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9. ОСНОВНЫЕ МАКРОЭКОНОМИЧЕСКИЕ ПОКА</w:t>
        <w:softHyphen/>
        <w:t>ЗАТЕЛИ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ервые теоретические системы общественного воспроизвод</w:t>
        <w:softHyphen/>
        <w:t>ства (физиократы, К. Маркс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истема национальных счетов: основные концепции, опре</w:t>
        <w:softHyphen/>
        <w:t>деления и классификация.. Валовой внутренний продукт (ВВП). Валовой национальный продукт — доход. (ВНП/ВНД). Потоки и запасы. Конечный и промежуточный продукт. Валовой распола</w:t>
        <w:softHyphen/>
        <w:t>гаемый доход. Добавленная стоимость. Чистый национальный продукт, национальный доход, личный доход и располагаемый доход. Показатели национальных сбережений, инвестиций, ко</w:t>
        <w:softHyphen/>
        <w:t>нечного потреблен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ВП в номинальном и реальном выражении. Индексы цен. Дефлятор ВВП и индекс потребительских цен. Исчисление сред</w:t>
        <w:softHyphen/>
        <w:t>них цен на отдельные виды товаров и анализ их динамики. Ин</w:t>
        <w:softHyphen/>
        <w:t>декс цен производителя. Особенности изменения национального дохода и продукта в Росс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одель межотраслевого баланса. Метод затраты—выпуск В. Леонтьева. Коэффициенты прямых и полных затрат. Основное балансовое равенство. Таблица межотраслевого баланса в нату</w:t>
        <w:softHyphen/>
        <w:t>ральном и стоимостном выражении. Содержание разделов (квад</w:t>
        <w:softHyphen/>
        <w:t>рантов) таблицы межотраслевого баланса в стоимостном выраже</w:t>
        <w:softHyphen/>
        <w:t>нии. Продукт и продукция, их измерение в различных системах цен. Учет расходов на устранение загрязнения окружающей среды в модели межотраслевого баланса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0. БЕЗРАБОТИЦА И ИНФЛЯЦИЯ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рудовые ресурсы: показатели численности и состава, уровня занятости и безработицы. Различные виды безработицы: фрикци</w:t>
        <w:softHyphen/>
        <w:t>онная, структурная, циклическая. Естественный уровень безрабо</w:t>
        <w:softHyphen/>
        <w:t>тицы. Особенности безработицы в переходной экономи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инамика общественного производства и безработица. Закон Оукена. Специфика взаимосвязи между динамикой производства и занятостью в переходной экономи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оциальные и экономические последствия безработицы. По</w:t>
        <w:softHyphen/>
        <w:t>литика занятости. Особенности политики занятости в переходной экономи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рода инфляции и ее причины. Инфляция спроса и ин</w:t>
        <w:softHyphen/>
        <w:t>фляция издержек, их взаимодействие. Инфляционные ожидания и инфляционная спираль. Особенности инфляционных процессов в переходной экономике. Механизм и последствия гиперинфля</w:t>
        <w:softHyphen/>
        <w:t>ции. Статистические методы измерения инфля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оциальные и экономические последствия инфля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нтиинфляционная политик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заимосвязь инфляции и безработицы. Кривая Филлипса в краткосрочном и долгосрочном периодах. Эконометрическое моделирование взаимосвязи инфляции и безработицы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1. НАЦИОНАЛЬНЫЙ ДОХОД. ЭКОНОМИЧЕСКИЙ ЦИКЛ. ЭКОНОМИЧЕСКИЙ РОСТ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овокупный спрос и совокупное предложение. Ценовые неценовые факторы совокупного спроса. Совокупное предложе</w:t>
        <w:softHyphen/>
        <w:t>ние и факторы, изменяющие его. Условия макроэкономического равновесия, сравнительная статистик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лассическая макроэкономическая модель совокупного спро</w:t>
        <w:softHyphen/>
        <w:t>са и предложения. Закон Сэя. Функции сбережений и инвести</w:t>
        <w:softHyphen/>
        <w:t>ций. Значение и ограниченность классической макроэкономиче</w:t>
        <w:softHyphen/>
        <w:t>ской теор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ейнсианская макроэкономическая модель. Функции по</w:t>
        <w:softHyphen/>
        <w:t>требления и сбережения. Автономное потребление и сбережение. Средняя и предельная склонность к потреблению и сбережению. Факторы, определяющие функцию потребления. Альтернативные модели потребления: модель межвременного выбора И. Фишера, гипотезы жизненного цикла Ф. Модильяни, постоянного дохода М. Фридмэна. Кейнсианский крест и модель утечки-инъекции. Равновесие в кейнсианской модели. Мультипликатор расходов. Парадокс бережливости. Потенциальный уровень выпуска, ин</w:t>
        <w:softHyphen/>
        <w:t>фляционный и рецессионный разрывы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Функция инвестиций: кейнсианский подход, неоклассическая модель. Рынок ценных бумаг, коэффициент Тобина. Модель ин</w:t>
        <w:softHyphen/>
        <w:t>вестиций с учетом временного лага капитальных вложен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Цикличность экономического развития. Деловой (промыш</w:t>
        <w:softHyphen/>
        <w:t>ленный) цикл, его фазы. Причины цикличности (марксистская, кейнсианская, неоклассическая версии). Теория больших циклов Н.Д. Кондратьев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нятие экономического роста. Факторы, влияющие на эко</w:t>
        <w:softHyphen/>
        <w:t>номический рост. Показатели экономического роста и экономи</w:t>
        <w:softHyphen/>
        <w:t>ческой конъюнктуры. Источники роста реального дохода. Произ</w:t>
        <w:softHyphen/>
        <w:t>водственная функция Кобба—Дугласа и расчет факторов экономи</w:t>
        <w:softHyphen/>
        <w:t>ческого роста. Модели экономического роста. Эндогенные и эк</w:t>
        <w:softHyphen/>
        <w:t>зогенные переменные. Модель Харрода—Домара. Траектория ус</w:t>
        <w:softHyphen/>
        <w:t>тойчивого равновесного роста. Модель Солоу. Стационарное со</w:t>
        <w:softHyphen/>
        <w:t xml:space="preserve">стояние экономики. Сбережение и рост. Накопление капитала, уровень капиталовооруженности. Золотое правило. Рост населения. Технологический прогресс. Межстрановые различия моделей экономического роста.   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2. ДЕНЬГИ И БАНКИ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рода денег и их функции. Историческая эволюция форм и функций денег в теории К. Маркса. Ликвидность. Различные виды денег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едложение денег. Структура денежной массы, денежные агрегаты. Современные формы денег. Банковская система. Цен</w:t>
        <w:softHyphen/>
        <w:t>тральный банк, его функции в экономике. Коммерческие банки и их функции. Основные пассивные операции коммерческого бан</w:t>
        <w:softHyphen/>
        <w:t>ка. Основные активные операции коммерческого банка. Банков</w:t>
        <w:softHyphen/>
        <w:t>ские риски и их виды. Ликвидность коммерческого банка. Роль центрального банка в регулировании рисков и ликвидности ком</w:t>
        <w:softHyphen/>
        <w:t>мерческих банк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оль Центрального банка в регулировании денежного обра</w:t>
        <w:softHyphen/>
        <w:t>щения, резервные требования. Операции на открытом рынке. Учетная ставка. Денежный мультипликатор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езервные требования, операции на открытом рынке, учет</w:t>
        <w:softHyphen/>
        <w:t>ная ставка. Денежный мультипликатор. Специфика банковской системы Росс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прос на деньги. Различные концепции спроса на деньги. Количественная теория денег. Уравнение обмена, (кембриджское уравнение). Скорость обращения денег и кейнсианская функция спроса на деньги.</w:t>
      </w:r>
    </w:p>
    <w:p>
      <w:pPr>
        <w:pStyle w:val="Normal1"/>
        <w:ind w:firstLine="720"/>
        <w:rPr/>
      </w:pPr>
      <w:r>
        <w:rPr>
          <w:sz w:val="24"/>
        </w:rPr>
        <w:t>Виды инструментов денежного рынка и показатели их доход</w:t>
        <w:softHyphen/>
        <w:t>ности. Краткосрочные государственные ценные бумаги. Депозит</w:t>
        <w:softHyphen/>
        <w:t>ные и сберегательные сертификаты. Коммерческие бумаги и век</w:t>
        <w:softHyphen/>
        <w:t>селя. Банковские акцепты. Краткосрочные межбанковские креди</w:t>
        <w:softHyphen/>
        <w:t>ты,</w:t>
      </w:r>
      <w:r>
        <w:rPr>
          <w:b/>
          <w:sz w:val="24"/>
        </w:rPr>
        <w:t xml:space="preserve"> </w:t>
      </w:r>
      <w:r>
        <w:rPr>
          <w:sz w:val="24"/>
        </w:rPr>
        <w:t>их виды и роль на денежном рынке. Котировки денежного рынк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Функционирование денежного рынка. Условия равновесия и влияние на него изменения предложения денег и национального дохода, реальная и номинальная денежная масса.</w:t>
      </w:r>
    </w:p>
    <w:p>
      <w:pPr>
        <w:pStyle w:val="Normal1"/>
        <w:ind w:firstLine="720"/>
        <w:rPr/>
      </w:pPr>
      <w:r>
        <w:rPr>
          <w:sz w:val="24"/>
        </w:rPr>
        <w:t>Единство реального и денежного секторов экономики. Мо</w:t>
        <w:softHyphen/>
        <w:t>дель</w:t>
      </w:r>
      <w:r>
        <w:rPr>
          <w:sz w:val="24"/>
          <w:lang w:val="en-US"/>
        </w:rPr>
        <w:t xml:space="preserve"> IS-LM,</w:t>
      </w:r>
      <w:r>
        <w:rPr>
          <w:sz w:val="24"/>
        </w:rPr>
        <w:t xml:space="preserve"> ее использование для анализа сравнительной эффек</w:t>
        <w:softHyphen/>
        <w:t>тивности кредитно-денежной и фискальной политики. Эконометрический анализ модели IS-LM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ки ценных бумаг, экономическая природа ценных бумаг, их основные виды. Доходы владельцев ценных бумаг, их формы и факторы, определяющие размер дохода. Курсовая стоимость цен</w:t>
        <w:softHyphen/>
        <w:t>ных бумаг. Специфика рынка ценных бумаг. Биржа. Проблема риска, фьючерсные и опционные контракты. Хеджирование. Осо</w:t>
        <w:softHyphen/>
        <w:t>бенности рынка ценных бумаг в России, факторы и условия, оп</w:t>
        <w:softHyphen/>
        <w:t>ределяющие его развитие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3. МАКРОЭКОНОМИЧЕСКАЯ ПОЛИТИКА ГОСУДАРСТВА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Роль и функции государства в экономике. Методы государственного регулирования экономики. Роль государственного регулирования в интерпретации различных школ (неокейнсианство, монетаризм, неолиберализм). Особенности и задачи экономической политики государства в переходный период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Государственное регулирование макроэкономических пропорций. Государственное регулирование социально-трудовых отноше</w:t>
        <w:softHyphen/>
        <w:t>ний. Антиинфляционная политика государства. Антицикличная политика. Государственная политика стимулирования экономиче</w:t>
        <w:softHyphen/>
        <w:t>ского роста и прогрессивных структурных сдвигов в экономике Государственное программирование в экономике. Особенности макроэкономической политики в переходный период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Фискальная политика. Сущность, функции и виды налогов. Принципы налогообложения. Налоговый мультипликатор. Влияние государственных расходов и налогов на выпуск продукции. Муль</w:t>
        <w:softHyphen/>
        <w:t>типликатор сбалансированного бюджета. Дискреционная и недискреционная фискальная политика. Автоматические (встроенные) стабилизаторы. Эффективность фискальной политики. Эффект вы</w:t>
        <w:softHyphen/>
        <w:t>теснения. Теория экономики предложения. Кривая Лаффера. Бюд</w:t>
        <w:softHyphen/>
        <w:t>жетный дефицит и государственный долг. Особенности налоговой системы России. Статистика государственного бюджет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Кредитно-денежная политика: цели и основные инструменты. Политика дорогих и дешевых денег. Эффективность кредитно-денежной политики и ее особенности в переходной экономики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ейнсианство и монетаризм о сравнительной эффективности кредитно-денежной и фискальной политики. Теория адаптивных и рациональных ожиданий. Учет этих теорий при оценке последствий макроэкономической полити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Государственная собственность, ее роль в современной эко</w:t>
        <w:softHyphen/>
        <w:t>номической системе, тенденции развития в переходной экономи</w:t>
        <w:softHyphen/>
        <w:t>ке России. Специфика государственного предпринимательства, регулирования деятельности государственных предприятий. Госу</w:t>
        <w:softHyphen/>
        <w:t>дарственное регулирование аграрного сектора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4. МИРОВОЕ ХОЗЯЙСТВО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тановление и развитие мирового хозяйства. Единство и многообразие современного мира. Формирование модели гло</w:t>
        <w:softHyphen/>
        <w:t>бальной экономики. Специфика социально-экономических моде</w:t>
        <w:softHyphen/>
        <w:t>лей различных стран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еждународная торговля. Теория сравнительных преимуществ Д. Рикардо. Специализация, выигрыш от специализации и внешняя торговля. Распределение выигрыша от внешней торгов</w:t>
        <w:softHyphen/>
        <w:t>ли. Воздействие международного обмена на национальный доход. Внешнеторговый мультипликатор. Структура международной торговли. Теория факторов производства Хекшера—Олина. Пла</w:t>
        <w:softHyphen/>
        <w:t>тежный баланс. Международные потоки товаров и капитал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акроэкономические модели открытой экономики. Модель Манделла - Флеминга. Условие равновесия открытой экономики. Экономическая политика в условиях открытой экономики. Торго</w:t>
        <w:softHyphen/>
        <w:t>вая политика. Тарифные и нетарифные методы регулирования внешней торговли. Показатели статистики внешней торговли. Ва</w:t>
        <w:softHyphen/>
        <w:t>лютный рынок. Номинальный и реальный валютные курсы. Ва</w:t>
        <w:softHyphen/>
        <w:t>лютные курсы в долгосрочном периоде. Теория паритета покупа</w:t>
        <w:softHyphen/>
        <w:t>тельной способности. Валютный курс в краткосрочном периоде. Теория паритета процентных ставок. Валютные операции: налич</w:t>
        <w:softHyphen/>
        <w:t>ные и форвардные сделки. Форвардный валютный курс. Варианты валютной политики. Плавающий и фиксированный валютные курсы. Девальвация и ревальвация и их влияние на платежный баланс и национальный доход. Внутреннее и внешнее равновесие в открытой экономи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еждународное перемещение факторов производства. Прямые и портфельные зарубежные инвестиции. Международный кредит. Многонациональные корпорации. Международная миграция трудо</w:t>
        <w:softHyphen/>
        <w:t>вых ресурсов. Мировые финансовые кризисы. Международные торговые и финансовые организации (МВФ, МБРР, ВТО)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5. ПРОБЛЕМЫ ПЕРЕХОДНОЙ ЭКОНОМИКИ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собенности переходной экономической системы. Общие и специфические черты переходных экономик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Формирование, эволюция, основные принципы функциони</w:t>
        <w:softHyphen/>
        <w:t>рования плановой системы (различные трактовки). Командно-административный тип экономических отношений.</w:t>
      </w:r>
    </w:p>
    <w:p>
      <w:pPr>
        <w:pStyle w:val="Normal1"/>
        <w:ind w:firstLine="720"/>
        <w:rPr/>
      </w:pPr>
      <w:r>
        <w:rPr>
          <w:sz w:val="24"/>
          <w:lang w:val="en-US"/>
        </w:rPr>
        <w:t>“</w:t>
      </w:r>
      <w:r>
        <w:rPr>
          <w:sz w:val="24"/>
        </w:rPr>
        <w:t>Экономика дефицита</w:t>
      </w:r>
      <w:r>
        <w:rPr>
          <w:sz w:val="24"/>
          <w:lang w:val="en-US"/>
        </w:rPr>
        <w:t>”</w:t>
      </w:r>
      <w:r>
        <w:rPr>
          <w:sz w:val="24"/>
        </w:rPr>
        <w:t xml:space="preserve"> Я. Корнай. Ресурсоограниченная и</w:t>
      </w:r>
      <w:r>
        <w:rPr>
          <w:b/>
          <w:sz w:val="24"/>
        </w:rPr>
        <w:t xml:space="preserve"> </w:t>
      </w:r>
      <w:r>
        <w:rPr>
          <w:sz w:val="24"/>
        </w:rPr>
        <w:t>спросоограниченная системы. Мягкие и жесткие бюджетные ог</w:t>
        <w:softHyphen/>
        <w:t>раничения. Административный рынок (иерархический торг). Де</w:t>
        <w:softHyphen/>
        <w:t>фицит. Приспособление к дефициту потребителей и производите</w:t>
        <w:softHyphen/>
        <w:t>лей. Я. Корнай об особенностях равновесия плановой экономики и структурные диспропорции. Скрытая инфляция и безработица. Механизм распределения ресурсов в иерархических структурах: оценка эффективности. Ф. Хайек о роли планирования цен в рас</w:t>
        <w:softHyphen/>
        <w:t>пределении ресурсов. Корпоративное управление: структура соб</w:t>
        <w:softHyphen/>
        <w:t>ственности контрол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азличные модели экономических реформ и опыт их реали</w:t>
        <w:softHyphen/>
        <w:t>зации. Ориентиры преобразований. Шоковая терапия. Особенно</w:t>
        <w:softHyphen/>
        <w:t xml:space="preserve">сти трансформационных процессов в России.                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еформирование отношений собственности. Приватизация в России: методы, направления, результаты. Распределение прав собственности. Особенности и экономическая природа мелкого, среднего и крупного бизнеса в России. Организационно-правовые формы коммерческих организаций в Российской Федера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оизводство и воспроизводство. Динамика основных пока</w:t>
        <w:softHyphen/>
        <w:t>зателей общественного богатства в России. Изменения в структу</w:t>
        <w:softHyphen/>
        <w:t>ре ВВП: причины, тенденции, последствия. Причины экономиче</w:t>
        <w:softHyphen/>
        <w:t>ского спад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Инвестиционный кризис: причины, проявления. Инвестици</w:t>
        <w:softHyphen/>
        <w:t>онный климат. Методы воздействия государства на инвестицион</w:t>
        <w:softHyphen/>
        <w:t>ный процесс в условиях нестабильности. Проблемы сбережений и инвестиций в условиях инфля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собенности ценообразования в переходной экономике. Ли</w:t>
        <w:softHyphen/>
        <w:t>берализация цен в условиях ценовых диспропорций: социально-экономические следствия. Инфляция, ее основные виды. Стаг</w:t>
        <w:softHyphen/>
        <w:t>фляция в России: причины, уровень, динамика. Экономические и социальные последствия инфляции. Антиинфляционная полити</w:t>
        <w:softHyphen/>
        <w:t>ка, сравнительная эффективность монетаристских и кейнсианских метод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ынок труда. Причины и особенности безработицы в пере</w:t>
        <w:softHyphen/>
        <w:t>ходной экономике. Скрытая и открытая безработица и ее соци</w:t>
        <w:softHyphen/>
        <w:t>ально-экономические последствия. Структурная безработиц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оходы и их распределение. Социальная дифференциация и социальная структура обществ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акроэкономическая стабилизация, ее методы. Пути и про</w:t>
        <w:softHyphen/>
        <w:t>тиворечия финансовой стабилизации. Денежная, кредитная и на</w:t>
        <w:softHyphen/>
        <w:t>логовая системы. Специфика финансового рынка. Государствен</w:t>
        <w:softHyphen/>
        <w:t>ный бюджет в России в переходный период: особенности форми</w:t>
        <w:softHyphen/>
        <w:t>рования и исполнения. Проблемы стандартизации бухгалтерского (финансового) учета в мире. Реформирование российской систе</w:t>
        <w:softHyphen/>
        <w:t>мы учета и отчетности в соответствии с международными стан</w:t>
        <w:softHyphen/>
        <w:t>дартами.</w:t>
      </w:r>
    </w:p>
    <w:p>
      <w:pPr>
        <w:pStyle w:val="Normal1"/>
        <w:ind w:firstLine="720"/>
        <w:rPr/>
      </w:pPr>
      <w:r>
        <w:rPr>
          <w:sz w:val="24"/>
        </w:rPr>
        <w:t>Модель функционирования предприятий в условиях движе</w:t>
        <w:softHyphen/>
        <w:t xml:space="preserve">ния экономической среды от </w:t>
      </w:r>
      <w:r>
        <w:rPr>
          <w:sz w:val="24"/>
          <w:lang w:val="en-US"/>
        </w:rPr>
        <w:t>“</w:t>
      </w:r>
      <w:r>
        <w:rPr>
          <w:sz w:val="24"/>
        </w:rPr>
        <w:t>Плана</w:t>
      </w:r>
      <w:r>
        <w:rPr>
          <w:sz w:val="24"/>
          <w:lang w:val="en-US"/>
        </w:rPr>
        <w:t>”</w:t>
      </w:r>
      <w:r>
        <w:rPr>
          <w:sz w:val="24"/>
        </w:rPr>
        <w:t xml:space="preserve"> к </w:t>
      </w:r>
      <w:r>
        <w:rPr>
          <w:sz w:val="24"/>
          <w:lang w:val="en-US"/>
        </w:rPr>
        <w:t>“</w:t>
      </w:r>
      <w:r>
        <w:rPr>
          <w:sz w:val="24"/>
        </w:rPr>
        <w:t>рынку</w:t>
      </w:r>
      <w:r>
        <w:rPr>
          <w:sz w:val="24"/>
          <w:lang w:val="en-US"/>
        </w:rPr>
        <w:t>”</w:t>
      </w:r>
      <w:r>
        <w:rPr>
          <w:sz w:val="24"/>
        </w:rPr>
        <w:t>. Формы предпри</w:t>
        <w:softHyphen/>
        <w:t>ятий, мотивация и типы рыночного поведения. Особенности мо</w:t>
        <w:softHyphen/>
        <w:t>нополизма и конкуренции. Демонополизация и антимонопольное регулировани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собенности российского финансового рынка. Специфика банковской системы России. Цели и методы реструктуризации российской банковской системы. Банк России, его функции и направления развития. Основные направления развития институ</w:t>
        <w:softHyphen/>
        <w:t>циональной структуры российской банковской системы. Особенности российского денежного рынка. Способы реструктуризации государственных обязательств. Особенности рынка ценных бумаг в России. Факторы и условия развития российского рынка цен</w:t>
        <w:softHyphen/>
        <w:t>ных бумаг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Направления аграрной реформы и создание рыночных отно</w:t>
        <w:softHyphen/>
        <w:t>шений в сельском хозяйстве. Фермерство как форма предприни</w:t>
        <w:softHyphen/>
        <w:t>мательства в сельском хозяйстве. Проблема формирования зе</w:t>
        <w:softHyphen/>
        <w:t>мельного рынка в России. Государственное регулирование аграр</w:t>
        <w:softHyphen/>
        <w:t>ного сектор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нешнеторговая деятельность России в переходный период: динамика и структура. Российская экономика в системе междуна</w:t>
        <w:softHyphen/>
        <w:t>родного разделения труда. Конвертируемость рубля и валютный курс. Платежный баланс и проблема внешней задолженности. Торговые отношения с ближним зарубежьем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1. Макконелл К.Р., Брю С.Л. Экономикс. Т. 1,2. М.: Республика, 1992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2. Мэнкью Н.Г. Принципы экономике. СПб.: Питер, 1999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3. Вериан Х.Р. Микроэкономика, промежуточный уровень. М.: ЮНИТИ. 1997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4. Дорнбуш Р., Фишер С. Макроэкономика. М.: Изд-во Моск. ун-та, ИНФРА-М, 1997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5. Теория переходной экономики. Т. 1. Микроэкономика / Под ред. В.В. Герасименко. М.: ТЕИС, 1997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6. Теория переходной экономики. Т. 2. Макроэкономика / Под ,  ред. Е.В. Красниковой. М.: ТЕИС, 1998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7. Шерер Ф.М., Росс Д. Структура отраслевых рынков. М.: ИНФРА-М, 1997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8. Экономика труда и социально-трудовые отношения / Под ред. Г.Г. Меликьяна, Р.П. Колосовой. М.: Изд-во Моск. ун-та, 1996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9. Замков 0.0., Толстопятенко А.В., Черемных Ю.Н. Математи</w:t>
        <w:softHyphen/>
        <w:t>ческие методы в экономике. М.: ДИС, 1997.</w:t>
      </w:r>
    </w:p>
    <w:p>
      <w:pPr>
        <w:pStyle w:val="Normal1"/>
        <w:ind w:hanging="0"/>
        <w:rPr/>
      </w:pPr>
      <w:r>
        <w:rPr>
          <w:sz w:val="24"/>
        </w:rPr>
        <w:t>10. Линдерт Х.Л. Экономика мирохозяйственных связей.</w:t>
      </w:r>
      <w:r>
        <w:rPr>
          <w:b/>
          <w:sz w:val="24"/>
        </w:rPr>
        <w:t xml:space="preserve"> </w:t>
      </w:r>
      <w:r>
        <w:rPr>
          <w:sz w:val="24"/>
        </w:rPr>
        <w:t>М.: Прогресс, 1992.</w:t>
      </w:r>
    </w:p>
    <w:p>
      <w:pPr>
        <w:pStyle w:val="Normal1"/>
        <w:ind w:hanging="0"/>
        <w:rPr/>
      </w:pPr>
      <w:r>
        <w:rPr>
          <w:sz w:val="24"/>
        </w:rPr>
        <w:t>11. Экономическая статистика / Под ред. Ю.Н. Иванова.</w:t>
      </w:r>
      <w:r>
        <w:rPr>
          <w:b/>
          <w:sz w:val="24"/>
        </w:rPr>
        <w:t xml:space="preserve"> </w:t>
      </w:r>
      <w:r>
        <w:rPr>
          <w:sz w:val="24"/>
        </w:rPr>
        <w:t>М.: ИНФРА-М, 1998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12. Гальперин В.М., Игнатьев С.И., Моргунов В.И. Микроэконо</w:t>
        <w:softHyphen/>
        <w:t>мика. СПб.: Экономическая школа. Т. 1. 1994; Т. 2. 1998.</w:t>
      </w:r>
    </w:p>
    <w:sectPr>
      <w:footnotePr>
        <w:numFmt w:val="decimal"/>
      </w:footnotePr>
      <w:type w:val="nextPage"/>
      <w:pgSz w:w="11906" w:h="16820"/>
      <w:pgMar w:left="851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взята из «Каталога учебных программ экономического факультета МГУ по направлению «Экономика» 2000 – 2002 уч. года» под ред. Колесова В.П., Ходжаева А.Ш. -  М: Эк-ий фак-т МГУ, ТЕИС,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20"/>
      <w:ind w:left="16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ind w:left="600" w:hanging="0"/>
    </w:pPr>
    <w:rPr>
      <w:rFonts w:ascii="Arial" w:hAnsi="Arial" w:eastAsia="Times New Roman" w:cs="Arial"/>
      <w:color w:val="auto"/>
      <w:sz w:val="24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4:12:00Z</dcterms:created>
  <dc:creator>Andry Tumanov</dc:creator>
  <dc:description>Оригинал находится на сайте http://www.tumania.msk.ru</dc:description>
  <cp:keywords>ГОС экзамен государственный экономика программа</cp:keywords>
  <dc:language>en-US</dc:language>
  <cp:lastModifiedBy>Andry Tumanov</cp:lastModifiedBy>
  <dcterms:modified xsi:type="dcterms:W3CDTF">2000-11-29T16:18:00Z</dcterms:modified>
  <cp:revision>2</cp:revision>
  <dc:subject/>
  <dc:title>Программа Государственного экзамена по экономике</dc:title>
</cp:coreProperties>
</file>