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exact" w:line="32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рограмма государственного экзамена по специальности </w:t>
      </w:r>
    </w:p>
    <w:p>
      <w:pPr>
        <w:pStyle w:val="Normal1"/>
        <w:spacing w:lineRule="exact" w:line="320"/>
        <w:jc w:val="center"/>
        <w:rPr>
          <w:sz w:val="28"/>
        </w:rPr>
      </w:pPr>
      <w:r>
        <w:rPr>
          <w:i/>
          <w:sz w:val="28"/>
        </w:rPr>
        <w:t>"Математические методы анализа экономики "</w:t>
      </w:r>
    </w:p>
    <w:p>
      <w:pPr>
        <w:pStyle w:val="Normal1"/>
        <w:spacing w:lineRule="exact" w:line="320" w:before="360" w:after="120"/>
        <w:jc w:val="both"/>
        <w:rPr>
          <w:sz w:val="28"/>
          <w:u w:val="single"/>
        </w:rPr>
      </w:pPr>
      <w:r>
        <w:rPr>
          <w:b/>
          <w:sz w:val="28"/>
        </w:rPr>
        <w:t>Раздел 1. Микроэкономика</w:t>
      </w:r>
      <w:r>
        <w:rPr>
          <w:i/>
          <w:sz w:val="28"/>
        </w:rPr>
        <w:tab/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1.1</w:t>
      </w:r>
      <w:r>
        <w:rPr>
          <w:sz w:val="28"/>
        </w:rPr>
        <w:t>. Моделирование рыночного равновесия в случае одного продукта. Спрос индивидуальный и рыночный. Эластичность спроса по цене, доходу, перекрестная эластичность. Предложение индивидуальное и рыночное. Эластичность предложения по цене. Вопросы существования и единственность равновесия. Понятие об устойчивости и неустойчивости равновесия. Паутинообразная модель и её обобщения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1.2.</w:t>
      </w:r>
      <w:r>
        <w:rPr>
          <w:sz w:val="28"/>
        </w:rPr>
        <w:t xml:space="preserve"> Теория поведения потребителя. Полезность количественная и порядковая. Функция полезности и ее свойства. Предельная полезность. Карта линий (поверхностей) безразличия. Норма замены одного продукта другим. Моделирование рационального поведения потребителя на рынке. Локальное рыночное равновесие потребителя на рынке и его свойства, функции спроса по Маршалу. Функция косвенной полезности и ее свойства. Предельная полезность по доходу. Тождество Роя. Минимизация расходов потребителя при фиксированном уровне полезности. Функции спроса по Хиксу. Функция расходов и ее свойства. Предельный расход по полезности. Лемма Шепарда. Случай ломаной бюджетной прямой. Уравнения Слуцкого. Уравнения Слуцкого в эластичностях. Отношение предпочтения-безразличия и его свойства. Теория выявленных предпочтений и ее связь с теорией индексов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1.3.</w:t>
      </w:r>
      <w:r>
        <w:rPr>
          <w:sz w:val="28"/>
        </w:rPr>
        <w:t xml:space="preserve"> Производственные функции. Производственная функция (ПФ) и ее свойства. Карта изоквант. Норма замены факторов. Примеры ПФ: производственные функции Кобба-Дугласа, линейные, затраты-выпуск, постоянной эластичности замены одного ресурса другим. Эластичность замены одного фактора другим и ее представление  через капиталовооруженность труда. Производственная функция Кобба-Дугласа и производственная функция постоянной эластичности замены как решение дифференциального уравнения. Учет в производственной функции научно-технического прогресса. Оценка параметров производственной функции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1.4.</w:t>
      </w:r>
      <w:r>
        <w:rPr>
          <w:sz w:val="28"/>
        </w:rPr>
        <w:t xml:space="preserve"> Теория фирмы, построенная на основе производственной функции. Доход, издержки, прибыль. Изокванты, изокосты. Локальное рыночное равновесие фирмы и его свойства. Моделирование функционирования фирмы в краткосрочном и долговременном промежутках. Теория огибающих. Максимизация прибыли, выпуска и минимизация издержек производства. Явные решения для производственной функции Кобба-Дугласа. Линия развития фирмы в краткосрочном и долговременном промежутках.</w:t>
      </w:r>
    </w:p>
    <w:p>
      <w:pPr>
        <w:pStyle w:val="Normal1"/>
        <w:spacing w:lineRule="exact" w:line="320" w:before="0" w:after="120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1.5.</w:t>
      </w:r>
      <w:r>
        <w:rPr>
          <w:sz w:val="28"/>
        </w:rPr>
        <w:t xml:space="preserve"> Теория фирмы, построенная на основе линейного программирования.  Рациональное распределение ограниченных ресурсов. Оценки дефицитности ресурсов. Проверка на эффективность новых производственных способов. Межотраслевой баланс производства и распределения продукции в натуральном и стоимостном выражении. Коэффициенты прямых и полных материальных затрат.  Аддитивные составляющие вектора конечного продукта. Статические межотраслевые модели. МОБ основного и оборотного производственного капитала. Матрицы основного и оборотного производственного капитала.. 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1.6.</w:t>
      </w:r>
      <w:r>
        <w:rPr>
          <w:sz w:val="28"/>
        </w:rPr>
        <w:t xml:space="preserve"> Моделирование рыночных взаимодействий. Монополия. Монопольная власть. Ценовая дискриминация. Олигополия. Модели ломаной линии спроса, лидерства в ценах и издержек плюс. Модели Курно и Штакельберга. Теория изопрофит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1.7.</w:t>
      </w:r>
      <w:r>
        <w:rPr>
          <w:sz w:val="28"/>
        </w:rPr>
        <w:t xml:space="preserve"> Общее экономическое равновесие. Равновесие в экономике обмена. Диаграмма Эджворта. Понятийный аппарат. Модель общего экономического равновесия ( Эрроу-Дебре ). </w:t>
      </w:r>
    </w:p>
    <w:p>
      <w:pPr>
        <w:pStyle w:val="Normal1"/>
        <w:spacing w:lineRule="exact" w:line="320" w:before="0" w:after="120"/>
        <w:ind w:firstLine="851"/>
        <w:jc w:val="both"/>
        <w:rPr>
          <w:sz w:val="28"/>
        </w:rPr>
      </w:pPr>
      <w:r>
        <w:rPr>
          <w:sz w:val="28"/>
        </w:rPr>
        <w:t>Качественная картина асимптотического поведения вектора текущих цен к ценам равновесия ( с использованием понятия избыточного спроса ). Свойства функции избыточного спроса.</w:t>
      </w:r>
    </w:p>
    <w:p>
      <w:pPr>
        <w:pStyle w:val="Normal1"/>
        <w:spacing w:lineRule="exact" w:line="320" w:before="0" w:after="120"/>
        <w:ind w:firstLine="851"/>
        <w:jc w:val="both"/>
        <w:rPr>
          <w:sz w:val="28"/>
        </w:rPr>
      </w:pPr>
      <w:r>
        <w:rPr>
          <w:sz w:val="28"/>
        </w:rPr>
        <w:t>Закон Вальраса, условие валовой заменимости и его содержательная интерпретация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 xml:space="preserve">1.8. </w:t>
      </w:r>
      <w:r>
        <w:rPr>
          <w:sz w:val="28"/>
        </w:rPr>
        <w:t xml:space="preserve">Экономика благосостояния.Эффективное распределение ресурсов. Эффективность по Парето. Условия эффективного распределения ресурсов. Социальный и экономический оптимум. Парадокс Эрроу. Взаимосвязь эффективности по Парето с конкурентным равновесием в случае нескольких потребителей. 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1.9.</w:t>
      </w:r>
      <w:r>
        <w:rPr>
          <w:sz w:val="28"/>
        </w:rPr>
        <w:t xml:space="preserve"> Неопределенность. Асимметричная информация.  Модель рынка подержанных автомобилей. Рынок страховых услуг, рынок кредитов. Проблема сигналов. Концепция заказчика-агента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1.10.</w:t>
      </w:r>
      <w:r>
        <w:rPr>
          <w:sz w:val="28"/>
        </w:rPr>
        <w:t xml:space="preserve"> Линии предельных общественных издержек от загрязнения воздуха и предельных издержек на снижение уровня выбросов. Стандарт по выбросам и ставка штрафа за выбросы.</w:t>
      </w:r>
    </w:p>
    <w:p>
      <w:pPr>
        <w:pStyle w:val="Normal1"/>
        <w:spacing w:lineRule="exact" w:line="320" w:before="0" w:after="12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exact" w:line="320" w:before="0" w:after="12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1"/>
        <w:spacing w:lineRule="exact" w:line="320" w:before="0" w:after="12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аздел второй. Макроэкономика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2.1.</w:t>
      </w:r>
      <w:r>
        <w:rPr>
          <w:sz w:val="28"/>
        </w:rPr>
        <w:t xml:space="preserve"> АППАРАТ СОВРЕМЕННОЙ МАКРОЭКОНОМИКИ: БАЗОВЫЕ ДИНАМИЧЕСКИЕ МОДЕЛИ.</w:t>
      </w:r>
    </w:p>
    <w:p>
      <w:pPr>
        <w:pStyle w:val="Normal1"/>
        <w:spacing w:lineRule="exact" w:line="320" w:before="360" w:after="120"/>
        <w:ind w:left="1418" w:hanging="698"/>
        <w:jc w:val="both"/>
        <w:rPr>
          <w:i/>
          <w:i/>
          <w:sz w:val="28"/>
        </w:rPr>
      </w:pPr>
      <w:r>
        <w:rPr>
          <w:b/>
          <w:sz w:val="28"/>
        </w:rPr>
        <w:t>Раздел 3. Исследование операций.</w:t>
      </w:r>
      <w:r>
        <w:rPr>
          <w:sz w:val="28"/>
        </w:rPr>
        <w:t xml:space="preserve"> 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3.1.</w:t>
      </w:r>
      <w:r>
        <w:rPr>
          <w:sz w:val="28"/>
        </w:rPr>
        <w:t xml:space="preserve"> Линейное программирование. Теория двойственности. Методы решения задач линейного программирования. Методы решения задач большой размерности. Задачи линейного программирования со специальной структурой. Транспортная задача. Задача о назначениях. 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3.2.</w:t>
      </w:r>
      <w:r>
        <w:rPr>
          <w:sz w:val="28"/>
        </w:rPr>
        <w:t xml:space="preserve"> Дискретное программирование. Комбинаторные задачи дискретного программирования. Методы решения целочисленных и комбинаторных задач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3.3.</w:t>
      </w:r>
      <w:r>
        <w:rPr>
          <w:sz w:val="28"/>
        </w:rPr>
        <w:t xml:space="preserve"> Теория игр. Матричные игры. Теорема Дж.фон Неймана. Связь теории матричных игр с линейным программированием. Методы отыскания оптимальных стратегий. Бескоалиционные неантагонистические игры. Равновесие по Нэшу. Кооперативные игры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3.4.</w:t>
      </w:r>
      <w:r>
        <w:rPr>
          <w:sz w:val="28"/>
        </w:rPr>
        <w:t xml:space="preserve"> Нелинейное программирование. Функции Лагранжа. Теорема Куна-Таккера. Численные методы решения задач нелинейного программирования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3.5.</w:t>
      </w:r>
      <w:r>
        <w:rPr>
          <w:sz w:val="28"/>
        </w:rPr>
        <w:t xml:space="preserve"> Стохастическое программирование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3.6.</w:t>
      </w:r>
      <w:r>
        <w:rPr>
          <w:sz w:val="28"/>
        </w:rPr>
        <w:t xml:space="preserve"> Принцип максимума Понтрягина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3.7.</w:t>
      </w:r>
      <w:r>
        <w:rPr>
          <w:sz w:val="28"/>
        </w:rPr>
        <w:t xml:space="preserve"> Динамическое программирование. Принцип оптимальности Беллмана.</w:t>
      </w:r>
      <w:r>
        <w:br w:type="page"/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3.8.</w:t>
      </w:r>
      <w:r>
        <w:rPr>
          <w:sz w:val="28"/>
        </w:rPr>
        <w:t xml:space="preserve"> Задачи управления запасами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3.9.</w:t>
      </w:r>
      <w:r>
        <w:rPr>
          <w:sz w:val="28"/>
        </w:rPr>
        <w:t xml:space="preserve"> Основные задачи и модели теории массового обслуживания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3.10.</w:t>
      </w:r>
      <w:r>
        <w:rPr>
          <w:sz w:val="28"/>
        </w:rPr>
        <w:t xml:space="preserve"> Сетевые методы и модели. Задачи управления проектами на основе метода PERT/CPM.</w:t>
      </w:r>
    </w:p>
    <w:p>
      <w:pPr>
        <w:pStyle w:val="Normal1"/>
        <w:spacing w:lineRule="exact" w:line="320" w:before="0" w:after="120"/>
        <w:ind w:firstLine="851"/>
        <w:jc w:val="both"/>
        <w:rPr>
          <w:sz w:val="28"/>
          <w:lang w:val="en-US"/>
        </w:rPr>
      </w:pPr>
      <w:r>
        <w:rPr>
          <w:b/>
          <w:sz w:val="28"/>
        </w:rPr>
        <w:t>3.11.</w:t>
      </w:r>
      <w:r>
        <w:rPr>
          <w:sz w:val="28"/>
        </w:rPr>
        <w:t xml:space="preserve"> Многокритериальная оптимизация. Точки Парето. Линейная свертка критериев. Функция Лагранжа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bCs/>
          <w:sz w:val="28"/>
          <w:lang w:val="en-US"/>
        </w:rPr>
        <w:t>3.12</w:t>
      </w:r>
      <w:r>
        <w:rPr>
          <w:b/>
          <w:bCs/>
          <w:sz w:val="28"/>
        </w:rPr>
        <w:t>.</w:t>
      </w:r>
      <w:r>
        <w:rPr>
          <w:sz w:val="28"/>
          <w:lang w:val="en-US"/>
        </w:rPr>
        <w:t xml:space="preserve"> Сет</w:t>
      </w:r>
      <w:r>
        <w:rPr>
          <w:sz w:val="28"/>
        </w:rPr>
        <w:t>е</w:t>
      </w:r>
      <w:r>
        <w:rPr>
          <w:sz w:val="28"/>
          <w:lang w:val="en-US"/>
        </w:rPr>
        <w:t>вой анализ проектов</w:t>
      </w:r>
      <w:r>
        <w:rPr>
          <w:sz w:val="28"/>
        </w:rPr>
        <w:t xml:space="preserve">. Табличное и графическое представление проекта. Методы </w:t>
      </w:r>
      <w:r>
        <w:rPr>
          <w:sz w:val="28"/>
          <w:lang w:val="en-US"/>
        </w:rPr>
        <w:t>CPM/PERT</w:t>
      </w:r>
      <w:r>
        <w:rPr>
          <w:sz w:val="28"/>
        </w:rPr>
        <w:t>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bCs/>
          <w:sz w:val="28"/>
        </w:rPr>
        <w:t>3.13.</w:t>
      </w:r>
      <w:r>
        <w:rPr>
          <w:sz w:val="28"/>
        </w:rPr>
        <w:t xml:space="preserve"> Модель минимизации затрат на сокращение времени выполнения проекта. Граница Парето в пространстве «время - затраты»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bCs/>
          <w:sz w:val="28"/>
        </w:rPr>
        <w:t>3.14.</w:t>
      </w:r>
      <w:r>
        <w:rPr>
          <w:sz w:val="28"/>
        </w:rPr>
        <w:t xml:space="preserve"> Классификация моделей управления запасами. Оптимальный размер заказа в простейшей детерминированной модели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bCs/>
          <w:sz w:val="28"/>
        </w:rPr>
        <w:t>3.15.</w:t>
      </w:r>
      <w:r>
        <w:rPr>
          <w:sz w:val="28"/>
        </w:rPr>
        <w:t xml:space="preserve"> Совокупные издержки в системе управления запасами. Модель системы с дефицитом. Модель системы с ценовыми скидками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bCs/>
          <w:sz w:val="28"/>
        </w:rPr>
        <w:t>3.16.</w:t>
      </w:r>
      <w:r>
        <w:rPr>
          <w:sz w:val="28"/>
        </w:rPr>
        <w:t xml:space="preserve"> Классификация моделей систем массового обслуживания. Издержки функционирования системы в простейшей одноканальной одноразовой модели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bCs/>
          <w:sz w:val="28"/>
        </w:rPr>
        <w:t>3.17.</w:t>
      </w:r>
      <w:r>
        <w:rPr>
          <w:sz w:val="28"/>
        </w:rPr>
        <w:t xml:space="preserve"> Критерии выбора альтернатив в условиях неопределенности и в условиях риска.</w:t>
      </w:r>
    </w:p>
    <w:p>
      <w:pPr>
        <w:pStyle w:val="Normal1"/>
        <w:spacing w:lineRule="exact" w:line="320" w:before="0" w:after="12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аздел 4. Эконометрика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1.</w:t>
      </w:r>
      <w:r>
        <w:rPr>
          <w:sz w:val="28"/>
        </w:rPr>
        <w:t xml:space="preserve"> Случайная величина и её числовые характеристики. Функции распределения и плотности распределения. Распределение суммы двух случайных величин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2.</w:t>
      </w:r>
      <w:r>
        <w:rPr>
          <w:sz w:val="28"/>
        </w:rPr>
        <w:t xml:space="preserve"> Нормальное распределение. Распределение Пирсона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3.</w:t>
      </w:r>
      <w:r>
        <w:rPr>
          <w:sz w:val="28"/>
        </w:rPr>
        <w:t xml:space="preserve"> Основы корреляционного и регрессионного анализа. Парная, частная и множественная корреляция. Методы оценки параметров в регрессионных моделях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4.</w:t>
      </w:r>
      <w:r>
        <w:rPr>
          <w:sz w:val="28"/>
        </w:rPr>
        <w:t xml:space="preserve"> Проверка статистических гипотез. Уровень значимости. Ошибки 1-го и 2-го рода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5.</w:t>
      </w:r>
      <w:r>
        <w:rPr>
          <w:sz w:val="28"/>
        </w:rPr>
        <w:t xml:space="preserve"> Методы снижения размерности признакового пространства. Метод главных компонент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6.</w:t>
      </w:r>
      <w:r>
        <w:rPr>
          <w:sz w:val="28"/>
        </w:rPr>
        <w:t xml:space="preserve"> Классическая и обобщенная регрессионные модели. Построение наилучшего линейного несмещенного прогноза в рамках обобщенной линейной модели регрессии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7.</w:t>
      </w:r>
      <w:r>
        <w:rPr>
          <w:sz w:val="28"/>
        </w:rPr>
        <w:t xml:space="preserve"> Гетероскедастичность и автокоррелированность регрессионных остатков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8.</w:t>
      </w:r>
      <w:r>
        <w:rPr>
          <w:sz w:val="28"/>
        </w:rPr>
        <w:t xml:space="preserve"> Нелинейная регрессия и подходы к ее линеаризации ( в том числе - преобразование Бокса-Кокса )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9.</w:t>
      </w:r>
      <w:r>
        <w:rPr>
          <w:sz w:val="28"/>
        </w:rPr>
        <w:t xml:space="preserve"> Стохастические регрессоры и ошибки в измерениях объясняющих переменных регрессионной модели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10.</w:t>
      </w:r>
      <w:r>
        <w:rPr>
          <w:sz w:val="28"/>
        </w:rPr>
        <w:t xml:space="preserve"> Использование фиктивных и инструментальных переменных в регрессионных моделях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11.</w:t>
      </w:r>
      <w:r>
        <w:rPr>
          <w:sz w:val="28"/>
        </w:rPr>
        <w:t xml:space="preserve"> Методы анализа временных рядов: модели авторегрессии, скользящего среднего, ARMA, ARIMA (Бокса-Дженкинса), с распределенными лагами. Прогноз, основанный на этих моделях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12.</w:t>
      </w:r>
      <w:r>
        <w:rPr>
          <w:sz w:val="28"/>
        </w:rPr>
        <w:t xml:space="preserve"> Системы одновременных эконометрических уравнений (СОЭУ): спецификация эконометрической модели, проблема идентифицируемости системы, методы статистического оценивания ее известных параметров. Сценарные и прогнозные расчеты, основанные на СОЭУ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13.</w:t>
      </w:r>
      <w:r>
        <w:rPr>
          <w:sz w:val="28"/>
        </w:rPr>
        <w:t xml:space="preserve"> Байесовский подход в эконометрическом анализе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14.</w:t>
      </w:r>
      <w:r>
        <w:rPr>
          <w:sz w:val="28"/>
        </w:rPr>
        <w:t xml:space="preserve"> Методы снижения размерности исследуемого пространства признаков и отбора наиболее информативных показателей. Построение интегральных (агрегированных) показателей в мультикритериальной схеме.</w:t>
      </w:r>
    </w:p>
    <w:p>
      <w:pPr>
        <w:pStyle w:val="Normal1"/>
        <w:spacing w:lineRule="exact" w:line="320" w:before="0" w:after="120"/>
        <w:ind w:firstLine="851"/>
        <w:jc w:val="both"/>
        <w:rPr/>
      </w:pPr>
      <w:r>
        <w:rPr>
          <w:b/>
          <w:sz w:val="28"/>
        </w:rPr>
        <w:t>4.15.</w:t>
      </w:r>
      <w:r>
        <w:rPr>
          <w:sz w:val="28"/>
        </w:rPr>
        <w:t xml:space="preserve"> Различные постановки статистических задач типологизации социально-экономических объектов. Методы классификации при наличии обучающих выборок (дискриминантный анализ) и без обучения (кластер-анализ и расщепление смесей).</w:t>
      </w:r>
    </w:p>
    <w:p>
      <w:pPr>
        <w:pStyle w:val="Normal1"/>
        <w:spacing w:lineRule="exact" w:line="320" w:before="60" w:after="60"/>
        <w:jc w:val="both"/>
        <w:rPr>
          <w:b/>
          <w:b/>
          <w:sz w:val="24"/>
        </w:rPr>
      </w:pPr>
      <w:r>
        <w:rPr>
          <w:b/>
          <w:sz w:val="24"/>
        </w:rPr>
        <w:t>ЛИТЕРАТУРА: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Айвазян С.А., Енюков И.С., Мешалкин Л.Д. Прикладная статистика.Основы моделирования и первичная обработка данных. М.: Финансы и статистика, 1983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/>
      </w:pPr>
      <w:r>
        <w:rPr>
          <w:sz w:val="24"/>
        </w:rPr>
        <w:t>Айвазян С.А., Енюков И.С., Мешалкин Л.Д. Прикладная статистика. Исследования зависимостей. М.: Финансы и статистика, 1985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/>
      </w:pPr>
      <w:r>
        <w:rPr>
          <w:sz w:val="24"/>
        </w:rPr>
        <w:t>Айвазян С.А., Бухштабер В.М., Енюков И.С., Мешалкин Л.Д. Прикладная статистика. Классификация и снижение размерности. М.: Финансы и статистика, 1989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Вагнер Г. Исследование операций. Т. 1-3. М.: Мир, 1977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Воркуев Б.Л., Черемных Ю.Н. Модели экономического равновесия. М.: МГУ, 1990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Воробьев Н.Н. Теория игр для экономистов-кибернетиков. М.: Наука, 1985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/>
      </w:pPr>
      <w:r>
        <w:rPr>
          <w:sz w:val="24"/>
        </w:rPr>
        <w:t>Вэриан Х. Микроэкономика. Промежуточный уровень. Современный подход. М.:ЮНИТИ,1997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Гальперин В.М., Игнатьев С.М., Моргунов В.И. Микроэкономика. В 2-х томах.СПб: Экономическая школа, 1996, 1997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Гальперин В.М., Гребенников П.И., Леусский А.И., Тарасевич Л.С. Макроэкономика. СПб: Экономическая школа, 1994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Гранберг А.Г. Динамические модели народного хозяйства. М.: Экономика,1986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Гольштейн Е.Г., Юдин Д.Б. Задачи и методы линейного программирования. М.: Советское радио, 1964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/>
      </w:pPr>
      <w:r>
        <w:rPr>
          <w:sz w:val="24"/>
        </w:rPr>
        <w:t>Гольштейн Е.Г., Юдин Д.Б. Новые направления в линейном программировании. М.: Советское радио, 1966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Дадаян В.С. Макроэкономические модели. М.: Наука, 1983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Данциг Дж. Линейное программирование, его применение и обобщения. М.: Прогресс, 1966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Джонстон Дж. Эконометрические методы. М.: Статистика, 1980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Доугерги Ч. Введение в эконометрику. М.: ИНФРА - М, 1997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/>
      </w:pPr>
      <w:r>
        <w:rPr>
          <w:sz w:val="24"/>
        </w:rPr>
        <w:t>Зельнер А. Байесовские методы в эконометрии. М.: Статистика, 1980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pacing w:val="-4"/>
          <w:sz w:val="24"/>
        </w:rPr>
      </w:pPr>
      <w:r>
        <w:rPr>
          <w:spacing w:val="-4"/>
          <w:sz w:val="24"/>
        </w:rPr>
        <w:t>Замков О.О., Толсопятенко А.В., Черемных Ю.Н. Математические методы анализа в экономике. М.,ДИС, 1997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Интрилигатор М. Математические методы оптимизации и экономическая теория. М.: Прогресс, 1975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Линейное и нелинейное программирование / Под ред. Лященко И.Н. Киев, 1975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Лэйард Р. Макроэкономика. Курс лекций для российских читателей. М.: Джон Уайли энд Санс, 1994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Маленво Э. Статистические методы эконометрии. Вып. 1 и 2. М.: Статистика, 1986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pacing w:val="-4"/>
          <w:sz w:val="24"/>
        </w:rPr>
      </w:pPr>
      <w:r>
        <w:rPr>
          <w:spacing w:val="-4"/>
          <w:sz w:val="24"/>
        </w:rPr>
        <w:t>Математические методы планирования отраслей и предприятий. Под ред. И.Г. Попова . М.: Экономика, 1982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Методы народнохозяйственного прогнозирования. М.: Наука, 1985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Мэнкью Н.Г. Макроэкономика. М.: МГУ, 1994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pacing w:val="-4"/>
          <w:sz w:val="24"/>
        </w:rPr>
      </w:pPr>
      <w:r>
        <w:rPr>
          <w:spacing w:val="-4"/>
          <w:sz w:val="24"/>
        </w:rPr>
        <w:t>Немчинов В.С. Экономико-математические методы и модели. Избранные произведения, т.3. М.: Наука, 1967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/>
      </w:pPr>
      <w:r>
        <w:rPr>
          <w:sz w:val="24"/>
        </w:rPr>
        <w:t>Подиновский В.В., Ногин В.Д. Парето-оптимальные решения многокритериальных задач. М.: Наука, 1982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Сакс Дж.Д., Ларрен Ф. Макроэкономика. Глобальный подход. М.: Дело, 1996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Фишер С., Дорнбуш Р., Шмалензи Р. Экономика М.: Дело, 1993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Хедли Дж. Нелинейное и динамическое программирование. М.: Мир, 1968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Черемных Ю.Н. Математическое моделирование народнохозяйственной динамики. М.: Знание, 1987, N 1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</w:rPr>
      </w:pPr>
      <w:r>
        <w:rPr>
          <w:sz w:val="24"/>
        </w:rPr>
        <w:t>Юдин Д.Б. Задачи и методы стохастического программирования. М.: Советское радио, 1979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/>
      </w:pPr>
      <w:r>
        <w:rPr>
          <w:sz w:val="24"/>
          <w:lang w:val="en-US"/>
        </w:rPr>
        <w:t xml:space="preserve">Blanchard O.J.,Fisher S. Lectures on macroeconomics. </w:t>
      </w:r>
      <w:r>
        <w:rPr>
          <w:sz w:val="24"/>
          <w:lang w:val="nl-NL"/>
        </w:rPr>
        <w:t>L</w:t>
      </w:r>
      <w:r>
        <w:rPr>
          <w:sz w:val="24"/>
          <w:lang w:val="en-US"/>
        </w:rPr>
        <w:t>ondon: The MTI press. Cambridge, Massachusetts , 1992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  <w:lang w:val="en-US"/>
        </w:rPr>
      </w:pPr>
      <w:r>
        <w:rPr>
          <w:sz w:val="24"/>
          <w:lang w:val="en-US"/>
        </w:rPr>
        <w:t>Green W.H. Econometric Analisis. Second Edition. NY- Oxford-Singapure-Sidney: Macmillan, 1993.</w:t>
      </w:r>
    </w:p>
    <w:p>
      <w:pPr>
        <w:pStyle w:val="Normal1"/>
        <w:numPr>
          <w:ilvl w:val="0"/>
          <w:numId w:val="1"/>
        </w:numPr>
        <w:spacing w:lineRule="exact" w:line="320"/>
        <w:jc w:val="both"/>
        <w:rPr>
          <w:sz w:val="24"/>
          <w:lang w:val="en-US"/>
        </w:rPr>
      </w:pPr>
      <w:r>
        <w:rPr>
          <w:sz w:val="24"/>
          <w:lang w:val="en-US"/>
        </w:rPr>
        <w:t>Gravelle H., Rees R. Microeconomics . London, NY Longman, 1992.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01:00Z</dcterms:created>
  <dc:creator>МАКС ГОРЛОВ</dc:creator>
  <dc:description/>
  <dc:language>en-US</dc:language>
  <cp:lastModifiedBy>SHATLE</cp:lastModifiedBy>
  <cp:lastPrinted>2003-03-14T16:00:00Z</cp:lastPrinted>
  <dcterms:modified xsi:type="dcterms:W3CDTF">2003-03-14T13:01:00Z</dcterms:modified>
  <cp:revision>2</cp:revision>
  <dc:subject/>
  <dc:title>Программа-минимум кандидатского экзамена по специальности 08</dc:title>
</cp:coreProperties>
</file>