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"ЭКОНОМИКА ОТРАСЛЕВЫХ РЫНКОВ"</w:t>
      </w:r>
    </w:p>
    <w:p>
      <w:pPr>
        <w:pStyle w:val="Normal1"/>
        <w:ind w:hanging="0"/>
        <w:jc w:val="center"/>
        <w:rPr>
          <w:sz w:val="24"/>
          <w:lang w:val="en-US"/>
        </w:rPr>
      </w:pPr>
      <w:r>
        <w:rPr>
          <w:sz w:val="24"/>
        </w:rPr>
        <w:t>(64 часа)</w:t>
      </w:r>
    </w:p>
    <w:p>
      <w:pPr>
        <w:pStyle w:val="Normal1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jc w:val="left"/>
        <w:rPr/>
      </w:pPr>
      <w:r>
        <w:rPr>
          <w:b/>
          <w:sz w:val="24"/>
        </w:rPr>
        <w:t xml:space="preserve">Авторы программы: </w:t>
      </w:r>
      <w:r>
        <w:rPr>
          <w:sz w:val="24"/>
        </w:rPr>
        <w:t>ст. преп. Вурос АД., доц. Калмычкова Е.Н., доц. Рой Л.В.</w:t>
      </w:r>
    </w:p>
    <w:p>
      <w:pPr>
        <w:pStyle w:val="Normal1"/>
        <w:ind w:firstLine="720"/>
        <w:jc w:val="left"/>
        <w:rPr>
          <w:sz w:val="24"/>
          <w:lang w:val="en-US"/>
        </w:rPr>
      </w:pPr>
      <w:r>
        <w:rPr>
          <w:b/>
          <w:sz w:val="24"/>
        </w:rPr>
        <w:t>Лекторы:</w:t>
      </w:r>
      <w:r>
        <w:rPr>
          <w:sz w:val="24"/>
        </w:rPr>
        <w:t xml:space="preserve"> ст. преп. Вурос А.Д., доц. Калмычкова Е.Н., доц. Рой Л.В., проф. Третьяк В.П., доц. Чахоян В.А.</w:t>
      </w:r>
    </w:p>
    <w:p>
      <w:pPr>
        <w:pStyle w:val="Normal1"/>
        <w:ind w:firstLine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Курс является обязательным, читается в 6 семестре.</w:t>
      </w:r>
    </w:p>
    <w:p>
      <w:pPr>
        <w:pStyle w:val="Normal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i/>
          <w:sz w:val="24"/>
        </w:rPr>
        <w:t>Аннотац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курсе изучаются закономерности формирования и функ</w:t>
        <w:softHyphen/>
        <w:t>ционирования различных рыночных структур, основные принци</w:t>
        <w:softHyphen/>
        <w:t>пы поведения фирм на рынках, последствия такого поведения для Деятельности экономики в целом, варианты отраслевой политики государства. Курс знакомит как с теоретическими моделями, так и с результатами эмпирических исследований.</w:t>
      </w:r>
    </w:p>
    <w:p>
      <w:pPr>
        <w:pStyle w:val="Normal1"/>
        <w:ind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ind w:firstLine="720"/>
        <w:rPr>
          <w:sz w:val="24"/>
        </w:rPr>
      </w:pPr>
      <w:r>
        <w:rPr>
          <w:i/>
          <w:sz w:val="24"/>
        </w:rPr>
        <w:t>Учебная задача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 процессе обучения студенты развивают и углубляют навыки экономического анализа, учатся оценивать принятые фирмой экономические решения для разных типов рыночных структур. Предполагается развитие инструментария экономического анализа применительно к более глубокому исследованию рыночных структур, углубление понимания закономерностей функционирования отраслей, рынков и фирм, более полное изучение возможностей и/или необходимости государственного регулирования отраслевой структуры.</w:t>
      </w:r>
    </w:p>
    <w:p>
      <w:pPr>
        <w:pStyle w:val="Normal1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firstLine="720"/>
        <w:jc w:val="left"/>
        <w:rPr/>
      </w:pPr>
      <w:r>
        <w:rPr>
          <w:i/>
          <w:sz w:val="24"/>
        </w:rPr>
        <w:t>Формы проведения занятий:</w:t>
      </w:r>
      <w:r>
        <w:rPr>
          <w:sz w:val="24"/>
        </w:rPr>
        <w:t xml:space="preserve"> лекции и семинары</w:t>
      </w:r>
    </w:p>
    <w:p>
      <w:pPr>
        <w:pStyle w:val="Normal1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i/>
          <w:sz w:val="24"/>
        </w:rPr>
        <w:t>Формы контроля:</w:t>
      </w:r>
    </w:p>
    <w:p>
      <w:pPr>
        <w:pStyle w:val="Normal1"/>
        <w:ind w:firstLine="720"/>
        <w:jc w:val="left"/>
        <w:rPr/>
      </w:pPr>
      <w:r>
        <w:rPr>
          <w:i/>
          <w:sz w:val="24"/>
        </w:rPr>
        <w:t>—</w:t>
      </w:r>
      <w:r>
        <w:rPr>
          <w:sz w:val="24"/>
        </w:rPr>
        <w:t xml:space="preserve"> </w:t>
      </w:r>
      <w:r>
        <w:rPr>
          <w:sz w:val="24"/>
        </w:rPr>
        <w:t>промежуточный контроль: 1 - 2 промежуточных теста или контрольных работы, а также написание реферата по одной из предложенных тем;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тоговый контроль: письменный или устный экзамен (возможно устное собеседование по итогам письменной работы);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хема выставления итоговой оценки: суммируются баллы полученные студентами за промежуточные тесты и контрольные работы и за реферат. Общая оценка складывается на основе рей</w:t>
        <w:softHyphen/>
        <w:t>тинга по баллам с учетом результатов экзамена.</w:t>
      </w:r>
    </w:p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hanging="0"/>
        <w:jc w:val="center"/>
        <w:rPr>
          <w:caps/>
          <w:sz w:val="28"/>
        </w:rPr>
      </w:pPr>
      <w:r>
        <w:rPr>
          <w:b/>
          <w:caps/>
          <w:sz w:val="28"/>
        </w:rPr>
        <w:t>Содержание курса</w:t>
      </w:r>
    </w:p>
    <w:p>
      <w:pPr>
        <w:pStyle w:val="Normal1"/>
        <w:ind w:hanging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. ВВЕДЕНИЕ В ЭКОНОМИКУ ОТРАСЛЕВЫХ РЫН</w:t>
        <w:softHyphen/>
        <w:t>КОВ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Альтернативные варианты подходов к исследованию рыноч</w:t>
        <w:softHyphen/>
        <w:t>ных структур. Основные представители, идеи, школы. Трудности, с которыми сталкивается исследователь отраслевых рынков на практи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Функциональная парадигма "структура — поведение — ре</w:t>
        <w:softHyphen/>
        <w:t>зультат". Фундаментальные условия отрасли (со стороны спроса и со стороны предложения), факторы структуры отрасли. Парамет</w:t>
        <w:softHyphen/>
        <w:t>ры поведения фирмы на рынке, показатели функционирования отрасли (рынка), факторы отраслевой политики государств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Институциональный подход с точки зрения трансакционных издержек. Основы теории контракта. Трансакционные издержки и издержки по управлению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Игровой подход к анализу рынков. Понятие стратегического поведения фирмы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еория состязательных (квазиконкурентных) рынк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еория цены как основа микроэкономического исследования поведения фирмы и функционирования рынка. Ограничения микроэкономик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оль экономической теории отраслевых рынков для выработ</w:t>
        <w:softHyphen/>
        <w:t>ки стратегии и тактики поведения фирм в различных рыночных структурах, регулирования отраслевого поведения фирм, выработ</w:t>
        <w:softHyphen/>
        <w:t xml:space="preserve">ки оптимальной промышленной и отраслевой политики. </w:t>
      </w:r>
    </w:p>
    <w:p>
      <w:pPr>
        <w:pStyle w:val="Normal1"/>
        <w:ind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 xml:space="preserve">Тема 2. </w:t>
      </w:r>
      <w:r>
        <w:rPr>
          <w:b/>
          <w:caps/>
          <w:sz w:val="24"/>
        </w:rPr>
        <w:t>СТРУКТУРА РЫНКОВ: концентрация и РЫНОЧНАЯ ВЛАСТЬ ФИРМ</w:t>
      </w:r>
    </w:p>
    <w:p>
      <w:pPr>
        <w:pStyle w:val="Normal1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Определение рынков в теории и на практике. Рынки и отрасли. Факторы, определяющие структуру рынка. Классификация рыночных структур. Сравнительный анализ основных типов рынков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Концентрация: проблемы измерения. Теории концентрации. Рыночная власть фирм. Индексы концентрации и монопольной власти фирм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Тенденции изменения уровня концентрации на отдельных рынках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Тема 3. БАРЬЕРЫ ВХОДА - ВЫХОДА И СТРУКТУРА РЫНКА</w:t>
      </w:r>
    </w:p>
    <w:p>
      <w:pPr>
        <w:pStyle w:val="Normal1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Определение барьеров. Концепции Бэйна, Стиглера, Демзеца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отенциальная конкуренция: стратегические и нестратегические барьеры. Абсолютное преимущество в издержках производства, эф</w:t>
        <w:softHyphen/>
        <w:t>фект масштаба, дифференциация продукта и качество товара, рек</w:t>
        <w:softHyphen/>
        <w:t xml:space="preserve">лама и репутация фирмы. Роль незагруженных мощностей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Теоретические модели и эмпирические исследования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еории лимитирующего ценообразования. Постулат Сайлоса-Лабини, модели Спенса и Шмалензи. Модель Модильян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4. ОСОБЕННОСТИ ФУНКЦИОНИРОВАНИЯ ОТРАС</w:t>
        <w:softHyphen/>
        <w:t>ЛЕЙ ЕСТЕСТВЕННОЙ МОНОПОЛИИ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Определение естественной монополии в теории и на практи</w:t>
        <w:softHyphen/>
        <w:t>ке. Субаддитивность издержек. Соотношение предельных и сред</w:t>
        <w:softHyphen/>
        <w:t>них издержек и прибыльность функционирования фирмы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Ценообразование Рамсе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облемы регулирования естественной монополии. Эффект Аверча-Джонсон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5. МОДЕЛИ ПОВЕДЕНИЯ ФИРМ НА РЫНКАХ МО</w:t>
        <w:softHyphen/>
        <w:t>НОПОЛИСТИЧЕСКОЙ КОНКУРЕНЦИИ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Дифференциация продукции: ценовая и неценовая конку</w:t>
        <w:softHyphen/>
        <w:t>ренция. Развитие модели монополистической конкуренции Чемберлин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Горизонтальная и вертикальная дифференциация товара. Модели пространственной дифференциации. Модели Хотеллинга и Салопа. Модель Ланкастер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ертикальная дифференциация пространства товара. Модель Саттона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6. СТРАТЕГИЧЕСКОЕ ВЗАИМОДЕЙСТВИЕ И ПРОБЛЕМЫ ЦЕНООБРАЗОВАНИЯ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азвитие классических моделей рынка в условиях олигопол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Выбор стратегической переменной и роль предполагаемых вариаций. Конкуренция в условиях ограничения мощности. Сговор и картели. Проблема стабильности картеле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Ценовое лидерство и причины появления доминирующей фирмы на рынке. Модели рынка с доминирующей фирмой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Картель как форма доминирования на рынке. Принятие стра</w:t>
        <w:softHyphen/>
        <w:t>тегических решений. Теоретические модели как источник инфор</w:t>
        <w:softHyphen/>
        <w:t>мации о рынк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b/>
          <w:sz w:val="24"/>
        </w:rPr>
        <w:t>Тема 7. СТРУКТУРА РЫНКА И РЕКЛАМА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Расходы на рекламу в моделях Дорфмана—Стайнера. Реклама и рыночная структура. Реклама и входные барьеры. Реклама и поведение потребител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8. ОЦЕНКА ОБЩЕСТВЕННОГО БЛАГОСОСТОЯНИЯ В УСЛОВИЯХ НЕСОВЕРШЕНСТВА КОНКУРЕНЦИИ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 xml:space="preserve">Эффективность рынков несовершенной конкуренции. 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Теории и методы оценки потерь общественного благосостоя</w:t>
        <w:softHyphen/>
        <w:t>ния в условиях монополии и олигополии. Эмпирические исследо</w:t>
        <w:softHyphen/>
        <w:t>вания и проблемы оценки социальной эффективности в практике функционирования отраслевых рынк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b/>
          <w:sz w:val="24"/>
        </w:rPr>
        <w:t>Тема 9. ЦЕНОВАЯ ДИСКРИМИНАЦИЯ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Ценообразование в условиях различных типов ценовой дис</w:t>
        <w:softHyphen/>
        <w:t>криминации в теории и на практике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Стратегическое поведение фирмы в условиях эффективного осуществления ценовой дискриминации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Последствия ценовой дискриминации для общественного благосостояния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Методы осуществления ценовой дискриминации: двухчастный тариф и связанные продажи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0. ВЕРТИКАЛЬНАЯ ИНТЕГРАЦИИ И ДИВЕРСИФИКАЦИЯ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Сущность вертикальной интеграции. Теории вертикальной интеграции. Формы и степень вертикальной интеграции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Монополистические мотивы и проблемы стратегического взаимодействия на рынках монополии и монопсонии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Теоретические модели и эмпирические исследования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Диверсификация: проблемы измерения, теории диверсификации и образование конгломератов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1. ИНФОРМАЦИЯ И ПРОБЛЕМЫ ФУНКНЦИОНИРОВАНИЯ РЫНКОВ</w:t>
      </w:r>
    </w:p>
    <w:p>
      <w:pPr>
        <w:pStyle w:val="Normal1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Проблема несовершенства информации. Асимметричная информация. Модель Акерлофа. Асимметричная информация и выбор качества в краткосрочном периоде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Проблема сигнализации и повторных покупок. Модель Милгрома-Робертса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Несовершенство информации о ценах. Модель Даймонда ("ловушка для туристов").</w:t>
      </w:r>
    </w:p>
    <w:p>
      <w:pPr>
        <w:pStyle w:val="Normal1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b/>
          <w:sz w:val="24"/>
        </w:rPr>
        <w:t>Тема 12. ПРАКТИКА РЕАЛЬНОГО ФУНКЦИОНИРОВА</w:t>
        <w:softHyphen/>
        <w:t>НИЯ РЫНКОВ И ПРОБЛЕМЫ ГОСУДАРСТВЕННОГО РЕГУ</w:t>
        <w:softHyphen/>
        <w:t>ЛИРОВАНИЯ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Практика функционирования отраслей и рынков. Развитие отраслевых рынков в США и Западной Европе. Проблемы фор</w:t>
        <w:softHyphen/>
        <w:t>мирования рынка в России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Эмпирический анализ структуры рынков, поведение фирм и эффективность отраслевого функционирования.</w:t>
      </w:r>
    </w:p>
    <w:p>
      <w:pPr>
        <w:pStyle w:val="Normal1"/>
        <w:ind w:firstLine="720"/>
        <w:jc w:val="left"/>
        <w:rPr>
          <w:sz w:val="24"/>
        </w:rPr>
      </w:pPr>
      <w:r>
        <w:rPr>
          <w:sz w:val="24"/>
        </w:rPr>
        <w:t>Принятие решений в теории и на практике: ситуационный анализ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  <w:t>Государственная политика и эффективность функционирова</w:t>
        <w:softHyphen/>
        <w:t>ния отраслей и рынков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Литература</w:t>
      </w:r>
    </w:p>
    <w:p>
      <w:pPr>
        <w:pStyle w:val="Normal1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>1. Байе М.Р. Управление экономикой и стратегия бизнеса. М.: ЮНИТИ, 1999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>2. Вурос А., Розанова Н. Экономика отраслевых рынков. М.: ТЕИС, 2000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>3. Хэй Д., Моррис Д. Теория организации промышленности / Пер. с англ. М.: Инфра-М, 1999.</w:t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  <w:t>4. Шерер Ф.М., Росс Д. Структура отраслевых рынков / Пер. с англ. М.: Инфра-М, 1997.</w:t>
      </w:r>
    </w:p>
    <w:p>
      <w:pPr>
        <w:pStyle w:val="Normal1"/>
        <w:ind w:hanging="0"/>
        <w:jc w:val="left"/>
        <w:rPr/>
      </w:pPr>
      <w:r>
        <w:rPr>
          <w:sz w:val="24"/>
        </w:rPr>
        <w:t>5.</w:t>
      </w:r>
      <w:r>
        <w:rPr>
          <w:sz w:val="24"/>
          <w:lang w:val="en-US"/>
        </w:rPr>
        <w:t xml:space="preserve"> Carlton D., Perloff J. Modem Industrial Organization. USA.</w:t>
      </w:r>
      <w:r>
        <w:rPr>
          <w:b/>
          <w:sz w:val="24"/>
        </w:rPr>
        <w:t xml:space="preserve"> </w:t>
      </w:r>
      <w:r>
        <w:rPr>
          <w:sz w:val="24"/>
        </w:rPr>
        <w:t>1996.</w:t>
      </w:r>
    </w:p>
    <w:p>
      <w:pPr>
        <w:pStyle w:val="Normal1"/>
        <w:ind w:hanging="0"/>
        <w:jc w:val="left"/>
        <w:rPr/>
      </w:pPr>
      <w:r>
        <w:rPr>
          <w:sz w:val="24"/>
        </w:rPr>
        <w:t>6.</w:t>
      </w:r>
      <w:r>
        <w:rPr>
          <w:sz w:val="24"/>
          <w:lang w:val="en-US"/>
        </w:rPr>
        <w:t xml:space="preserve"> Clarke R. Industrial Economics. USA.</w:t>
      </w:r>
      <w:r>
        <w:rPr>
          <w:sz w:val="24"/>
        </w:rPr>
        <w:t xml:space="preserve"> 1993.</w:t>
      </w:r>
    </w:p>
    <w:p>
      <w:pPr>
        <w:pStyle w:val="Normal1"/>
        <w:ind w:hanging="0"/>
        <w:jc w:val="left"/>
        <w:rPr>
          <w:sz w:val="24"/>
          <w:lang w:val="en-US"/>
        </w:rPr>
      </w:pPr>
      <w:r>
        <w:rPr>
          <w:sz w:val="24"/>
        </w:rPr>
        <w:t>7.</w:t>
      </w:r>
      <w:r>
        <w:rPr>
          <w:sz w:val="24"/>
          <w:lang w:val="en-US"/>
        </w:rPr>
        <w:t xml:space="preserve"> Scherer. Industrial Structure, Strategy and Public Policy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USA. </w:t>
      </w:r>
      <w:r>
        <w:rPr>
          <w:sz w:val="24"/>
        </w:rPr>
        <w:t xml:space="preserve">1996. </w:t>
      </w:r>
    </w:p>
    <w:p>
      <w:pPr>
        <w:pStyle w:val="Normal1"/>
        <w:ind w:hanging="0"/>
        <w:jc w:val="left"/>
        <w:rPr/>
      </w:pPr>
      <w:r>
        <w:rPr>
          <w:sz w:val="24"/>
          <w:lang w:val="en-US"/>
        </w:rPr>
        <w:t>8. Tirole J. The Theory of Industrial Organization.</w:t>
      </w:r>
      <w:r>
        <w:rPr>
          <w:sz w:val="24"/>
        </w:rPr>
        <w:t xml:space="preserve"> 1992.</w:t>
      </w:r>
    </w:p>
    <w:sectPr>
      <w:type w:val="nextPage"/>
      <w:pgSz w:w="11906" w:h="1682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 w:before="100" w:after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40:00Z</dcterms:created>
  <dc:creator>Andry Tumanov</dc:creator>
  <dc:description/>
  <dc:language>en-US</dc:language>
  <cp:lastModifiedBy>Andry Tumanov</cp:lastModifiedBy>
  <dcterms:modified xsi:type="dcterms:W3CDTF">2000-11-10T13:04:00Z</dcterms:modified>
  <cp:revision>1</cp:revision>
  <dc:subject/>
  <dc:title/>
</cp:coreProperties>
</file>