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КУРСОВАЯ РАБОТА «СТАТИСТИКА – 2», 2001 год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Class Master  c:\mydocu~1\msu\msu_st~1\aivazi~1\taball_s.cm 09/27/01 20:43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-------------------------------------------------------------------------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RINCIPAL COMPONENTS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</w:rPr>
        <w:t>SAMPLE OF OBJECTS:   All objects (47 obj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OUP OF VARIABLES:  All variables (6 var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ATA STANDARDIZED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BLES NOT WEIGHTED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ANDARDIZATION PARAMETERS: (Variable - A) / B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ble         A         B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04     15561.36   8040.3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14      8869.30   6501.1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6         6.33      1.4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8       191.07    197.7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20         8.02      5.2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36         6.39      2.4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 NUMBER OF PC:   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X. TOTAL VARIANCE: 80.00 %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N. VARIANCE:       5.00 %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ISSINGS NOT ALLOWED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AVED AS VARIABLES:  "PC_nn"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 OUTPUT 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umber of PC = 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plained variance = 82.24 %  (4.93 / 6.00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XPLAINED VARIANCE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    Variance       %  Cumul.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_1      3.36   55.96   55.9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C_2      1.58   26.29   82.2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OADS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ble     PC_1     PC_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04        0.52     0.0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14        0.50     0.0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6        0.43    -0.1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8        0.08     0.7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20       -0.18     0.6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36        0.51     0.1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RINCIPAL COMPONENTS (LATENT QUANTITATIVE VARIABLES)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bject              PC_1      PC_2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RGENTINA          -1.66      0.3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STRALIA           1.52      1.8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AUSTRIA             2.11     -0.6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ELGIUM             1.31      1.8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BRAZIL             -1.88      0.0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ANADA              1.65      0.4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ILE              -0.46     -0.3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HINA              -1.65     -1.6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LOMBIA           -2.50      0.9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ZECH REP.         -1.20     -0.8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ENMARK             2.22     -0.0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INLAND             1.40     -0.0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RANCE              1.51      0.9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ERMANY             1.60      0.3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GREECE             -0.33     -0.1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ONG KONG           1.13     -0.1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UNGARY            -1.94     -0.4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CELAND             2.14     -1.0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IA              -2.83     -0.7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NDONESIA          -2.47     -1.3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RELAND             1.36     -0.1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SRAEL             -0.10      1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TALY               0.47      0.3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JAPAN               1.18     -0.9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OREA              -1.61     -0.5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LUXEMBOURG          3.45      0.1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ALAYSIA           -0.23     -1.1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EXICO             -1.77     -1.0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THERLANDS         1.86      0.0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W ZEALAND         0.73      1.4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RWAY              2.21     -0.8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HILIPPINES        -1.96     -0.3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LAND             -2.63      0.0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RTUGAL            0.01     -1.0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USSIA             -3.62      0.2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INGAPORE           1.85     -1.3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LOVENIA           -1.67     -0.4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OUTH AFRICA       -2.16      5.9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PAIN               0.30      1.6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EDEN              1.15     -0.3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WITZERLAND         2.86     -0.6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AIWAN             -0.01     -1.1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HAILAND           -1.31     -1.3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TURKEY             -1.69     -0.8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NITED KINGDOM      1.17     -0.2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A                 2.54      1.3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NEZUELA          -2.01      0.8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VARIANCE MATRIX (= CORRELATION MATRIX)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ble    v1.04    v1.14    v3.46    v3.48    v8.20    v8.36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04        1.00     0.94     0.60     0.20    -0.28     0.8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14        0.94     1.00     0.52     0.16    -0.25     0.8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6        0.60     0.52     1.00    -0.02    -0.30     0.7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8        0.20     0.16    -0.02     1.00     0.55     0.2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20       -0.28    -0.25    -0.30     0.55     1.00    -0.1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36        0.84     0.80     0.75     0.22    -0.16     1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ORRELATIONS OF VARIABLES AND PRINCIPAL COMPONENTS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ariable     PC_1     PC_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04        0.95     0.0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1.14        0.91     0.0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6        0.78    -0.1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3.48        0.14     0.9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20       -0.34     0.8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8.36        0.93     0.1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 Master  c:\mydocu~1\msu\msu_st~1\aivazi~1\taball_s.cm 09/27/01 20:4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Heading2"/>
        <w:rPr/>
      </w:pPr>
      <w:r>
        <w:rPr/>
        <w:t>CRISP CLUSTERS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AMPLE OF OBJECTS:      All objects (47 obj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ROUP OF VARIABLES:     All variables (6 var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ATA STANDARDIZED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IABLES NOT WEIGHTED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ISTANCE:               Euclidean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RITERION:              Least squares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UMBER OF CLASSES:      Automatic choice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ITIAL CLASSIFICATION: No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AVED AS VARIABLE:      "Crisp0"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 OUTPUT 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umber of classes = 11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Explained scatter = 82.37 %  (4.94 / 6.00)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ES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  Example      Objects        %   Explned   Scatter        %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      SOUTH AFRICA       1     2.13     43.04     43.04   100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      POLAND            10    21.28     53.71     66.76    80.4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      DENMARK           17    36.17     59.39     84.17    70.5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      MALAYSIA           2     4.26     11.56     13.28    87.1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5      SPAIN              1     2.13      5.15      5.15   100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6      AUSTRALIA          4     8.51     25.65     30.82    83.2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7      ISRAEL             1     2.13      2.97      2.97   100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8      PORTUGAL           3     6.38      3.34      4.78    69.8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9      ITALY              1     2.13      1.88      1.88   100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0     TURKEY             6    12.77     24.85     28.41    87.4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1     GREECE             1     2.13      0.75      0.75   100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otal                    47   100.00    232.29    282.00    82.3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ENTERS OF CLASSES (STANDARDIZED):</w:t>
      </w:r>
    </w:p>
    <w:p>
      <w:pPr>
        <w:pStyle w:val="TextBody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iable        1        2        3        4        5        6        7        8        9       10       11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1.04       -1.09    -0.97     0.95    -1.25     0.05     0.85     0.33    -0.01     0.60    -1.14    -0.38</w:t>
      </w:r>
    </w:p>
    <w:p>
      <w:pPr>
        <w:pStyle w:val="TextBody"/>
        <w:rPr/>
      </w:pPr>
      <w:r>
        <w:rPr/>
        <w:t>v1.14       -1.09    -0.88     0.97    -1.25    -0.04     0.81     0.18    -0.46     0.58    -1.10    -0.03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3.46       -0.42    -1.35     0.86     1.10     0.37     0.07    -1.32     0.39    -0.37    -0.47    -0.29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3.48        3.89    -0.19    -0.20    -0.81     0.44     2.02     0.99    -0.43    -0.46    -0.70    -0.57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8.20        5.01     0.40    -0.36    -0.78     1.99    -0.03     0.13    -0.67     0.81    -0.43     0.38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8.36       -0.55    -1.28     0.86    -0.44     0.93     0.98     0.29    -0.34     0.44    -0.85     0.22</w:t>
      </w:r>
    </w:p>
    <w:p>
      <w:pPr>
        <w:pStyle w:val="2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CONTRIBUTIONS: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ariable         1         2         3         4         5         6         7         8         9        10        11     Total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1.04         1.18      9.40     15.41      3.13      0.00      2.91      0.11      0.00      0.35      7.85      0.14     40.48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1.14         1.20      7.83     16.03      3.11      0.00      2.64      0.03      0.64      0.33      7.30      0.00     39.13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3.46         0.18     18.15     12.65      2.41      0.13      0.02      1.75      0.46      0.13      1.32      0.08     37.29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3.48        15.13      0.36      0.66      1.32      0.19     16.27      0.98      0.55      0.21      2.95      0.33     38.93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8.20        25.05      1.64      2.19      1.21      3.95      0.00      0.02      1.33      0.65      1.11      0.15     37.30</w:t>
      </w:r>
    </w:p>
    <w:p>
      <w:pPr>
        <w:pStyle w:val="Normal"/>
        <w:spacing w:lineRule="auto" w:line="240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  <w:t>v8.36         0.30     16.33     12.46      0.39      0.87      3.81      0.09      0.35      0.19      4.32      0.05     39.1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------------</w:t>
      </w:r>
    </w:p>
    <w:p>
      <w:pPr>
        <w:pStyle w:val="TextBody"/>
        <w:rPr/>
      </w:pPr>
      <w:r>
        <w:rPr/>
        <w:t>Total        43.04     53.71     59.39     11.56      5.15     25.65      2.97      3.34      1.88     24.85      0.75    232.2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 Master  c:\mydocu~1\msu\msu_st~1\aivazi~1\taball_s.cm 09/27/01 20:5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RISP CLUSTERS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AMPLE OF OBJECTS:      All objects (47 obj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ROUP OF VARIABLES:     All variables (6 var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ATA STANDARDIZED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IABLES NOT WEIGHTED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ISTANCE:               Euclidean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RITERION:              Least squares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UMBER OF CLASSES:      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NITIAL CLASSIFICATION: No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AVED AS VARIABLE:      "Crisp5"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 OUTPUT 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umber of classes = 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Explained scatter = 73.97 %  (4.44 / 6.00)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ES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lass  Example      Objects        %   Explned   Scatter        %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      SOUTH AFRICA       1     2.13     43.04     43.04   100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      HUNGARY           14    29.79     68.73     88.62    77.5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      DENMARK           18    38.30     58.06     86.05    67.4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      CHILE              8    17.02     14.34     25.35    56.5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wamp  BELGIUM            6    12.77     24.44     38.94    62.7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otal                    47   100.00    208.60    282.00    73.9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ENTERS OF CLASSES (STANDARDIZED)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iable        1        2        3        4    Swamp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.04       -1.09    -1.06     0.93    -0.58     0.6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1.14       -1.09    -0.96     0.95    -0.75     0.5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3.46       -0.42    -1.12     0.79     0.31    -0.1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3.48        3.89    -0.32    -0.21    -0.63     1.5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8.20        5.01     0.19    -0.29    -0.55     0.3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8.36       -0.55    -1.22     0.83    -0.32     0.85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/>
        </w:rPr>
        <w:t>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  <w:t>CLASSIFICATION (LATENT NOMINAL VARIABLE):</w:t>
      </w:r>
    </w:p>
    <w:p>
      <w:pPr>
        <w:pStyle w:val="Normal"/>
        <w:spacing w:lineRule="auto" w:line="240"/>
        <w:rPr>
          <w:rFonts w:ascii="Courier New" w:hAnsi="Courier New" w:cs="Courier New"/>
          <w:b/>
          <w:b/>
          <w:sz w:val="20"/>
          <w:lang w:val="en-US"/>
        </w:rPr>
      </w:pPr>
      <w:r>
        <w:rPr>
          <w:rFonts w:cs="Courier New" w:ascii="Courier New" w:hAnsi="Courier New"/>
          <w:b/>
          <w:sz w:val="20"/>
          <w:lang w:val="en-US"/>
        </w:rPr>
      </w:r>
    </w:p>
    <w:p>
      <w:pPr>
        <w:pStyle w:val="Heading2"/>
        <w:spacing w:lineRule="auto" w:line="360"/>
        <w:rPr/>
      </w:pPr>
      <w:r>
        <w:rPr/>
        <w:t>Distance – расстояние от объекта до центра класса</w:t>
      </w:r>
    </w:p>
    <w:p>
      <w:pPr>
        <w:pStyle w:val="Heading3"/>
        <w:rPr/>
      </w:pPr>
      <w:r>
        <w:rPr>
          <w:lang w:val="en-US"/>
        </w:rPr>
        <w:t>Contrib.</w:t>
      </w:r>
      <w:r>
        <w:rPr/>
        <w:t xml:space="preserve"> Вклад каждого объекта в разброс около общего центра</w:t>
      </w:r>
    </w:p>
    <w:p>
      <w:pPr>
        <w:pStyle w:val="Heading3"/>
        <w:spacing w:lineRule="auto" w:line="360"/>
        <w:rPr>
          <w:lang w:val="en-US"/>
        </w:rPr>
      </w:pPr>
      <w:r>
        <w:rPr>
          <w:lang w:val="en-US"/>
        </w:rPr>
        <w:t>Grade – номер класса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rade   Objects            Distance     Contrib.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/>
        </w:rPr>
        <w:t>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1       SOUTH AFRICA           0.00        43.0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2       HUNGARY                0.43         4.4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OLAND                 0.82         6.0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BRAZIL                 0.95         4.1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NDIA                  1.00         6.4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KOREA                  1.01         3.8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TURKEY                 1.05         3.8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MEXICO                 1.13         4.2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HILIPPINES            1.22         4.1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LOVENIA               1.24         4.1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ARGENTINA              1.25         3.8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NDONESIA              1.29         5.75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VENEZUELA              1.32         4.3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COLOMBIA               1.52         5.2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RUSSIA                 1.85         8.2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3       DENMARK                0.69         4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UNITED KINGDOM         0.70         2.23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WEDEN                 0.72         2.1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GERMANY                0.72         2.8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NORWAY                 0.79         4.1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AUSTRIA                0.88         4.0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CANADA                 0.93         2.8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FINLAND                0.98         2.7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NETHERLANDS            1.01         3.1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RELAND                1.03         2.6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CELAND                1.22         4.1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FRANCE                 1.22         2.6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HONG KONG              1.37         2.06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WITZERLAND            1.38         5.3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TALY                  1.74         1.0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JAPAN                  1.74         2.5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INGAPORE              1.87         3.6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LUXEMBOURG             2.09         5.97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4       CHILE                  0.69         1.2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PORTUGAL               0.81         1.4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THAILAND               0.88         2.6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CZECH REP.             0.88         1.69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TAIWAN                 1.31         1.0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MALAYSIA               1.42         2.5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GREECE                 1.44         0.24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CHINA                  1.59         3.6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wamp   BELGIUM                0.63         4.6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NEW ZEALAND            0.98         4.1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AUSTRALIA              1.18         5.28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ISRAEL                 1.55         2.32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USA                    2.08         6.0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      </w:t>
      </w:r>
      <w:r>
        <w:rPr>
          <w:rFonts w:cs="Courier New" w:ascii="Courier New" w:hAnsi="Courier New"/>
          <w:sz w:val="20"/>
          <w:lang w:val="en-US"/>
        </w:rPr>
        <w:t>SPAIN                  2.24         2.11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CONTRIBUTIONS: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Variable         1         2         3         4     Swamp     Total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/>
        </w:rPr>
        <w:t xml:space="preserve">v1.04         1.18     </w:t>
      </w:r>
      <w:r>
        <w:rPr>
          <w:rFonts w:cs="Courier New" w:ascii="Courier New" w:hAnsi="Courier New"/>
          <w:b/>
          <w:sz w:val="20"/>
          <w:lang w:val="en-US"/>
        </w:rPr>
        <w:t>15.67     15.64</w:t>
      </w:r>
      <w:r>
        <w:rPr>
          <w:rFonts w:cs="Courier New" w:ascii="Courier New" w:hAnsi="Courier New"/>
          <w:sz w:val="20"/>
          <w:lang w:val="en-US"/>
        </w:rPr>
        <w:t xml:space="preserve">      2.72      2.39     37.60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/>
        </w:rPr>
        <w:t xml:space="preserve">v1.14         1.20     </w:t>
      </w:r>
      <w:r>
        <w:rPr>
          <w:rFonts w:cs="Courier New" w:ascii="Courier New" w:hAnsi="Courier New"/>
          <w:b/>
          <w:sz w:val="20"/>
          <w:lang w:val="en-US"/>
        </w:rPr>
        <w:t>12.79     16.22</w:t>
      </w:r>
      <w:r>
        <w:rPr>
          <w:rFonts w:cs="Courier New" w:ascii="Courier New" w:hAnsi="Courier New"/>
          <w:sz w:val="20"/>
          <w:lang w:val="en-US"/>
        </w:rPr>
        <w:t xml:space="preserve">      4.50      1.91     36.62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/>
        </w:rPr>
        <w:t xml:space="preserve">v3.46         0.18     </w:t>
      </w:r>
      <w:r>
        <w:rPr>
          <w:rFonts w:cs="Courier New" w:ascii="Courier New" w:hAnsi="Courier New"/>
          <w:b/>
          <w:sz w:val="20"/>
          <w:lang w:val="en-US"/>
        </w:rPr>
        <w:t>17.55     11.36</w:t>
      </w:r>
      <w:r>
        <w:rPr>
          <w:rFonts w:cs="Courier New" w:ascii="Courier New" w:hAnsi="Courier New"/>
          <w:sz w:val="20"/>
          <w:lang w:val="en-US"/>
        </w:rPr>
        <w:t xml:space="preserve">      0.77      0.08     29.93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b/>
          <w:sz w:val="20"/>
          <w:lang w:val="en-US"/>
        </w:rPr>
        <w:t xml:space="preserve">v3.48        15.13     </w:t>
      </w:r>
      <w:r>
        <w:rPr>
          <w:rFonts w:cs="Courier New" w:ascii="Courier New" w:hAnsi="Courier New"/>
          <w:sz w:val="20"/>
          <w:lang w:val="en-US"/>
        </w:rPr>
        <w:t xml:space="preserve"> 1.48      0.81      3.16</w:t>
      </w:r>
      <w:r>
        <w:rPr>
          <w:rFonts w:cs="Courier New" w:ascii="Courier New" w:hAnsi="Courier New"/>
          <w:b/>
          <w:sz w:val="20"/>
          <w:lang w:val="en-US"/>
        </w:rPr>
        <w:t xml:space="preserve">     15.02     35.59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/>
        </w:rPr>
        <w:t xml:space="preserve">v8.20        </w:t>
      </w:r>
      <w:r>
        <w:rPr>
          <w:rFonts w:cs="Courier New" w:ascii="Courier New" w:hAnsi="Courier New"/>
          <w:b/>
          <w:sz w:val="20"/>
          <w:lang w:val="en-US"/>
        </w:rPr>
        <w:t>25.05</w:t>
      </w:r>
      <w:r>
        <w:rPr>
          <w:rFonts w:cs="Courier New" w:ascii="Courier New" w:hAnsi="Courier New"/>
          <w:sz w:val="20"/>
          <w:lang w:val="en-US"/>
        </w:rPr>
        <w:t xml:space="preserve">      0.51      1.56      2.39      0.66     30.17</w:t>
      </w:r>
    </w:p>
    <w:p>
      <w:pPr>
        <w:pStyle w:val="Normal"/>
        <w:spacing w:lineRule="auto" w:line="240"/>
        <w:rPr/>
      </w:pPr>
      <w:r>
        <w:rPr>
          <w:rFonts w:cs="Courier New" w:ascii="Courier New" w:hAnsi="Courier New"/>
          <w:sz w:val="20"/>
          <w:lang w:val="en-US"/>
        </w:rPr>
        <w:t xml:space="preserve">v8.36         0.30     </w:t>
      </w:r>
      <w:r>
        <w:rPr>
          <w:rFonts w:cs="Courier New" w:ascii="Courier New" w:hAnsi="Courier New"/>
          <w:b/>
          <w:sz w:val="20"/>
          <w:lang w:val="en-US"/>
        </w:rPr>
        <w:t xml:space="preserve">20.73     12.48      </w:t>
      </w:r>
      <w:r>
        <w:rPr>
          <w:rFonts w:cs="Courier New" w:ascii="Courier New" w:hAnsi="Courier New"/>
          <w:sz w:val="20"/>
          <w:lang w:val="en-US"/>
        </w:rPr>
        <w:t>0.80      4.38     38.7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Total        43.04     68.73     58.06     14.34     24.44    208.60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--------------------------------------------------------------------</w:t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spacing w:lineRule="auto" w:line="24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ru-RU"/>
      </w:rPr>
      <w:fldChar w:fldCharType="begin"/>
    </w:r>
    <w:r>
      <w:rPr>
        <w:lang w:eastAsia="ru-RU"/>
      </w:rPr>
      <w:instrText xml:space="preserve"> FILENAME </w:instrText>
    </w:r>
    <w:r>
      <w:rPr>
        <w:lang w:eastAsia="ru-RU"/>
      </w:rPr>
      <w:fldChar w:fldCharType="separate"/>
    </w:r>
    <w:r>
      <w:rPr>
        <w:lang w:eastAsia="ru-RU"/>
      </w:rPr>
      <w:t>input.doc</w:t>
    </w:r>
    <w:r>
      <w:rPr>
        <w:lang w:eastAsia="ru-RU"/>
      </w:rPr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ET" w:hAnsi="TimesET" w:eastAsia="Times New Roman" w:cs="TimesET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Courier New" w:hAnsi="Courier New" w:cs="Courier New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Courier New" w:hAnsi="Courier New" w:cs="Courier New"/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cs="Courier New"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7:07:00Z</dcterms:created>
  <dc:creator>iger</dc:creator>
  <dc:description/>
  <dc:language>en-US</dc:language>
  <cp:lastModifiedBy>iger</cp:lastModifiedBy>
  <cp:lastPrinted>2001-09-27T21:07:00Z</cp:lastPrinted>
  <dcterms:modified xsi:type="dcterms:W3CDTF">2001-09-27T17:09:00Z</dcterms:modified>
  <cp:revision>4</cp:revision>
  <dc:subject/>
  <dc:title>Class Master  c:\mydocu~1\msu\msu_st~1\aivazi~1\taball_s</dc:title>
</cp:coreProperties>
</file>