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16"/>
          <w:szCs w:val="16"/>
        </w:rPr>
        <w:t>Билет №8 Теория накопления капитала Д. Робинсон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Д. Робинсон и ее коллеги по Кембриджу попытались создать альтернативный вариант «Общей теории» Кейнса, соединив его краткосрочный анализ эффективного спроса с долгосрочным анализом факторов накопления капитала, технического прогресса и распределения продукта. В 1956 г. Д. Робинсон публикует свою главную работу «Накопление капитала», в которой она предприняла попытку синтезировать основные факторы, влияющие на долговременный рост экономики (распределение между прибылью и зарплатой, объем капитала и характер технического прогресса, степень монополизации и конкурентности экономики, рост народонаселения и т. п.), а также определить причины, из-за которых происходит отклонение от устойчивого рос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же строит свое исследование Д. Робинсон?</w:t>
      </w:r>
    </w:p>
    <w:p>
      <w:pPr>
        <w:pStyle w:val="Normal"/>
        <w:rPr/>
      </w:pPr>
      <w:r>
        <w:rPr>
          <w:sz w:val="16"/>
          <w:szCs w:val="16"/>
        </w:rPr>
        <w:tab/>
        <w:t>Производство и распределение взаимоувязаны. Робинсон развивает теорию, в которой взаимоувязанность роста, накопления капитала и распределения осуществляется на основе действия реально существующих институтов, определяющих стремление предпринимателей к накоплению, с одной стороны, и борьбу рабочих за долю продукта в национальном доходе — с другой стороны. Иными словами, она стремится обойтись не только без трудовой теории стоимости, но и без категории предельного проду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общественное производство Д. Робинсон делит на два сектора — сектор инвестиционных товаров (I) и сектор предметов потребления (II).</w:t>
      </w:r>
    </w:p>
    <w:p>
      <w:pPr>
        <w:pStyle w:val="Normal"/>
        <w:rPr/>
      </w:pPr>
      <w:r>
        <w:rPr>
          <w:sz w:val="16"/>
          <w:szCs w:val="16"/>
        </w:rPr>
        <w:tab/>
        <w:t>Она исходит из того, что стоимость конечной продукции каждого подразделения складывается из заработной платы (W) и так называемой квазиренты, состоящей из прибыли и амортизации (Q).</w:t>
      </w:r>
    </w:p>
    <w:p>
      <w:pPr>
        <w:pStyle w:val="Normal"/>
        <w:rPr/>
      </w:pPr>
      <w:r>
        <w:rPr>
          <w:sz w:val="16"/>
          <w:szCs w:val="16"/>
          <w:lang w:val="en-US"/>
        </w:rPr>
        <w:t>(I)    W</w:t>
      </w:r>
      <w:r>
        <w:rPr>
          <w:sz w:val="16"/>
          <w:szCs w:val="16"/>
          <w:vertAlign w:val="subscript"/>
          <w:lang w:val="en-US"/>
        </w:rPr>
        <w:t>1</w:t>
      </w:r>
      <w:r>
        <w:rPr>
          <w:sz w:val="16"/>
          <w:szCs w:val="16"/>
          <w:lang w:val="en-US"/>
        </w:rPr>
        <w:t xml:space="preserve"> +Q</w:t>
      </w:r>
      <w:r>
        <w:rPr>
          <w:sz w:val="16"/>
          <w:szCs w:val="16"/>
          <w:vertAlign w:val="subscript"/>
          <w:lang w:val="en-US"/>
        </w:rPr>
        <w:t>1</w:t>
      </w:r>
      <w:r>
        <w:rPr>
          <w:sz w:val="16"/>
          <w:szCs w:val="16"/>
          <w:lang w:val="en-US"/>
        </w:rPr>
        <w:t>, = Y</w:t>
      </w:r>
      <w:r>
        <w:rPr>
          <w:sz w:val="16"/>
          <w:szCs w:val="16"/>
          <w:vertAlign w:val="subscript"/>
          <w:lang w:val="en-US"/>
        </w:rPr>
        <w:t>1</w:t>
      </w:r>
      <w:r>
        <w:rPr>
          <w:sz w:val="16"/>
          <w:szCs w:val="16"/>
          <w:lang w:val="en-US"/>
        </w:rPr>
        <w:t>;</w:t>
        <w:tab/>
        <w:t>(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>)    W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 xml:space="preserve"> + Q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 xml:space="preserve"> = Y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;  W</w:t>
      </w:r>
      <w:r>
        <w:rPr>
          <w:sz w:val="16"/>
          <w:szCs w:val="16"/>
          <w:vertAlign w:val="subscript"/>
          <w:lang w:val="en-US"/>
        </w:rPr>
        <w:t>1</w:t>
      </w:r>
      <w:r>
        <w:rPr>
          <w:sz w:val="16"/>
          <w:szCs w:val="16"/>
          <w:lang w:val="en-US"/>
        </w:rPr>
        <w:t xml:space="preserve"> = Q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.</w:t>
      </w:r>
    </w:p>
    <w:p>
      <w:pPr>
        <w:pStyle w:val="Normal"/>
        <w:rPr/>
      </w:pPr>
      <w:r>
        <w:rPr>
          <w:sz w:val="16"/>
          <w:szCs w:val="16"/>
        </w:rPr>
        <w:tab/>
        <w:t xml:space="preserve">Ограничительные условия: 1.отсутствие государственного вмешательства в экономику. 2. Наличие только двух классов — рабочих и предпринимателей. 3. Отсутствие потребления из прибыли, целиком идущей на накопление капитала. 4. </w:t>
      </w:r>
      <w:r>
        <w:rPr>
          <w:sz w:val="16"/>
          <w:szCs w:val="16"/>
          <w:lang w:val="en-US"/>
        </w:rPr>
        <w:t>W</w:t>
      </w:r>
      <w:r>
        <w:rPr>
          <w:sz w:val="16"/>
          <w:szCs w:val="16"/>
        </w:rPr>
        <w:t xml:space="preserve"> в ее системе — независимая переменная. (нижний предел — физиологический минимум, который обеспечивает возможность существования семьи.) </w:t>
      </w:r>
    </w:p>
    <w:p>
      <w:pPr>
        <w:pStyle w:val="Normal"/>
        <w:rPr/>
      </w:pPr>
      <w:r>
        <w:rPr>
          <w:sz w:val="16"/>
          <w:szCs w:val="16"/>
        </w:rPr>
        <w:tab/>
        <w:t>Первый вывод из приведенных равенств: фонд зарплаты и занятость в I подразделении определяется величиной квазиренты II подразделения. Следовательно, чтобы произошел акт инвестирования, должно увеличиться производство и занятость в I подразделении. Условием этого будет либо снижение реальной зарплаты, либо соответственный рост квазиренты II подразделения (Q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). Таков основной фон, на котором развивается отношение между накоплением, занятостью и потреблением.</w:t>
      </w:r>
    </w:p>
    <w:p>
      <w:pPr>
        <w:pStyle w:val="Normal"/>
        <w:rPr/>
      </w:pPr>
      <w:r>
        <w:rPr>
          <w:sz w:val="16"/>
          <w:szCs w:val="16"/>
        </w:rPr>
        <w:tab/>
        <w:t>Процесс накопления (или прирост) капитала, зависит от двух условий: во-первых, от величины прибыли, которая равна годовому производству капитальных товаров за вычетом износа (Y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- R) или общей суммы квазиренты минус амортизация (Q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+ Q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-A); во-вторых, от стремления предпринимателей осуществлять инвестиции. Этим двум условиям отвечает равенство нормы прибыли темпу накопления капитала →: «Если у них нет прибыли, предприниматели не в состоянии накоплять, если они не накопляют, у них нет прибыли».</w:t>
      </w:r>
      <w:r>
        <w:rPr>
          <w:color w:val="FF6600"/>
          <w:sz w:val="16"/>
          <w:szCs w:val="16"/>
        </w:rPr>
        <w:t>Вывод</w:t>
      </w:r>
      <w:r>
        <w:rPr>
          <w:sz w:val="16"/>
          <w:szCs w:val="16"/>
        </w:rPr>
        <w:t>, что капиталистическая экономика может испытывать стагнацию двух видов: вызванную недостатком технического прогресса и вызванную нежеланием вкладывать капитал.</w:t>
      </w:r>
    </w:p>
    <w:p>
      <w:pPr>
        <w:pStyle w:val="Normal"/>
        <w:rPr/>
      </w:pPr>
      <w:r>
        <w:rPr>
          <w:sz w:val="16"/>
          <w:szCs w:val="16"/>
        </w:rPr>
        <w:t>Простейшая модель является исходным пунктом для анализа проблемы накопления в долгосрочной перспективе, которую она рассматривает как соотношение между прибылью, заработной платой и занятостью. Причем это глобальное соотношение исследуется ею под влиянием трех динамических процессов — 1. роста народонаселения и изменения предложения рабочей силы; 2. соотношения монополии и конкуренции; 3. технического прогресса.</w:t>
      </w:r>
    </w:p>
    <w:p>
      <w:pPr>
        <w:pStyle w:val="Normal"/>
        <w:rPr/>
      </w:pPr>
      <w:r>
        <w:rPr>
          <w:sz w:val="16"/>
          <w:szCs w:val="16"/>
        </w:rPr>
        <w:tab/>
        <w:t>Она рассматривает три типа технического прогресса: нейтральный, когда соотношения между основными параметрами двух подразделений, в том числе и по занятости, не меняются; и два его уклона — капиталосберегающий и капиталоемкий технический прогресс. Первый означает более быстрый темп роста нововведений и производительности труда в инвестиционном подразделении; второй — предполагает, что производительность труда растет быстрее во 11 подразделении, производящем предметы потребления. Эти «уклоны» будут менятьсоотнэшения двух подразделений, втом числе и распределение дохода, и величину спроса на рабочую сил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воей книге Робинсон формулирует идеальные условия экономического развития — условия «золотого века». Важнейшие из них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Нейтральный технический прогресс, в условиях которого производительность труда, заработная плата на одного человека и капиталовооруженность повышаются в одинаковой пропорции, а норма прибыли остается постоянной.</w:t>
      </w:r>
    </w:p>
    <w:p>
      <w:pPr>
        <w:pStyle w:val="Normal"/>
        <w:rPr/>
      </w:pPr>
      <w:r>
        <w:rPr>
          <w:sz w:val="16"/>
          <w:szCs w:val="16"/>
        </w:rPr>
        <w:t xml:space="preserve">2. Гибкость и подвижность реальной </w:t>
      </w:r>
      <w:r>
        <w:rPr>
          <w:sz w:val="16"/>
          <w:szCs w:val="16"/>
          <w:lang w:val="en-US"/>
        </w:rPr>
        <w:t>W</w:t>
      </w:r>
      <w:r>
        <w:rPr>
          <w:sz w:val="16"/>
          <w:szCs w:val="16"/>
        </w:rPr>
        <w:t xml:space="preserve"> рабочего класса, повышающиеся вместе с ростом производства надушу населения.</w:t>
      </w:r>
    </w:p>
    <w:p>
      <w:pPr>
        <w:pStyle w:val="Normal"/>
        <w:rPr/>
      </w:pPr>
      <w:r>
        <w:rPr>
          <w:sz w:val="16"/>
          <w:szCs w:val="16"/>
        </w:rPr>
        <w:t xml:space="preserve">3. Свободная конкуренция, являющаяся непременным и обязательным условием именно такого роста </w:t>
      </w:r>
      <w:r>
        <w:rPr>
          <w:sz w:val="16"/>
          <w:szCs w:val="16"/>
          <w:lang w:val="en-US"/>
        </w:rPr>
        <w:t>W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. Накопление капитала в условиях золотого века зависит только от темпов технического прогресса и прироста занятого населени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бинсон считает, что нарушение именно этих условий является причиной нестабильного развития капитализма. Условия нарушаются вследствие: 1) неожиданного изменения темпа технического прогресса; 2) возникновения препятствий у механизма конкуренции; 3) изменения темпа накопления по отношению к росту производительности труда; 4) неспособности технического прогресса равномерно охватывать всю систему».</w:t>
      </w:r>
    </w:p>
    <w:p>
      <w:pPr>
        <w:pStyle w:val="Normal"/>
        <w:rPr/>
      </w:pPr>
      <w:r>
        <w:rPr>
          <w:sz w:val="16"/>
          <w:szCs w:val="16"/>
        </w:rPr>
        <w:t>По мнению Д. Робинсон, существует оптимальный уровень темпа накопления капитала, который соответствует такому распределению национального дохода, при котором рост эффективного спроса идет в ногу с ростом производства. Слишком высокий темп накопления, по ее мнению, обусловливает чрезмерно высокую долю прибыли в доходе и уменьшает долю рабочего класса. В этом случае развиваются инфляционные процессы, вследствие того что снижение уровня жизни побуждает рабочих бороться за повышение денежной заработной платы в целях сохранения своего привычного уровня существования. Слишком низкий темп накопления приведет к снижению нормы и доли прибыли и тем самым уменьшит стимулы для экономического роста. В экономике возникают тенденции к стагн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днако тенденция к стагнации может возникнуть и в условиях слишком высокой нормы прибыли, если эта прибыль является результатом монополии, а не чрезмерно высокой нормы накопления.</w:t>
      </w:r>
    </w:p>
    <w:p>
      <w:pPr>
        <w:pStyle w:val="Normal"/>
        <w:rPr/>
      </w:pPr>
      <w:r>
        <w:rPr>
          <w:sz w:val="16"/>
          <w:szCs w:val="16"/>
        </w:rPr>
        <w:tab/>
        <w:t>Повышение заработной платы — в меру роста производительности труда, — по мнению Д. Робинсон, не только разрешает противоречия реализации капиталистического роста в условиях технического прогресса, но и является важнейшим его стимулом. У общества всегда существует определенный спектр технологических решений той или иной технической проблемы, определяемой уровнем производительности труда и капиталовооруженности: как правило, техника, обеспечивающая более высокий уровень производительности труда, требует больших затрат капитала на единицу труда. Уровень и динамика заработной платы и определяют границы прибыльности техники. Чем выше заработная плата, тем выгоднее применять менее трудоемкую, следовательно, более капиталоемкую техни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. Робинсон подчеркивала, что в условиях конкуренции именно повышение заработной платы определяет рост производительности, а не наоборот. </w:t>
      </w:r>
    </w:p>
    <w:p>
      <w:pPr>
        <w:pStyle w:val="Normal"/>
        <w:rPr/>
      </w:pPr>
      <w:r>
        <w:rPr>
          <w:sz w:val="16"/>
          <w:szCs w:val="16"/>
        </w:rPr>
        <w:tab/>
        <w:t>Она полагает, что может быть создано общество, в котором будут сотрудничать прогрессивные монополисты и профсоюзы, ибо и те и другие одинаково заинтересованы в повышении заработной платы: первые, — потому что оно создает спрос и стимулирует технический прогресс, вторые, — потому что улучшаются их жизненные условия. Хотя программа добровольного сотрудничества рабочих и прогрессивных предпринимателей еще далека от реального развития капиталистического общества и борьбы рабочего класса за свои экономические интересы, но некоторые объективные процессы, снявшие остроту противоречил между производством и потреблением именно благодаря росту заработной платы, она отображает верно.</w:t>
      </w:r>
    </w:p>
    <w:p>
      <w:pPr>
        <w:pStyle w:val="Normal"/>
        <w:rPr/>
      </w:pPr>
      <w:r>
        <w:rPr>
          <w:sz w:val="16"/>
          <w:szCs w:val="16"/>
        </w:rPr>
        <w:tab/>
        <w:t>Теории накопления капитала Д. Робинсон включает в анализ и множество других проблем, имеющих краткосрочный характер. В частности, она подробно анализирует роль ожиданий и неопределенности, порождающих циклические колебания инвестиционной активности; значение финансов и денежной системы; международной торговли; роль рантье и потребление из прибыли и т. д. Однако сама Робинсон считает, что эти разделы теории «можно рассматривать как усложнение и уточнение ее центрального ядра».</w:t>
      </w:r>
    </w:p>
    <w:sectPr>
      <w:type w:val="nextPage"/>
      <w:pgSz w:w="11906" w:h="16838"/>
      <w:pgMar w:left="340" w:right="352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5:22:00Z</dcterms:created>
  <dc:creator>Дементьев Дмитрий</dc:creator>
  <dc:description/>
  <dc:language>en-US</dc:language>
  <cp:lastModifiedBy>User</cp:lastModifiedBy>
  <dcterms:modified xsi:type="dcterms:W3CDTF">2001-12-14T16:25:00Z</dcterms:modified>
  <cp:revision>5</cp:revision>
  <dc:subject/>
  <dc:title>2</dc:title>
</cp:coreProperties>
</file>