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опрос 15. Экономическая теория благосостояния (В. Парето, А. Пигу).</w:t>
      </w:r>
    </w:p>
    <w:p>
      <w:pPr>
        <w:pStyle w:val="Normal"/>
        <w:rPr>
          <w:b/>
          <w:b/>
        </w:rPr>
      </w:pPr>
      <w:r>
        <w:rPr>
          <w:b/>
        </w:rPr>
      </w:r>
    </w:p>
    <w:p>
      <w:pPr>
        <w:pStyle w:val="Normal"/>
        <w:rPr/>
      </w:pPr>
      <w:r>
        <w:rPr/>
        <w:t xml:space="preserve">Экономическая теория благосостояния (ЭТБ) – общий термин для обозначения нормативных аспектов экономической теории. В отличии от позитивной экономической теории, где в принципе  возможна эмпирическая проверка базисных предпосылок, здесь это сделать невозможно. ЭТБ  занимается политическими рекомендациями и изучает пути  перехода от одного общественного состояния к другому, более предпочтительному. ЭТБ в основном сосредоточена вокруг следующего круга проблем : </w:t>
      </w:r>
    </w:p>
    <w:p>
      <w:pPr>
        <w:pStyle w:val="Normal"/>
        <w:numPr>
          <w:ilvl w:val="0"/>
          <w:numId w:val="2"/>
        </w:numPr>
        <w:rPr/>
      </w:pPr>
      <w:r>
        <w:rPr/>
        <w:t>содержание понятия общественного (общего) блага, или пользы (полезности), и механизм, позволяющий выявить это благо: рынок, голосование или политический диктат.</w:t>
      </w:r>
    </w:p>
    <w:p>
      <w:pPr>
        <w:pStyle w:val="Normal"/>
        <w:numPr>
          <w:ilvl w:val="0"/>
          <w:numId w:val="2"/>
        </w:numPr>
        <w:rPr/>
      </w:pPr>
      <w:r>
        <w:rPr/>
        <w:t xml:space="preserve">соотношение общего блага и результатов деятельности индивидов, преследующих свои собственные цели и влияние на этот процесс институциональной структуры эк. системы.  </w:t>
      </w:r>
    </w:p>
    <w:p>
      <w:pPr>
        <w:pStyle w:val="Normal"/>
        <w:rPr/>
      </w:pPr>
      <w:r>
        <w:rPr/>
        <w:t xml:space="preserve">В современной ЭТБ выделяют два подхода к решению о сущности общественного блага. </w:t>
      </w:r>
    </w:p>
    <w:p>
      <w:pPr>
        <w:pStyle w:val="Normal"/>
        <w:rPr/>
      </w:pPr>
      <w:r>
        <w:rPr/>
        <w:t>Первый подход заключается в том, что общ.  благо характеризуется неким показателем, или целевой функцией, которая подлежит оптимизации. Его представители – И. Бентам, Г. Сиджуик.  Этот подход открывает дорогу идее социально-экономического управления, предполагающего знание общественной целевой функции и способов ее оптимизации. Недостаток его состоит в том, что он ничего не говорит о том, каким образом выявить эту функцию. Одним из очевидных способов является голосование и решение большинством голосов, однако этот способ не гарантирует в общем случае  выявления общественных предпочтений. Последователем данного подхода стал А. Пигу.</w:t>
      </w:r>
    </w:p>
    <w:p>
      <w:pPr>
        <w:pStyle w:val="Normal"/>
        <w:rPr/>
      </w:pPr>
      <w:r>
        <w:rPr/>
        <w:t>Второй подход связан с именем В. Парето и с его работой «Курс политической экономии (1896-1897 гг). Парето предполагал, что совершенная конкуренция обеспечивает достижения максимума благосостояния. Кроме того, Парето признал невозможность измерения полезности и межличностного сопоставления полезностей и считал единственно возможным способом выявления индивидуальных полезностей шкалу предпочтения. Благодаря Парето в эк. теорию прочно вошли такие инструменты анализа, как кривые безразличия, «коробка Эджуорта» и т.п.</w:t>
      </w:r>
    </w:p>
    <w:p>
      <w:pPr>
        <w:pStyle w:val="Normal"/>
        <w:rPr/>
      </w:pPr>
      <w:r>
        <w:rPr/>
        <w:t>Основным вкладом Парето в экономическую теорию является предложенный им критерий благосостояния, согласно которому увеличение благосостояния означает такую ситуацию, когда некоторые люди выигрывают, но никто не проигрывает. Отметим несколько моментов. Во-первых, оптимальное по Парето состояние – наилучшее с точки зрения использования ресурсов при данном исходном распределении богатств, или покупательной способности экономических агентов. Во-вторых, при изменении начального распределения благ можно прийти к другим оптим. состояниям, сравнение которых выходит за пределы «компетентности» данного критерия.  Общий смысл практических рекомендаций Парето проистекает из представления о том, что оптимальное состояние тесно связано с конкурентным равновесием. Если экономика близка к совершенной конкуренции, вмешательство государства излишне, если нет, то желательно устранить препятствия для свободной конкуренции или осуществить такие меры перераспределительного характера, которые бы компенсировали действие факторов, мешающих свободной конкуренции.  Парето не ответил на вопрос, как сравнить различные Парето-оптим. состояния. Решить эту проблему была призвана общественная функция благосостояния. Обсуждением которой занимался А. Пигу (1877-1959).</w:t>
      </w:r>
    </w:p>
    <w:p>
      <w:pPr>
        <w:pStyle w:val="Normal"/>
        <w:rPr/>
      </w:pPr>
      <w:r>
        <w:rPr/>
        <w:t>А. Пигу изложил свое понимание благосостояния в книге «Богатство и благосостояние (1912г.) и поставил вопрос о вмешательстве правительства  с целью устранения препятствий на пути достижения максимума общественного благосостояния. В переработанном и расширенном варианте эта работа появились в 1920-м году под названием «Экономическая теория благосостояния».</w:t>
      </w:r>
    </w:p>
    <w:p>
      <w:pPr>
        <w:pStyle w:val="Normal"/>
        <w:rPr/>
      </w:pPr>
      <w:r>
        <w:rPr/>
        <w:t>Пигу рассматривал экономическую науку как позитивную (т.е. изучающую то, что есть и что может быть) и в то же время как практически ориентированную. Подобный «методологический дуализм» находит разрешение в его представлении  о реалистической экономической науке, сфера интересов и используемые подходы которой определены практическими задачами. Особое внимание Пигу сосредоточил на определении основного критерия благосостояния в терминах оптимальной аллокации ресурсов и на анализе причин, препятствующих достижению оптимума экономического благосостояния и способах их устранения.</w:t>
      </w:r>
    </w:p>
    <w:p>
      <w:pPr>
        <w:pStyle w:val="Normal"/>
        <w:rPr/>
      </w:pPr>
      <w:r>
        <w:rPr/>
        <w:t xml:space="preserve">Основным показателем эк. благосостояния у Пигу является национальный дивидент, или национальный доход. Условие максимума нац. дивиденда:  равенство предельных чистых продуктов получаемых при различном использовании ресурсов. Это условие достигается при беспрепятственной реализации корыстного интереса и свободном перемещении благ (т.е. при невмешательстве государства). Однако Пигу признавал существование целого ряда обстоятельств, мешающих автоматическому достижению оптимума: препятствия на пути свободного перемещения ресурсов, трансакционные издержки, несовершенство информации, невозможность разграничить локальный и глобальный оптимумы, взаимозаменяемость продуктов, неделимость факторов производства и т.п. Особое внимание Пигу обращал на такое препятствие, как монополия. </w:t>
      </w:r>
    </w:p>
    <w:p>
      <w:pPr>
        <w:pStyle w:val="Normal"/>
        <w:rPr/>
      </w:pPr>
      <w:r>
        <w:rPr/>
        <w:t>Пигу ввел разграничение общественных и частных издержек и выгод (дополнил понятие внешних эффектов). Предложение Пигу состояло в том, чтобы «интернализировать», т.е. сделать из неявных явными, различия между общественными и частными выгодами и издержками. По мнению Пигу это может сделать только государство с помощью налоговой политики (налог Пигу).</w:t>
      </w:r>
    </w:p>
    <w:p>
      <w:pPr>
        <w:pStyle w:val="Normal"/>
        <w:rPr/>
      </w:pPr>
      <w:r>
        <w:rPr/>
        <w:t xml:space="preserve">Благодаря Пигу среди экономистов прочно утвердилось мнение, что наличие внешних эффектов делает легитимным вмешательство государства. </w:t>
      </w:r>
    </w:p>
    <w:p>
      <w:pPr>
        <w:pStyle w:val="Normal"/>
        <w:rPr/>
      </w:pPr>
      <w:r>
        <w:rPr/>
        <w:t>Современная ЭТБ возникла в 30-е гг. Тогда же и несколько позже были строго сформулированы основные теоремы благосостояния. Первая фундаментальная теорема гласит, что если в условиях конкуренции существует равновесие и если все товары получили оценку на рынке, то равновесие оптимально по Парето.  Такая формулировка была предложена А. Лернером (1934 г.), О. Ланге (1942), К. Эрроу (1951).  Однако теорема оставляет вне поля зрения такие проблемы. Как внешние эффекты, производство общественных благ, как сделать более справедливым распределение ресурсов.</w:t>
      </w:r>
    </w:p>
    <w:p>
      <w:pPr>
        <w:pStyle w:val="Normal"/>
        <w:rPr/>
      </w:pPr>
      <w:r>
        <w:rPr/>
        <w:t>Вторая фундамент. Теорема благосостояния гласит: если все потребители и производители руководствуются своими корыстными интересами и их поведение не влияет на рыночную цену и выполняются некоторые условия , касающиеся виду функций полезности и производственных функций, то оптимальное по Парето состояние является состоянием конкурентного равновесия. Вторая теорема имела непосредственное отношение к проблеме социализма, понимаемой как возможность эффективного функционирования экономики, основанной на государственной собственности: (А. Лернер «Экономическая теория контроля : Принципы экономической теории благосостояния.1944 г.)</w:t>
      </w:r>
    </w:p>
    <w:p>
      <w:pPr>
        <w:pStyle w:val="Normal"/>
        <w:rPr/>
      </w:pPr>
      <w:r>
        <w:rPr/>
        <w:t>Наряду с исследованиями, связавшими теорию благосостояния и проблему децентрализованной социалистической экономики, в 30-е годы продолжались попытки расширить трактовку критерия Парето и решить проблему прямого сопоставления оптимальных состояний. В 1939 г. был предложен компенсационный критерий Калдора-Хикса.  Переход от одного состояния к другому, при котором кто-то проигрывает, а кто-то выигрывает, можно считать улучшением, если выигравшие способны компенсировать проигравшим их потери и при этом остаться в выигрыше. Проблема этой модели, в том, что компенсация может быть установлена таким образом , что улучшением будет как переход от состояния А к В, так и наоборот.</w:t>
      </w:r>
    </w:p>
    <w:p>
      <w:pPr>
        <w:pStyle w:val="Normal"/>
        <w:rPr/>
      </w:pPr>
      <w:r>
        <w:rPr/>
      </w:r>
    </w:p>
    <w:p>
      <w:pPr>
        <w:pStyle w:val="Normal"/>
        <w:rPr/>
      </w:pPr>
      <w:r>
        <w:rPr/>
        <w:t>В</w:t>
      </w:r>
      <w:r>
        <w:rPr>
          <w:b/>
        </w:rPr>
        <w:t>опрос 15. «Неоклассический синтез» П. Самуэльсона.</w:t>
      </w:r>
    </w:p>
    <w:p>
      <w:pPr>
        <w:pStyle w:val="Normal"/>
        <w:rPr/>
      </w:pPr>
      <w:r>
        <w:rPr/>
      </w:r>
    </w:p>
    <w:p>
      <w:pPr>
        <w:pStyle w:val="Normal"/>
        <w:rPr/>
      </w:pPr>
      <w:r>
        <w:rPr/>
        <w:t xml:space="preserve">Отправной точной явилась работа Хикса «Мистер Кейнс и неоклассики»(1937), где Хикс написал, что кейнсианская модель неполной занятости может быть вполне совместима с неоклассической теорией. В этой же работе Хикс предложил модель «Крест Хикса» </w:t>
      </w:r>
    </w:p>
    <w:p>
      <w:pPr>
        <w:pStyle w:val="Normal"/>
        <w:rPr/>
      </w:pPr>
      <w:r>
        <w:rPr/>
        <w:t>В 1948 году П. Самуэльсон выпустил свой учебник «Экономикс», где попробовал объединить два течения. Он говорит: на данный момент в экономической теории господствуют два направления - кейнсианство и неоклассическая теория. Каждое течение имеет свои слабые и сильные стороны. Неоклассическая теория сильна  на микроуровне, а макроэкономическая теория развита крайне слабо. Кейнсианство – наоборот – имеет хороший инструментарий для макроанализа. Трудность в синтезировании двух концепций заключается в различии между предпосылками неоклассической теории и кейнсианской. Неоклассики исходят из того, что в экономике изначально существуют дефицитные (редкие) ресурсы и задача экономиста состоит в том, чтобы найти способы их оптимального распределения.  Кейнс строил свою теорию исходя из предпосылки о неполной занятости ресурсов, т.е. существует переизбыток ресурсов, перенасыщение рынка, превышение предложения над спросом, и задача экономической теории состоит в том, чтобы найти способы увеличить эффективный спрос.</w:t>
      </w:r>
    </w:p>
    <w:p>
      <w:pPr>
        <w:pStyle w:val="Normal"/>
        <w:rPr/>
      </w:pPr>
      <w:r>
        <w:rPr/>
        <w:t>Поводом для объединения двух теорий послужило высказывание Кейнса о том, что при достижении полной занятости вступает в силу теория Маршала.</w:t>
      </w:r>
    </w:p>
    <w:p>
      <w:pPr>
        <w:pStyle w:val="Normal"/>
        <w:rPr/>
      </w:pPr>
      <w:r>
        <w:rPr/>
        <w:t>Тогда возникает вопрос: Достижимо ли состояние полной занятости в экономике? Самуэльсон отвечает положительно, пишет, что это возможно при вмешательстве государства и далее излагает всю макротеорию Кейнса, Харрода, Хансена.</w:t>
      </w:r>
    </w:p>
    <w:p>
      <w:pPr>
        <w:pStyle w:val="Normal"/>
        <w:rPr/>
      </w:pPr>
      <w:r>
        <w:rPr/>
        <w:t>Теперь, когда достигнуты условия полной занятости ресурсов, встает вопрос: Как их оптимально использовать? При ответе на этот вопрос Самуэльсон обращается к микротеории неоклассиков.</w:t>
      </w:r>
    </w:p>
    <w:p>
      <w:pPr>
        <w:pStyle w:val="Normal"/>
        <w:rPr/>
      </w:pPr>
      <w:r>
        <w:rPr/>
        <w:t>Книга П. Самуэльсона состоит из шести частей: Первые три части посвящены кейнсианской теории, т.е. поиску состояния полной занятости. Четвертая часть - неоклассическая теория. Пятая и шестая – исследование мировой экономики.</w:t>
      </w:r>
    </w:p>
    <w:p>
      <w:pPr>
        <w:pStyle w:val="Normal"/>
        <w:rPr/>
      </w:pPr>
      <w:r>
        <w:rPr/>
      </w:r>
    </w:p>
    <w:p>
      <w:pPr>
        <w:pStyle w:val="Normal"/>
        <w:rPr/>
      </w:pPr>
      <w:r>
        <w:rPr/>
        <w:t xml:space="preserve">Неоклассический синтез стоит правее кейнсианства. Самуэльсон считается правым кейнсианцем. Одно из отличий Кейнса от Самуэльсона – мягкий робингудизм Кейнс выступал за повышенную роль налогов в перераспределении богатства от богатых к более бедным слоям населения, усматривая в этом положительное влияние на функцию эффективного спроса. Кейнс исходил из того, что чем богаче человек, тем он больше сберегает и меньше потребляет (что ведет к уменьшению платежеспособного спроса), и наоборот, чем беднее человек, тем больше он тратит на текущее потребление. Таким образом, воздействуя на структуру потребления через систему прогрессивного налогообложения доходов и программ социальной помощи, можно достичь увеличение эффективного спроса. Часть дохода богатых, изъятая через подоходный налог, пойдет не на сбережение, а на потребление более бедных слоев населения. Таким образом, кроме всего прочего, происходит и разрядка соцальной напряженности в обществе. Самуэльсон этого не приветствует. По его мнению область цен и доходов относятся к объекту исследования неоклассиков, которые выступают за невмешательство государства в экономику. Главное, что остается в компетенции регулирования государства – это поддержка безработицы на стабильном уровне 3-4%. </w:t>
      </w:r>
    </w:p>
    <w:p>
      <w:pPr>
        <w:pStyle w:val="Normal"/>
        <w:rPr/>
      </w:pPr>
      <w:r>
        <w:rPr/>
      </w:r>
    </w:p>
    <w:p>
      <w:pPr>
        <w:pStyle w:val="Normal"/>
        <w:rPr/>
      </w:pPr>
      <w:r>
        <w:rPr/>
        <w:t>Критика неоклассического синтеза Пола Самуэльсона.</w:t>
      </w:r>
    </w:p>
    <w:p>
      <w:pPr>
        <w:pStyle w:val="Normal"/>
        <w:numPr>
          <w:ilvl w:val="0"/>
          <w:numId w:val="1"/>
        </w:numPr>
        <w:rPr/>
      </w:pPr>
      <w:r>
        <w:rPr/>
        <w:t xml:space="preserve"> </w:t>
      </w:r>
      <w:r>
        <w:rPr/>
        <w:t xml:space="preserve">Разные предпосылки у неоклассиков и кейнсианцев. Неоклассики исходят из абсолютной гибкости цен, совершенства информации, свободного перемещения ресурсов. Кейнсианцы – из несовершенства информации, негибкости цен, наличия препятствий для перелива капитала и т.п. Кроме того, исследование проводится под разным углом зрения: микроэк. теория исследует все детально «не лес, а деревья», кейнсианская теория в макроэкономике наоборот – более глобальный подход («исследует экономический лес»). </w:t>
      </w:r>
    </w:p>
    <w:p>
      <w:pPr>
        <w:pStyle w:val="Normal"/>
        <w:numPr>
          <w:ilvl w:val="0"/>
          <w:numId w:val="1"/>
        </w:numPr>
        <w:rPr/>
      </w:pPr>
      <w:r>
        <w:rPr/>
        <w:t>Самуэльсон предлагает относится ко всему с точки зрения неоклассических предпосылок, но они очень не реалистичны.</w:t>
      </w:r>
    </w:p>
    <w:p>
      <w:pPr>
        <w:pStyle w:val="Normal"/>
        <w:rPr/>
      </w:pPr>
      <w:r>
        <w:rPr/>
        <w:t>В защиту неоклассических предпосылок высказывается Фридман: «теоретические предпосылки  вообще не обязательно должны подтверждаться практикой…  На абстрактных предпосылках строится абстрактная теория, на основе которой делаются предсказания. Предсказания должны быть подтверждены опытом. Если не подтверждаются, значит теория не верна. А если практика подтверждает предсказания, значит - теория верна…»</w:t>
      </w:r>
    </w:p>
    <w:p>
      <w:pPr>
        <w:pStyle w:val="Normal"/>
        <w:rPr/>
      </w:pPr>
      <w:r>
        <w:rPr/>
      </w:r>
    </w:p>
    <w:p>
      <w:pPr>
        <w:pStyle w:val="Normal"/>
        <w:rPr/>
      </w:pPr>
      <w:r>
        <w:rPr/>
        <w:t>Теория воспроизводства П. Самуэльсона. Схема Вальраса взята за основу:</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79375</wp:posOffset>
                </wp:positionV>
                <wp:extent cx="548640" cy="182880"/>
                <wp:effectExtent l="1905" t="12065" r="0" b="5080"/>
                <wp:wrapNone/>
                <wp:docPr id="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25pt" to="64.55pt,2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79375</wp:posOffset>
                </wp:positionV>
                <wp:extent cx="731520" cy="182880"/>
                <wp:effectExtent l="0" t="19050" r="1270" b="5080"/>
                <wp:wrapNone/>
                <wp:docPr id="2"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6.25pt" to="208.55pt,20.6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спрос                Рынок продуктов        предложение</w:t>
      </w:r>
    </w:p>
    <w:p>
      <w:pPr>
        <w:pStyle w:val="Normal"/>
        <w:rPr/>
      </w:pPr>
      <w:r>
        <w:rPr/>
        <w:t xml:space="preserve">                                                                                  </w:t>
      </w:r>
      <w:r>
        <w:rPr/>
        <w:t>продуктов</w:t>
      </w:r>
    </w:p>
    <w:p>
      <w:pPr>
        <w:pStyle w:val="Normal"/>
        <w:rPr/>
      </w:pPr>
      <w:r>
        <w:rPr/>
        <w:t>Публика                                                               Бизнес</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1780</wp:posOffset>
                </wp:positionH>
                <wp:positionV relativeFrom="paragraph">
                  <wp:posOffset>6985</wp:posOffset>
                </wp:positionV>
                <wp:extent cx="640080" cy="274320"/>
                <wp:effectExtent l="1905" t="4445" r="0" b="5080"/>
                <wp:wrapNone/>
                <wp:docPr id="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0.55pt" to="71.7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3460</wp:posOffset>
                </wp:positionH>
                <wp:positionV relativeFrom="paragraph">
                  <wp:posOffset>6985</wp:posOffset>
                </wp:positionV>
                <wp:extent cx="274320" cy="274320"/>
                <wp:effectExtent l="3810" t="3810" r="3810" b="381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55pt" to="201.3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3460</wp:posOffset>
                </wp:positionH>
                <wp:positionV relativeFrom="paragraph">
                  <wp:posOffset>6985</wp:posOffset>
                </wp:positionV>
                <wp:extent cx="274320" cy="274320"/>
                <wp:effectExtent l="0" t="3810" r="3810" b="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0.55pt" to="201.35pt,2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Предложение.      Рынок факторов произв.      Спрос</w:t>
      </w:r>
    </w:p>
    <w:p>
      <w:pPr>
        <w:pStyle w:val="Normal"/>
        <w:rPr/>
      </w:pPr>
      <w:r>
        <w:rPr/>
        <w:t>труда, капитала                                                  на труд, капитал</w:t>
      </w:r>
    </w:p>
    <w:p>
      <w:pPr>
        <w:pStyle w:val="Normal"/>
        <w:rPr/>
      </w:pPr>
      <w:r>
        <w:rPr/>
        <w:t xml:space="preserve">  </w:t>
      </w:r>
    </w:p>
    <w:p>
      <w:pPr>
        <w:pStyle w:val="Normal"/>
        <w:rPr/>
      </w:pPr>
      <w:r>
        <w:rPr/>
        <w:t>Спрос  публики характеризуется законами выбора (предельной полезности), кривые безразличия</w:t>
      </w:r>
    </w:p>
    <w:p>
      <w:pPr>
        <w:pStyle w:val="Normal"/>
        <w:rPr/>
      </w:pPr>
      <w:r>
        <w:rPr/>
        <w:t>Спрос бизнеса характеризуется законом предельной производительности. При постоянной производ. динамика спроса бизнеса и выпуск совпадают.</w:t>
      </w:r>
    </w:p>
    <w:p>
      <w:pPr>
        <w:pStyle w:val="Normal"/>
        <w:rPr/>
      </w:pPr>
      <w:r>
        <w:rPr/>
        <w:t>Собственник труда имеет две крайности: 1. 24 часа отдыха, доход нулевой, 2. 24 часа работы, доход максимальный.</w:t>
      </w:r>
    </w:p>
    <w:p>
      <w:pPr>
        <w:pStyle w:val="Normal"/>
        <w:rPr/>
      </w:pPr>
      <w:r>
        <w:rPr/>
        <w:t>Собственник капитала: 1. Весь капитал держать на руках (мотив предпочтения ликвидности), 2. Сдать весь капитал на самых рисковых условиях и получать максим. доход.</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277620</wp:posOffset>
                </wp:positionH>
                <wp:positionV relativeFrom="paragraph">
                  <wp:posOffset>37528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29.55pt" to="114.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89300</wp:posOffset>
                </wp:positionH>
                <wp:positionV relativeFrom="paragraph">
                  <wp:posOffset>37528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9.55pt" to="273.35pt,29.55pt" stroked="t" o:allowincell="f" style="position:absolute">
                <v:stroke color="black" weight="9360" endarrow="block" endarrowwidth="medium" endarrowlength="medium" joinstyle="miter" endcap="flat"/>
                <v:fill o:detectmouseclick="t" on="false"/>
                <w10:wrap type="none"/>
              </v:line>
            </w:pict>
          </mc:Fallback>
        </mc:AlternateContent>
      </w:r>
      <w:r>
        <w:rPr/>
        <w:t>Критика: Данная модель не может объяснить кризисов и спадов в экономике. Самуэльсон вводит в модель денежный фактор, и таким образом объясняет кризис. 1. Бизнес инвестирует в экономику 100 единиц, т.е. предлагает спрос на эту сумму на рынке факторов производства        Публика получает доход 100 ед.         90 ед. – спрос на рынке продуктов</w:t>
      </w:r>
    </w:p>
    <w:p>
      <w:pPr>
        <w:pStyle w:val="Normal"/>
        <w:rPr/>
      </w:pPr>
      <w:r>
        <w:rPr/>
        <w:t xml:space="preserve">                                                                                                               </w:t>
      </w:r>
      <w:r>
        <w:rPr/>
        <w:t xml:space="preserve">10 ед.  – частные сбережения, из них 9 ед. идет на инвестиции </w:t>
      </w:r>
    </w:p>
    <w:p>
      <w:pPr>
        <w:pStyle w:val="Normal"/>
        <w:rPr/>
      </w:pPr>
      <w:r>
        <w:rPr/>
        <w:t>Таким образом из 100 единиц бизнесу возвращается 99 единиц, и в следующий момент он предъявляет спрос на рынке факторов уже на 99 единиц. Таким образом эффективный спрос уменьшается и дальнейшее развитие этой системы ведет к кризису.</w:t>
      </w:r>
    </w:p>
    <w:p>
      <w:pPr>
        <w:pStyle w:val="Normal"/>
        <w:rPr/>
      </w:pPr>
      <w:r>
        <w:rPr/>
        <w:t>Пути преодоления : У Кейнса – дешевый кредит, дефицит госбюджета в годы кризиса. Самуэльсон предпочитает кредитование, но опасается дефицита госбюджета, т.к. это ведет к инфляции.</w:t>
      </w:r>
    </w:p>
    <w:p>
      <w:pPr>
        <w:pStyle w:val="Normal"/>
        <w:rPr/>
      </w:pPr>
      <w:r>
        <w:rPr/>
      </w:r>
    </w:p>
    <w:p>
      <w:pPr>
        <w:pStyle w:val="Normal"/>
        <w:numPr>
          <w:ilvl w:val="0"/>
          <w:numId w:val="0"/>
        </w:numPr>
        <w:ind w:left="0" w:hanging="0"/>
        <w:rPr/>
      </w:pPr>
      <w:r>
        <w:rPr/>
        <w:t xml:space="preserve">      </w:t>
      </w:r>
    </w:p>
    <w:sectPr>
      <w:type w:val="nextPage"/>
      <w:pgSz w:w="14060" w:h="19140"/>
      <w:pgMar w:left="1588"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6:00:00Z</dcterms:created>
  <dc:creator>User</dc:creator>
  <dc:description/>
  <dc:language>en-US</dc:language>
  <cp:lastModifiedBy>User</cp:lastModifiedBy>
  <dcterms:modified xsi:type="dcterms:W3CDTF">2001-12-13T20:31:00Z</dcterms:modified>
  <cp:revision>3</cp:revision>
  <dc:subject/>
  <dc:title>Вопрос 15</dc:title>
</cp:coreProperties>
</file>