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айек и австрийская традиция</w:t>
      </w:r>
    </w:p>
    <w:p>
      <w:pPr>
        <w:pStyle w:val="Normal"/>
        <w:rPr/>
      </w:pPr>
      <w:r>
        <w:rPr/>
        <w:t>Ф. Хайек и экономическая мысль ХХ в.</w:t>
      </w:r>
    </w:p>
    <w:p>
      <w:pPr>
        <w:pStyle w:val="Normal"/>
        <w:rPr/>
      </w:pPr>
      <w:r>
        <w:rPr>
          <w:sz w:val="16"/>
        </w:rPr>
        <w:t>Хайек - мыслитель, противостоявший интеллектуальному течению своего времени. Хайек разрабатывал комплексную систему социального знания, в которой общество представало как спонтанный порядок. Непреклонно отстаивал экономический либерализм. Усиление интереса к идеям Хайека и австрийской школы в це</w:t>
        <w:softHyphen/>
        <w:t>лом, которое наблюдается с 70-х годов, связано с рядом обстоятельств: разочарованием в идеях социального реформизма в целом и осо</w:t>
        <w:softHyphen/>
        <w:t>знание значимости либеральных ценностей, прежде всего индивиду</w:t>
        <w:softHyphen/>
        <w:t>альной свободы; разрушением сложившегося в</w:t>
      </w:r>
      <w:r>
        <w:rPr>
          <w:sz w:val="16"/>
          <w:lang w:val="en-US"/>
        </w:rPr>
        <w:t xml:space="preserve"> 40—</w:t>
      </w:r>
      <w:r>
        <w:rPr>
          <w:sz w:val="16"/>
        </w:rPr>
        <w:t>60-е годы консенсуса по про</w:t>
        <w:softHyphen/>
        <w:t>блемам социально-экономической политики: не только усиление сомнений в возможности государства проводить политику, которая не подрывала бы эффективность рыночной системы, но и осознание того, что цели этой политики могут вступать в конфликт с базисны</w:t>
        <w:softHyphen/>
        <w:t>ми ценностями демократического общества; изменениями в воспроизводственном процессе, приведшими к пониманию того, что существование проблемы незанятых ресурсов не устраняет проблемы их ограниченности и эффективного исполь</w:t>
        <w:softHyphen/>
        <w:t>зования, а отсюда и признание того, что макроэкономический под</w:t>
        <w:softHyphen/>
        <w:t>ход не является универсальным, даже когда речь идет о решении во</w:t>
        <w:softHyphen/>
        <w:t>просов практической политики.В этих условиях верность социальной философии либерализма, принципу методологического индивидуализма и субъективизма, го</w:t>
        <w:softHyphen/>
        <w:t>товность интегрировать в экономическую теорию фактор неопре</w:t>
        <w:softHyphen/>
        <w:t>деленности и рассматривать экономические процессы с точки зре</w:t>
        <w:softHyphen/>
        <w:t>ния процесса выработки и распространения информации дали сто</w:t>
        <w:softHyphen/>
        <w:t>ронникам австрийской школы определенные преимущества по срав</w:t>
        <w:softHyphen/>
        <w:t>нению с представителями других направлений, прежде всего кейн-сианского и ортодоксального неоклассического. По мере осознания экономистами неадекватности применяемого теоретиче</w:t>
        <w:softHyphen/>
        <w:t>ского инструментария специфике проблем переходного периода воз</w:t>
        <w:softHyphen/>
        <w:t>растает интерес к его идее об эволюционном характере социальных институтов, ог</w:t>
        <w:softHyphen/>
        <w:t>раниченных возможностях экономической науки, неадекватности равновесного подхода задаче анализа изменяющейся экономики, со</w:t>
        <w:softHyphen/>
        <w:t>мнительной ценности макроэкономической теории как основы эко</w:t>
        <w:softHyphen/>
        <w:t>номической политики и т.д. Отчасти традиция австрийской школы и Хайека нашла свое проявление в идеях представителей эволюцион</w:t>
        <w:softHyphen/>
        <w:t>ной экономики и нового институционализма.</w:t>
      </w:r>
    </w:p>
    <w:p>
      <w:pPr>
        <w:pStyle w:val="Normal"/>
        <w:rPr/>
      </w:pPr>
      <w:r>
        <w:rPr>
          <w:lang w:val="en-US"/>
        </w:rPr>
        <w:t>2.</w:t>
      </w:r>
      <w:r>
        <w:rPr/>
        <w:t xml:space="preserve"> Основные положения философии и методологии Ф. Хайека и их значение для экономической теории</w:t>
      </w:r>
    </w:p>
    <w:p>
      <w:pPr>
        <w:pStyle w:val="Normal"/>
        <w:rPr/>
      </w:pPr>
      <w:r>
        <w:rPr>
          <w:sz w:val="16"/>
        </w:rPr>
        <w:t>Основным гносеологическим тезисом философии Хайека явля</w:t>
        <w:softHyphen/>
        <w:t>ется тезис о принципиальной ограниченности человеческого знания и о том, что это знание не существует в концентрированной форме в виде законченного набора сведений, воплощенных в формулах или цифрах, а «рассеяно» среди людей, каждый из которых обладает час</w:t>
        <w:softHyphen/>
        <w:t>тицей этого знания, значительная часть этого знания имеет нефор</w:t>
        <w:softHyphen/>
        <w:t>мальный, интуитивный характер. Следствие этого тезис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ризнание невозможности вырабо</w:t>
        <w:softHyphen/>
        <w:t>тать объективную и всеобъемлющую картину мира и экономики; социальный поря</w:t>
        <w:softHyphen/>
        <w:t>док не является порождением со</w:t>
        <w:softHyphen/>
        <w:t>знательной воли и не поддается целенаправленному регулированию. Этот порядок возник эволюционным путем. Речь идет о так назы</w:t>
        <w:softHyphen/>
        <w:t>ваемом «расширенном, или спонтанном, порядке», исследование ко</w:t>
        <w:softHyphen/>
        <w:t>торого и представляет, согласно Хайеку, предмет общественной на</w:t>
        <w:softHyphen/>
        <w:t>уки в целом. Важной составляющей органического, или спонтанного, социаль</w:t>
        <w:softHyphen/>
        <w:t>ного порядка является рынок и институты, на которых он непосред</w:t>
        <w:softHyphen/>
        <w:t>ственно базируется, прежде всего институт частной собственности. Исследование рынка как системы добровольного обмена, или каталаксии, Хайек объявил целью экономической науки. Философский базис австрийской школы неразрывно связан с ее методологическими принципами: субъективизмом, априоризмом и методологическим индивидуализмом. Несколько упрощая, субъективизм как принцип анализа хозяй</w:t>
        <w:softHyphen/>
        <w:t>ственных явлений можно свести к следующим положениям: экономические субъекты действуют на основе собственных (не</w:t>
        <w:softHyphen/>
        <w:t>совершенных и ограниченных) представлений о текущей ситуации и возможностях, которые перед ними открываются; они ориентированы на будущее, которое никому достоверно не из</w:t>
        <w:softHyphen/>
        <w:t>вестно, так же как и последствия действий, предпринимаемых людьми; оценки и представления людей различны в силу различия пред</w:t>
        <w:softHyphen/>
        <w:t>почтений, знаний и информации, которой они располагают; пред</w:t>
        <w:softHyphen/>
        <w:t>ставления и оценки могут быть ошибочными в силу неверной оцен</w:t>
        <w:softHyphen/>
        <w:t>ки ситуации на основе ошибочных теоретических знаний, недосто</w:t>
        <w:softHyphen/>
        <w:t>верности или неполноты информации и т.д.; люди реагируют на собственные просчеты, изменяя свое поведе</w:t>
        <w:softHyphen/>
        <w:t>ние, при этом реакция людей определяется не только и не столько фактами, сколько их представлениями и убежденностью относитель</w:t>
        <w:softHyphen/>
        <w:t>но того, что они считают правильным. Априоризм предполагает, что наука, изучающая социальные яв</w:t>
        <w:softHyphen/>
        <w:t>ления, основывается на некоторых аксиомах относительно поведе</w:t>
        <w:softHyphen/>
        <w:t>ния индивидов, и эти аксиомы получены интуитивно, на основе ин</w:t>
        <w:softHyphen/>
        <w:t>троспекции. Законы, выведенные на базе этих аксиом, также явля</w:t>
        <w:softHyphen/>
        <w:t>ются априорными. Третьей составляющей методологии австрийской школы является принцип методологического индивидуализма, или атомизма, который означает, что социальные феномены являются производными от неза</w:t>
        <w:softHyphen/>
        <w:t>висимых индивидуальных действий'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Экономическая теория как проблема координации</w:t>
      </w:r>
    </w:p>
    <w:p>
      <w:pPr>
        <w:pStyle w:val="Normal"/>
        <w:rPr/>
      </w:pPr>
      <w:r>
        <w:rPr>
          <w:sz w:val="16"/>
        </w:rPr>
        <w:t>Представление об экономике как о системе координации определяет круг проблем, которые находятся в центре внимания Хайека, а также содержание таких базисных экономических понятий, как равновесие, рынок, цены, конкуренция, предприниматель. Сосредоточенность на проблеме координации означает повышен</w:t>
        <w:softHyphen/>
        <w:t>ный интерес к исследованию механизмов, обеспечивающих согласованность действий экономических субъектов. Проблема согласования имеет два взаимосвязанных аспекта: пространственный , пред</w:t>
        <w:softHyphen/>
        <w:t>полагающий, что экономика реагирует на возмущения изменением структуры производства и потребления и уже как следствие этого</w:t>
      </w:r>
      <w:r>
        <w:rPr>
          <w:sz w:val="16"/>
          <w:lang w:val="en-US"/>
        </w:rPr>
        <w:t xml:space="preserve"> — </w:t>
      </w:r>
      <w:r>
        <w:rPr>
          <w:sz w:val="16"/>
        </w:rPr>
        <w:t>агрегатных величин; и временной, предполагающий, что решения, которые участники хозяйственного процесса (прежде всего инвесто</w:t>
        <w:softHyphen/>
        <w:t>ры) принимают в данный момент, отражают их представления о воз</w:t>
        <w:softHyphen/>
        <w:t>можных в будущем действиях других участников. Представив проблему координации как предмет экономической науки, Хайек тем самым определил и основные теоретические блоки и тематические узлы экономической теории. Прежде всего речь идет о ценах как эффективной информационной и коммуникационной системе и о теории цен, призванной показать механизм адаптации системы цен к внешним возмущениям; о капитале как сложной струк</w:t>
        <w:softHyphen/>
        <w:t>туре, состоящей из неоднородных индивидуальных капиталов, и о те</w:t>
        <w:softHyphen/>
        <w:t>ории капитала, описывающей механизм адаптации в рамках этой структуры; наконец, о деньгах, как о связующем звене между настоя</w:t>
        <w:softHyphen/>
        <w:t>щим и будущим, и теории денег, как призванной объяснить взаимо</w:t>
        <w:softHyphen/>
        <w:t>связь между изменениями структуры цен, которые отражают изме</w:t>
        <w:softHyphen/>
        <w:t>нения в структуре капитала, производства и потребления, и измене</w:t>
        <w:softHyphen/>
        <w:t>ниями массы денег в обращении, которые отражают политические решения, иными словами, взаимосвязь между относительными и аб</w:t>
        <w:softHyphen/>
        <w:t>солютными ценами. Сле</w:t>
        <w:softHyphen/>
        <w:t>дует назвать также теорию цикла, в которой соединились представ</w:t>
        <w:softHyphen/>
        <w:t>ления Хайека в перечисленных выше областях при выяснении причин и характера сбоев в процессе координации, а также исследова</w:t>
        <w:softHyphen/>
        <w:t xml:space="preserve">ния влияния кредитно-денежной политики на этот процесс. Проблема равновесия </w:t>
      </w:r>
      <w:r>
        <w:rPr>
          <w:sz w:val="16"/>
          <w:lang w:val="en-US"/>
        </w:rPr>
        <w:t>—</w:t>
      </w:r>
      <w:r>
        <w:rPr>
          <w:sz w:val="16"/>
        </w:rPr>
        <w:t xml:space="preserve"> это некая согласованность типов поведения субъектов и их представлений, которая проявляется в оп</w:t>
        <w:softHyphen/>
        <w:t>ределенной согласованности действий. Причем речь идет не о резуль</w:t>
        <w:softHyphen/>
        <w:t>тате действий, а о тенденции, складывающейся в процессе обмена деятельностью. Рыночный процесс как процесс распространения знания неот</w:t>
        <w:softHyphen/>
        <w:t>делим от процесса конкуренции, конкуренци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это суть механизма координации, распростране</w:t>
        <w:softHyphen/>
        <w:t>ния и освоения знания</w:t>
      </w:r>
    </w:p>
    <w:p>
      <w:pPr>
        <w:pStyle w:val="Normal"/>
        <w:rPr/>
      </w:pPr>
      <w:r>
        <w:rPr>
          <w:lang w:val="en-US"/>
        </w:rPr>
        <w:t>4.</w:t>
      </w:r>
      <w:r>
        <w:rPr/>
        <w:t xml:space="preserve"> Вклад Хайека в развитие теории цен, капитала, цикла и денег</w:t>
      </w:r>
    </w:p>
    <w:p>
      <w:pPr>
        <w:pStyle w:val="Normal"/>
        <w:rPr/>
      </w:pPr>
      <w:r>
        <w:rPr>
          <w:sz w:val="16"/>
        </w:rPr>
        <w:t>Система цен у Хайек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это информаци</w:t>
        <w:softHyphen/>
        <w:t>онно-коммуникационная сеть. Цены несут оперативную, обширную и компактную информацию, они являются сигналами, на которые реагируют индивиды, часто не вникая в сущность происходящего. Цены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это не справедливое вознаграждение за прошлые усилия, а свидетельство полезности блага с точки зрения разных людей, а не каких-либо внешних критериев. Используемый в экономике капитал не является однородным, а представляет собой сложную структуру от</w:t>
        <w:softHyphen/>
        <w:t>личающихся по целому ряду характеристик капитальных активов. Межвременная координация в области производства, имеет несколько аспектов: во-пер</w:t>
        <w:softHyphen/>
        <w:t>вых, производитель формирует производственный план с учетом будущего спроса и имеющихся ресурсов; во-вторых, он определяет структуру капитальных активов и объем используемого сырья, не</w:t>
        <w:softHyphen/>
        <w:t>обходимых для реализации плана; в-третьих, все эти планы посред</w:t>
        <w:softHyphen/>
        <w:t>ством рыночного механизма согласовываются между собой и с на</w:t>
        <w:softHyphen/>
        <w:t>личными ресурсами, причем это происходит и в начальном перио</w:t>
        <w:softHyphen/>
        <w:t>де, и по мере реализации производственных планов. Степень коор</w:t>
        <w:softHyphen/>
        <w:t>динации межвременной структуры капитала проявляется по мере реализации производственных планов. Возможно, что в какой-то момент количество и качество наличного сырья не будут соответст</w:t>
        <w:softHyphen/>
        <w:t>вовать сложившейся структуре капитала. Это проявится в измене</w:t>
        <w:softHyphen/>
        <w:t>нии цен на сырье и приведет к необходимости пересмотреть произ</w:t>
        <w:softHyphen/>
        <w:t>водственные планы, что сопряжено с трудностями вследствие осо</w:t>
        <w:softHyphen/>
        <w:t>бых характеристик капитальных активов и взаимосвязанности между ними. Среди этих особенностей, или характеристик, Хайек выделял специализацию, воспроизводимость, длительность, замещае-мость и дополняемость. Все эти особенности в их конкретном воплощении определяют характеристики производства в целом, в частности так называемую степень его «окольности», или длительности, т.е. времени, в течение которого ресурсы оказываются связанными в процессе производства данного товара. Если достигается согласованность в экономике в це</w:t>
        <w:softHyphen/>
        <w:t>лом, степень «окольности» соответствует ставке процента. Если рас</w:t>
        <w:softHyphen/>
        <w:t>сматривать процент как показатель степени предпочтения настоящих товаров будущим, можно в этом случае утверждать, что рынок при</w:t>
        <w:softHyphen/>
        <w:t>водит структуру производственного процесса в соответствие с меж</w:t>
        <w:softHyphen/>
        <w:t>временными предпочтениями людей. Как это происходит, зависит от того, каковы характеристики капитала. В работе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«Цены и производство»</w:t>
      </w:r>
      <w:r>
        <w:rPr>
          <w:b/>
          <w:sz w:val="16"/>
        </w:rPr>
        <w:t xml:space="preserve"> и </w:t>
      </w:r>
      <w:r>
        <w:rPr>
          <w:b/>
          <w:i/>
          <w:sz w:val="16"/>
        </w:rPr>
        <w:t>«Денежная теория и торговый цикл»</w:t>
      </w:r>
      <w:r>
        <w:rPr>
          <w:sz w:val="16"/>
        </w:rPr>
        <w:t xml:space="preserve"> и в ряде других работ 30-х годов Хайек показал, что межвре</w:t>
        <w:softHyphen/>
        <w:t>менная координация, т.е. выравнивание спроса и предложения ре</w:t>
        <w:softHyphen/>
        <w:t>сурсов, используемых на различных стадиях процесса производства, взятого в целом, осуществляется, если цены как информационные сигналы адекватно отражают предпочтения людей, в том числе по</w:t>
        <w:softHyphen/>
        <w:t>требления в будущем по сравнению с настоящим. Координация, о которой идет речь, и есть равновесие, понимаемое как процесс, а не как состояние. Этот процесс сопряжен с отклонениями, вызванны</w:t>
        <w:softHyphen/>
        <w:t>ми изменениями предпочтений и приобретающими циклический характер в силу того, что процесс адаптации структуры производства и капитала требует времени и сопряжен с рядом ограничений. Одна</w:t>
        <w:softHyphen/>
        <w:t>ко существуют и другие источники возмущений. Деньги и банков</w:t>
        <w:softHyphen/>
        <w:t>ский процент находятся под контролем регулирующих органов, спо</w:t>
        <w:softHyphen/>
        <w:t>собных деформировать систему цен и тем самым вызвать неадекват</w:t>
        <w:softHyphen/>
        <w:t>ные изменения структуры производства. Здесь мы переходим к дру</w:t>
        <w:softHyphen/>
        <w:t>гим составляющим концепции Хайек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денежной теории и теории цикла.  «Кратко теорию денег Хайека можно определить как интеграцию идеи денег как средства обмена и представления о системе цен как о коммуникационной сети. Хайека волновало то, каким образом деньги могут влиять на процесс коор</w:t>
        <w:softHyphen/>
        <w:t>динации экономической деятельности. И здесь его внимание обращено на механизм проникновения денег в эко</w:t>
        <w:softHyphen/>
        <w:t>номику, который затрагивает систему цен. Он исследует так называемый эффект инъекции, или впрыскивания, денег, суть которого состоит в том, что дополнитель</w:t>
        <w:softHyphen/>
        <w:t>ные деньги поступают в экономику таким образом, что у одних аген</w:t>
        <w:softHyphen/>
        <w:t>тов и на одних рынках они оказываются скорее, чем на других. Ре</w:t>
        <w:softHyphen/>
        <w:t>зультатом подобной неравномерности является изменение относи</w:t>
        <w:softHyphen/>
        <w:t>тельных цен, т.е. тех сигналов, которыми руководствуются произ</w:t>
        <w:softHyphen/>
        <w:t>водители при формировании производственных планов, а следова</w:t>
        <w:softHyphen/>
        <w:t>тельно, изменения в аллокации ресурсов. Именно в этом воздейст</w:t>
        <w:softHyphen/>
        <w:t>вии денег Хайек видел смысл выражения того, что деньги не явля</w:t>
        <w:softHyphen/>
        <w:t>ются нейтральными.</w:t>
      </w:r>
    </w:p>
    <w:p>
      <w:pPr>
        <w:pStyle w:val="Normal"/>
        <w:rPr/>
      </w:pPr>
      <w:r>
        <w:rPr>
          <w:sz w:val="16"/>
        </w:rPr>
        <w:t>Неизбежность искажения структуры цен определена институциональной структурой, а также воздействием изменения процентной ставки. Если изменение процентной ставки отражает сдвиги во межвре</w:t>
        <w:softHyphen/>
        <w:t>менных предпочтениях людей, тогда процесс координации получает новый импульс. Однако процентная ставка может стать ложным сиг</w:t>
        <w:softHyphen/>
        <w:t>налом о межвременных предпочтениях экономических агентов. Например, когда ставка сни</w:t>
        <w:softHyphen/>
        <w:t>жена, цены капитальных активов оказываются завышенными отно</w:t>
        <w:softHyphen/>
        <w:t>сительно цен на предметы потребления. Это вызывает ис</w:t>
        <w:softHyphen/>
        <w:t>кусственно созданный бум, характеризующийся неравномерным рос</w:t>
        <w:softHyphen/>
        <w:t>том цен и производства и, таким образом, создающий предпосылки для кризиса. При такой трактовке кризис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это результат не недостаточного спроса, прежде всего инвестиционного, а избыточного инвестици</w:t>
        <w:softHyphen/>
        <w:t>онного спроса по сравнению с потребительским, возникшего вслед</w:t>
        <w:softHyphen/>
        <w:t>ствие кредитных вливаний и ведущего к структуре производства, ко</w:t>
        <w:softHyphen/>
        <w:t>торая противоречит истинным предпочтениям людей относительно соотношения их текущего и будущего потребления. Подобно струк</w:t>
        <w:softHyphen/>
        <w:t>туре производства, деформированной оказывается и структура заня</w:t>
        <w:softHyphen/>
        <w:t>тост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 пользу производств, далеких от производства предметов по</w:t>
        <w:softHyphen/>
        <w:t>требления. В условиях кризиса безработица затрагивает их в наиболь</w:t>
        <w:softHyphen/>
        <w:t>шей степени.</w:t>
      </w:r>
    </w:p>
    <w:p>
      <w:pPr>
        <w:pStyle w:val="Normal"/>
        <w:rPr/>
      </w:pPr>
      <w:r>
        <w:rPr>
          <w:lang w:val="en-US"/>
        </w:rPr>
        <w:t>5.</w:t>
      </w:r>
      <w:r>
        <w:rPr/>
        <w:t xml:space="preserve"> Принципы и границы экономической политики</w:t>
      </w:r>
    </w:p>
    <w:p>
      <w:pPr>
        <w:pStyle w:val="Normal"/>
        <w:rPr/>
      </w:pPr>
      <w:r>
        <w:rPr>
          <w:sz w:val="16"/>
        </w:rPr>
        <w:t>Структурный подход Хайека к проблемам денег и цикла пред</w:t>
        <w:softHyphen/>
        <w:t>определил критическое отношение как к антикризисной политике кейнсианской ориентации, так и к антиинфляционной монетарист-ской, поскольку обе основывались на макроэкономическом видении экономических процессов, которое игнорировало наиболее сущест</w:t>
        <w:softHyphen/>
        <w:t>венные, с точки зрения Хайека, процессы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аллокационные. Отрицательное отношение к практи</w:t>
        <w:softHyphen/>
        <w:t>ке подчинения экономики политическим целям. Он полагал, что выбор между инфляцией и безработицей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это арена политической борьбы, что в действительности выбор осуществляется между поли</w:t>
        <w:softHyphen/>
        <w:t>тической целесообразностью и экономической необходимостью. Как правило, политическая целесообразность одерживает победу, возвращение к экономическим приоритетам ста</w:t>
        <w:softHyphen/>
        <w:t>новится все труднее. Политика «точной настрой</w:t>
        <w:softHyphen/>
        <w:t>ки» воспроизводит инфляционный фон</w:t>
      </w:r>
      <w:r>
        <w:rPr>
          <w:sz w:val="16"/>
          <w:lang w:val="en-US"/>
        </w:rPr>
        <w:t xml:space="preserve"> .</w:t>
      </w:r>
      <w:r>
        <w:rPr>
          <w:sz w:val="16"/>
        </w:rPr>
        <w:t xml:space="preserve"> Изменение принципов действия центральных органов (в пер</w:t>
        <w:softHyphen/>
        <w:t>вую очередь центрального банка), прежде всего отказом от следова</w:t>
        <w:softHyphen/>
        <w:t>ния политическим целям в ущерб экономическим, без ограничения их возможности регулировать объем денежной массы и кредита. Он поста</w:t>
        <w:softHyphen/>
        <w:t>вил вопрос о подрыве монопольного положения центрального банка в деле эмиссии платежных средств ,дена</w:t>
        <w:softHyphen/>
        <w:t>ционализация денег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редоставлении на конкурентной основе пра</w:t>
        <w:softHyphen/>
        <w:t>ва частным финансовым институтам осуществлять эмиссию хороших платежных средств в отличие от не очень хороших, которые предла</w:t>
        <w:softHyphen/>
        <w:t>гает монополист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государство.В самой общей форме принцип участия государства в экономической жизни, согласно Хайеку, сводится к тому, что госу</w:t>
        <w:softHyphen/>
        <w:t>дарство должно создавать структуры, обеспечивающие людям наи</w:t>
        <w:softHyphen/>
        <w:t>лучшие условия для реализации их собственных целей. Отсюда сле</w:t>
        <w:softHyphen/>
        <w:t>дует, что важны не только и не столько масштабы вмешательства как таковые, сколько направленность этого вмешательст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 w:before="220" w:after="0"/>
      <w:ind w:left="48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20:05:00Z</dcterms:created>
  <dc:creator>miljukov</dc:creator>
  <dc:description/>
  <dc:language>en-US</dc:language>
  <cp:lastModifiedBy>miljukov</cp:lastModifiedBy>
  <dcterms:modified xsi:type="dcterms:W3CDTF">2001-12-13T20:58:00Z</dcterms:modified>
  <cp:revision>9</cp:revision>
  <dc:subject/>
  <dc:title>Хайек и австрийская традиция</dc:title>
</cp:coreProperties>
</file>