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oMath xmlns:m="http://schemas.openxmlformats.org/officeDocument/2006/math"/>
      <w:r>
        <w:rPr>
          <w:sz w:val="16"/>
        </w:rPr>
        <w:t xml:space="preserve">Хансен создал кейнсианскую теорию теорию циклов. Работа 1951 г. "Экономические циклы и национальный доход" из 4-х частей.1 часть - история циклических колебаний. Единой модели нет, есть множественность моделей. 1) малые циклы (2-3 года) порождены неравномерным размещением оборотного капитала 2) большие циклы (10 лет) причина - неравномерность воспроизводства основного капитала. 3) строительные циклы (17 - 23 лет), строительство жилья 4) вековые циклы (100 лет) порождены фундаментальными изменениями, аграрный цикл. Аграрный кризис между войнами - низшая точка векового цикла. Объяснение Великой депрессии - совпадение низших фаз нескольких циклов. Интегральная теория циклов Хансена - 2 и 3 части его книги. 3 группы теорий кризисов: 1) монетарные теории циклов, неравномерность динамики денежной массы. 2) инвестиционная теория циклов, неравномерность инвестиций. 3) недопотребление, недостаток массового потребления. Хансен создал вариант инвестиционной теории цикла, поставил задачу развития теории циклов. Исходная категория - автономные инвестиции. Они не зависят от хозяйственной конъюнктуры. Если есть причины для АИ, то конъюнктура не может помешать их осуществлению. Причины осуществления АИ: 1) НТП - главная 2) открытие новых полезных ископаемых 3) включение в хозяйственный оборот новых территорий 4) сдвиги на рынке труда, появление новых масс на рынке труда. Механизм мультипликатора </w:t>
      </w:r>
      <w:r>
        <w:rPr>
          <w:sz w:val="16"/>
          <w:lang w:val="en-US"/>
        </w:rPr>
        <w:t>m = dY / I</w:t>
      </w:r>
      <w:r>
        <w:rPr>
          <w:sz w:val="16"/>
        </w:rPr>
        <w:t xml:space="preserve">авт - отношение прироста дохода к величине автономных инвестиций. Действует только в условиях неполной занятости. Если занятость полная, то отсутствует эффект мультипликатора. Эффективность мультипликатора обратно зависит от склонности к сбережению. Основной психологический закон Кейнса. Обратный механизм - акселератор. </w:t>
      </w:r>
      <w:r>
        <w:rPr>
          <w:sz w:val="16"/>
          <w:lang w:val="en-US"/>
        </w:rPr>
        <w:t>a = dI/dY</w:t>
      </w:r>
      <w:r>
        <w:rPr>
          <w:sz w:val="16"/>
          <w:lang w:val="de-DE"/>
        </w:rPr>
        <w:t xml:space="preserve"> </w:t>
      </w:r>
      <w:r>
        <w:rPr>
          <w:sz w:val="16"/>
        </w:rPr>
        <w:t xml:space="preserve">Инвестиции, зависящие от конъюнктуры (стимулированные). Эффекты акселератора и мультипликатора взаимосвязаны. </w:t>
      </w:r>
      <w:r>
        <w:rPr>
          <w:sz w:val="16"/>
          <w:lang w:val="en-US"/>
        </w:rPr>
        <w:t>Iавт - dY - dIстимулир - сверхмультипликативный эффект, сверхмультипликатор, эффект снежного кома. Спад возникает от иссякания автономных инвестиций. Полная занятость выключает механизм мультипликатора и акселератора. В условиях кризиса эффекты m</w:t>
      </w:r>
      <w:r>
        <w:rPr>
          <w:sz w:val="16"/>
          <w:lang w:val="de-DE"/>
        </w:rPr>
        <w:t xml:space="preserve"> </w:t>
      </w:r>
      <w:r>
        <w:rPr>
          <w:sz w:val="16"/>
        </w:rPr>
        <w:t xml:space="preserve">и </w:t>
      </w:r>
      <w:r>
        <w:rPr>
          <w:sz w:val="16"/>
          <w:lang w:val="en-US"/>
        </w:rPr>
        <w:t xml:space="preserve">a </w:t>
      </w:r>
      <w:r>
        <w:rPr>
          <w:sz w:val="16"/>
        </w:rPr>
        <w:t xml:space="preserve">действуют с обратным знаком. Сравнение с предшественниками - неоклассики считали причинами кризиса внешние обстоятельства. Хансен переводит акцент на эндогенные факторы. </w:t>
      </w:r>
      <w:r>
        <w:rPr>
          <w:sz w:val="16"/>
          <w:lang w:val="en-US"/>
        </w:rPr>
        <w:t xml:space="preserve">m </w:t>
      </w:r>
      <w:r>
        <w:rPr>
          <w:sz w:val="16"/>
        </w:rPr>
        <w:t xml:space="preserve">и </w:t>
      </w:r>
      <w:r>
        <w:rPr>
          <w:sz w:val="16"/>
          <w:lang w:val="en-US"/>
        </w:rPr>
        <w:t>a усиливают экзогенные фактор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0:19:00Z</dcterms:created>
  <dc:creator>miljukov</dc:creator>
  <dc:description/>
  <dc:language>en-US</dc:language>
  <cp:lastModifiedBy>miljukov</cp:lastModifiedBy>
  <dcterms:modified xsi:type="dcterms:W3CDTF">2001-12-13T20:55:00Z</dcterms:modified>
  <cp:revision>3</cp:revision>
  <dc:subject/>
  <dc:title>Хансен создал кейнсианскую теорию теорию циклов</dc:title>
</cp:coreProperties>
</file>