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Причины превращения кейнсианства в ведущее направление экономической теории Запада</w:t>
      </w:r>
    </w:p>
    <w:p>
      <w:pPr>
        <w:pStyle w:val="Normal"/>
        <w:rPr/>
      </w:pPr>
      <w:r>
        <w:rPr>
          <w:sz w:val="16"/>
          <w:lang w:val="en-US"/>
        </w:rPr>
        <w:t>I</w:t>
      </w:r>
      <w:r>
        <w:rPr>
          <w:sz w:val="16"/>
        </w:rPr>
        <w:t xml:space="preserve"> причина.Кейнсианство одержало научную победу, лучше понимало капитализм. Сравнение основных положений доктрин неоклассиков и кейнсианства. Неоклассики: 1) "Невидимая рука" Смита как главный механизм регуляции. Существует равновесие при полной занятости ресурсов, активное регулирование не требуется. Вмешательство в денежной сфере, чтобы деньги были твёрдыми, всё остальное решают рынки. 2) Тождественность условий сбережений и инвестиций. Не существует проблемы трансформации сбережений в инвестиции. Проблема эффективного спроса не острая - спроса всегда достаточно. 3) Абсолютная гибкость цен. При нарушениях первыми реагируют цены - восстановление равновесия. 4) Совершенство ценовой информации. Поскольку цены реагируют, они передают ценовую информацию. Можно ориентироваться на эти цены.</w:t>
      </w:r>
      <w:r>
        <w:rPr>
          <w:sz w:val="16"/>
          <w:lang w:val="en-US"/>
        </w:rPr>
        <w:t xml:space="preserve"> </w:t>
      </w:r>
      <w:r>
        <w:rPr>
          <w:sz w:val="16"/>
        </w:rPr>
        <w:t xml:space="preserve">Кейнсианство: 1)Механизм "невидимой руки" действовал в </w:t>
      </w:r>
      <w:r>
        <w:rPr>
          <w:sz w:val="16"/>
          <w:lang w:val="en-US"/>
        </w:rPr>
        <w:t>XIX</w:t>
      </w:r>
      <w:r>
        <w:rPr>
          <w:sz w:val="16"/>
          <w:lang w:val="de-DE"/>
        </w:rPr>
        <w:t xml:space="preserve"> </w:t>
      </w:r>
      <w:r>
        <w:rPr>
          <w:sz w:val="16"/>
        </w:rPr>
        <w:t>в. После 1-ой мировой войны этот механизм подорван, в современную эпоху равновесие при неполной занятости ресурсов, следовательно - массовая безработица, недогруженные производственные мощности, перепроизводство товаров. Причина - недостаточность эффективного спроса, необходимость подкачки эффективного спроса 2) Несовпадение условий осуществления инвестиций и сбережений. Чрезмерное сбережение всегда опасно, так как не все сбережения превращаются в инвестиции, отсюда проблема эффективного спроса. Кейнс оказался прав. 3) Относительная негибкость цен. Цены запаздывают. Сначала изменяются физические объёмы, затем цены.4) Несовершенство ценовой информации, они негибкие, запаздывают, не несут необходимой информации. Если наблюдать за ценами, нельзя эффективно вести хозяйство. Нужны новые источники информации. После Кейнса - разработка макроэкономической статистики.</w:t>
      </w:r>
    </w:p>
    <w:p>
      <w:pPr>
        <w:pStyle w:val="Normal"/>
        <w:rPr>
          <w:sz w:val="16"/>
          <w:lang w:val="en-US"/>
        </w:rPr>
      </w:pPr>
      <w:r>
        <w:rPr>
          <w:sz w:val="16"/>
          <w:lang w:val="en-US"/>
        </w:rPr>
        <w:t>II причина Кейнсианство обладало более реалистичной программой. а)Во многих странах в 20-е и 30-е годы возобладало гос. регулирование. Примеры гос. регулирования: СССР, Германия, Италия, Франция, Япония. Не случайность - сама структура экономики делала гос. регулирование необходимым и возможным. б)Технология менялась не часто, размеры ассортимента ограничены, выгодность крупных предприятий. Удобно руководить из одного центра малым числом крупных объектов. Эта тенденция сохранялась до 60-х гг. в) Теория кейнса была выгодна крупному бизнесу в эпоху монополистического капитализма. Основной рычаг регулирования - инвестиции, это затрагивает только крупный бизнес.</w:t>
      </w:r>
    </w:p>
    <w:p>
      <w:pPr>
        <w:pStyle w:val="Normal"/>
        <w:rPr>
          <w:sz w:val="16"/>
          <w:lang w:val="en-US"/>
        </w:rPr>
      </w:pPr>
      <w:r>
        <w:rPr>
          <w:sz w:val="16"/>
          <w:lang w:val="en-US"/>
        </w:rPr>
      </w:r>
    </w:p>
    <w:p>
      <w:pPr>
        <w:pStyle w:val="Normal"/>
        <w:rPr>
          <w:sz w:val="16"/>
          <w:lang w:val="en-US"/>
        </w:rPr>
      </w:pPr>
      <w:r>
        <w:rPr>
          <w:sz w:val="16"/>
          <w:lang w:val="en-US"/>
        </w:rPr>
        <w:t>III причина. Кейнсианство сформулировало программу, которая устраивала более широкие слои, чем неоклассики. Предприниматели и средний класс (решающая группа) - общество двух третей, стратегический союз бизнеса и обеспеченных слоёв населения. После 2-й мировой войны - принципиально новый этап капитализма. Потребление и инвестиции расли одновременно. Т. н. этап "социализированного капитализма". Другое название этого этапа - "серебряная и золотая эпоха".</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8:54:00Z</dcterms:created>
  <dc:creator>miljukov</dc:creator>
  <dc:description/>
  <dc:language>en-US</dc:language>
  <cp:lastModifiedBy>miljukov</cp:lastModifiedBy>
  <dcterms:modified xsi:type="dcterms:W3CDTF">2001-12-13T20:14:00Z</dcterms:modified>
  <cp:revision>5</cp:revision>
  <dc:subject/>
  <dc:title>Причины превращения кейнсианства в ведущее направление экономической теории Запада</dc:title>
</cp:coreProperties>
</file>