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bidi w:val="0"/>
        <w:ind w:left="0"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nextPage"/>
          <w:pgSz w:w="16740" w:h="14880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78"/>
        <w:ind w:left="0" w:hanging="0"/>
        <w:rPr/>
      </w:pPr>
      <w:r>
        <w:rPr>
          <w:b/>
        </w:rPr>
        <w:t>его</w:t>
      </w:r>
      <w:r>
        <w:rPr/>
        <w:t xml:space="preserve"> погашения, оно отбирает у частного сектора кредитные ресурсы, кото</w:t>
        <w:softHyphen/>
        <w:t>рые в противном случае могли бы стать производственными капиталовло</w:t>
        <w:softHyphen/>
        <w:t>жениями. Эти ресурсы перекачиваются в сферу государственного потреб</w:t>
        <w:softHyphen/>
        <w:t>ления, главным образом непроизводительного, что тождественно вытес</w:t>
        <w:softHyphen/>
        <w:t>нению частного бизнеса с рынка капиталов. Кроме того, бюджетные дефи-циты вызывают рост частного спроса на деньги, увеличение процентных ставок в банках и других кредитных учреждениях. В итоге сужается как финансовая, так и материальная база частного производственного накоп</w:t>
        <w:softHyphen/>
        <w:t>ления, удорожается кредит, снижается уровень инвестиций. “Федеральные дефициты, — отмечал М. Фелдстайн, характеризуя экономику США, — прямо конкурируют с частными инвестициями в отношении ресурсов, су</w:t>
        <w:softHyphen/>
        <w:t>ществующих в виде частных сбережений”'.</w:t>
      </w:r>
    </w:p>
    <w:p>
      <w:pPr>
        <w:pStyle w:val="Normal"/>
        <w:bidi w:val="0"/>
        <w:spacing w:lineRule="auto" w:line="278"/>
        <w:ind w:left="0" w:firstLine="260"/>
        <w:rPr/>
      </w:pPr>
      <w:r>
        <w:rPr/>
        <w:t>Теоретический и эконометрический анализ этого явления начался с ис</w:t>
        <w:softHyphen/>
        <w:t>следований американского экономиста Р. Барроу, который назвал его эффектом вытеснения</w:t>
      </w:r>
      <w:r>
        <w:rPr>
          <w:lang w:val="en-US"/>
        </w:rPr>
        <w:t xml:space="preserve"> (crowd-out effect)</w:t>
      </w:r>
      <w:r>
        <w:rPr/>
        <w:t xml:space="preserve"> частного спроса на кредитные ресурсы государственным. Для того чтобы снять негативное давление дефи</w:t>
        <w:softHyphen/>
        <w:t>цита на динамику воспроизводства, считал он, надо установить бюджет</w:t>
        <w:softHyphen/>
        <w:t>ное равновесие, исключить опустошение государством финансовых рынков. Тогда ликвидация дефицита будет равнозначна “нейтрализации” бюджетной политики, которая, как и денежная в условиях ожидаемой ин</w:t>
        <w:softHyphen/>
        <w:t>фляции, явится гарантией свободного функционирования рыночной сис</w:t>
        <w:softHyphen/>
        <w:t>темы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bidi w:val="0"/>
        <w:spacing w:lineRule="auto" w:line="278"/>
        <w:ind w:left="80" w:firstLine="280"/>
        <w:rPr/>
      </w:pPr>
      <w:r>
        <w:rPr/>
        <w:t>Исходя из этих представлений, сэплайсайдеры предлагают правитель</w:t>
        <w:softHyphen/>
        <w:t>ствам покончить с кейнсианской боязнью сбережений, способствовать их увеличению посредством налоговой реформы, сокращения государст</w:t>
        <w:softHyphen/>
        <w:t>венных социальных расходов, устранения бюджетных дефицитов. Опре</w:t>
        <w:softHyphen/>
        <w:t>деленное значение придается и стимулированию производства с помощью политики ускоренной амортизации. Такие меры расцениваются как сред</w:t>
        <w:softHyphen/>
        <w:t>ство преодоления деформации рыночных процессов, ключ к решению проблемы ускорения экономического роста.</w:t>
      </w:r>
    </w:p>
    <w:p>
      <w:pPr>
        <w:pStyle w:val="Normal"/>
        <w:bidi w:val="0"/>
        <w:spacing w:before="420" w:after="0"/>
        <w:ind w:left="440" w:hanging="0"/>
        <w:rPr/>
      </w:pPr>
      <w:r>
        <w:rPr>
          <w:b/>
          <w:sz w:val="22"/>
        </w:rPr>
        <w:t>§ 4. Проекты налоговой реформы. Эффект Лаффера</w:t>
      </w:r>
    </w:p>
    <w:p>
      <w:pPr>
        <w:pStyle w:val="Normal"/>
        <w:bidi w:val="0"/>
        <w:spacing w:lineRule="auto" w:line="278" w:before="100" w:after="0"/>
        <w:ind w:left="240" w:firstLine="300"/>
        <w:rPr/>
      </w:pPr>
      <w:r>
        <w:rPr/>
        <w:t>Выводы концепций безработицы, инфляции и экономической дина</w:t>
        <w:softHyphen/>
        <w:t>мики образуют теоретический фундамент, на котором строится неокон</w:t>
        <w:softHyphen/>
        <w:t>сервативный проект реформы государственного регулирования экономи</w:t>
        <w:softHyphen/>
        <w:t>ки, выдвинутый в качестве альтернативы кейнсианской доктрине и кейн</w:t>
        <w:softHyphen/>
        <w:t>сианской политике.</w:t>
      </w:r>
    </w:p>
    <w:p>
      <w:pPr>
        <w:pStyle w:val="Normal"/>
        <w:bidi w:val="0"/>
        <w:ind w:left="240" w:firstLine="300"/>
        <w:rPr/>
      </w:pPr>
      <w:r>
        <w:rPr/>
        <w:t>Сторонники теории предложения, равно как и монетаристы, требуют</w:t>
      </w:r>
    </w:p>
    <w:p>
      <w:pPr>
        <w:pStyle w:val="Normal"/>
        <w:bidi w:val="0"/>
        <w:ind w:left="0" w:hanging="0"/>
        <w:jc w:val="right"/>
        <w:rPr/>
      </w:pPr>
      <w:r>
        <w:rPr>
          <w:b/>
        </w:rPr>
        <w:t>от</w:t>
      </w:r>
      <w:r>
        <w:rPr/>
        <w:t xml:space="preserve"> государства действий, направленных на мобилизацию рыночного потен-</w:t>
      </w:r>
    </w:p>
    <w:p>
      <w:pPr>
        <w:pStyle w:val="FR1"/>
        <w:bidi w:val="0"/>
        <w:spacing w:before="220" w:after="0"/>
        <w:ind w:left="360" w:right="0" w:hanging="0"/>
        <w:jc w:val="both"/>
        <w:rPr/>
      </w:pPr>
      <w:r>
        <w:rPr>
          <w:vertAlign w:val="superscript"/>
        </w:rPr>
        <w:t>1</w:t>
      </w:r>
      <w:r>
        <w:rPr/>
        <w:t xml:space="preserve"> Nomination of Martin S. Feldstein. P. 4.</w:t>
      </w:r>
    </w:p>
    <w:p>
      <w:pPr>
        <w:pStyle w:val="FR1"/>
        <w:bidi w:val="0"/>
        <w:spacing w:before="40" w:after="0"/>
        <w:ind w:left="360" w:right="0" w:hanging="0"/>
        <w:jc w:val="both"/>
        <w:rPr/>
      </w:pPr>
      <w:r>
        <w:rPr>
          <w:vertAlign w:val="superscript"/>
        </w:rPr>
        <w:t>2</w:t>
      </w:r>
      <w:r>
        <w:rPr>
          <w:lang w:val="ru-RU"/>
        </w:rPr>
        <w:t xml:space="preserve"> Ваг-то</w:t>
      </w:r>
      <w:r>
        <w:rPr/>
        <w:t xml:space="preserve"> R. Money, Expectations and the Business Cycle.</w:t>
      </w:r>
      <w:r>
        <w:rPr>
          <w:lang w:val="ru-RU"/>
        </w:rPr>
        <w:t xml:space="preserve"> </w:t>
      </w:r>
      <w:r>
        <w:rPr>
          <w:smallCaps/>
          <w:lang w:val="ru-RU"/>
        </w:rPr>
        <w:t xml:space="preserve">му„ </w:t>
      </w:r>
      <w:r>
        <w:rPr>
          <w:lang w:val="ru-RU"/>
        </w:rPr>
        <w:t>ТЭД'1,&gt; Р.</w:t>
      </w:r>
      <w:r>
        <w:rPr/>
        <w:t xml:space="preserve"> 264.</w:t>
      </w:r>
    </w:p>
    <w:p>
      <w:pPr>
        <w:pStyle w:val="FR1"/>
        <w:bidi w:val="0"/>
        <w:spacing w:before="360" w:after="0"/>
        <w:ind w:left="40" w:right="0" w:hanging="0"/>
        <w:jc w:val="right"/>
        <w:rPr/>
      </w:pPr>
      <w:r>
        <w:rPr>
          <w:b/>
        </w:rPr>
        <w:t>”</w:t>
      </w:r>
      <w:r>
        <w:rPr>
          <w:b/>
        </w:rPr>
        <w:t>54</w:t>
      </w:r>
    </w:p>
    <w:p>
      <w:pPr>
        <w:pStyle w:val="FR1"/>
        <w:bidi w:val="0"/>
        <w:spacing w:before="360" w:after="0"/>
        <w:ind w:left="40" w:right="0" w:hanging="0"/>
        <w:jc w:val="right"/>
        <w:rPr/>
      </w:pPr>
      <w:r>
        <w:br w:type="column"/>
      </w:r>
      <w:r>
        <w:rPr/>
      </w:r>
    </w:p>
    <w:p>
      <w:pPr>
        <w:pStyle w:val="Normal"/>
        <w:bidi w:val="0"/>
        <w:spacing w:lineRule="auto" w:line="218"/>
        <w:ind w:left="0" w:hanging="0"/>
        <w:rPr/>
      </w:pPr>
      <w:r>
        <w:rPr/>
        <w:t>циала экономики, поддержание системы свободного предпринимательства. Однако представители обоих течений неоконсерватизма по-разному пони</w:t>
        <w:softHyphen/>
        <w:t>мают формы такой поддержки. В частности, создатели теории предложе</w:t>
        <w:softHyphen/>
        <w:t>ния отвергают свойственную монетаристам абсолютизацию долгосрочно</w:t>
        <w:softHyphen/>
        <w:t>го денежного регулирования. Сама по себе денежная политика, подчерки</w:t>
        <w:softHyphen/>
        <w:t>вает М. Фелдстайн, даже если она строится в полном соответствии с регла</w:t>
        <w:softHyphen/>
        <w:t>ментом М. Фридмена, отнюдь не гарантирует свободного действия рыноч</w:t>
        <w:softHyphen/>
        <w:t>ного механизма, которое нарушается несовершенной налоговой системой'. Такое регулирование, конечно, необходимо, но оно принесет желаемые результаты только в соединении с новой налоговой политикой. Суммируя принципиальные заключения теории предложения, американский эконо</w:t>
        <w:softHyphen/>
        <w:t>мист Т. Рот указывает, что “двигателем неинфляционного экономического роста являются соответствующие теории предложения налоговые стимулы, подкрепленные снижением темпа роста денежной массы”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bidi w:val="0"/>
        <w:spacing w:lineRule="auto" w:line="218"/>
        <w:ind w:left="0" w:firstLine="260"/>
        <w:rPr/>
      </w:pPr>
      <w:r>
        <w:rPr/>
        <w:t>И монетаристы, и сторонники теории предложения едины в требова</w:t>
        <w:softHyphen/>
        <w:t>ниях значительно уменьшить размеры государственного бюджета (и его долю в национальном доходе) главным образом за счет экономии на за</w:t>
        <w:softHyphen/>
        <w:t>тратах. В концепциях неоконсерватизма расходы государства играют в целом пассивную роль, не несут никакой регулирующей нагрузки. В их со</w:t>
        <w:softHyphen/>
        <w:t>кращении видятлишьсамый простой и верный путь к тому, чтобы отнять у государства финансовые ресурсы, позволяющие ему необоснованно име-' шиваться в экономические процессы. Если монетаристы примерно так же подходят и к налогам (для них главное — денежная политика), то сторон</w:t>
        <w:softHyphen/>
        <w:t>ники теории предложения, напротив, расценивают налоговую политику как важнейший инструмент государственного регулирования.</w:t>
      </w:r>
    </w:p>
    <w:p>
      <w:pPr>
        <w:pStyle w:val="Normal"/>
        <w:bidi w:val="0"/>
        <w:spacing w:lineRule="auto" w:line="218"/>
        <w:ind w:left="0" w:firstLine="260"/>
        <w:rPr/>
      </w:pPr>
      <w:r>
        <w:rPr/>
        <w:t>Основным направлением радикальной реформы системы налогообло</w:t>
        <w:softHyphen/>
        <w:t>жения считается значительное уменьшение предельных налоговых ставок, что, по замыслу экономистов-консерваторов, должно более полно раскрыть возможности рыночной системы. Такая точка зрения полностью расходится с кейнсианской “точной настройкой”, одной из форм которой является управление совокупным спросом с помощью манипулирования налоговы</w:t>
        <w:softHyphen/>
        <w:t>ми ставками.</w:t>
      </w:r>
    </w:p>
    <w:p>
      <w:pPr>
        <w:pStyle w:val="Normal"/>
        <w:bidi w:val="0"/>
        <w:spacing w:lineRule="auto" w:line="218"/>
        <w:ind w:left="0" w:firstLine="280"/>
        <w:rPr/>
      </w:pPr>
      <w:r>
        <w:rPr/>
        <w:t>В налоговом разделе теории предложения предусматривается, что сни</w:t>
        <w:softHyphen/>
        <w:t>жение налоговых ставок должно быть дифференцированным, пропорцио</w:t>
        <w:softHyphen/>
        <w:t>нальным его предельной эффективности. Например, в большей степени надо сократить те виды налогов, которые дадут максимальную предель</w:t>
        <w:softHyphen/>
        <w:t>ную отдачу с точки зрения роста накопления капитала и занятости. В пер</w:t>
        <w:softHyphen/>
        <w:t>вую очередь это относится к налогам надоходы от капиталовложений. Тогда появляется возможность переместить в производственную сферу те денеж</w:t>
        <w:softHyphen/>
        <w:t>ные ресурсы, которые ранее вкладывались в недвижимость, расходовались на иные, не связанные с производством цели. Существенная роль отво-</w:t>
      </w:r>
    </w:p>
    <w:p>
      <w:pPr>
        <w:pStyle w:val="FR1"/>
        <w:bidi w:val="0"/>
        <w:spacing w:lineRule="auto" w:line="360"/>
        <w:ind w:left="40" w:right="200" w:hanging="140"/>
        <w:jc w:val="left"/>
        <w:rPr/>
      </w:pPr>
      <w:r>
        <w:rPr>
          <w:vertAlign w:val="superscript"/>
        </w:rPr>
        <w:t>1</w:t>
      </w:r>
      <w:r>
        <w:rPr/>
        <w:t xml:space="preserve"> Feldstain</w:t>
      </w:r>
      <w:r>
        <w:rPr>
          <w:lang w:val="ru-RU"/>
        </w:rPr>
        <w:t xml:space="preserve"> М.</w:t>
      </w:r>
      <w:r>
        <w:rPr/>
        <w:t xml:space="preserve"> Capital Taxation. Cambridge (Mass.), 1983. P. 373. Supply Side Tax Cuts, Monetary Restraints and Economic Growth. Wash., 1983. P. 2.</w:t>
      </w:r>
    </w:p>
    <w:p>
      <w:pPr>
        <w:pStyle w:val="Normal"/>
        <w:bidi w:val="0"/>
        <w:spacing w:before="280" w:after="0"/>
        <w:ind w:left="0" w:hanging="0"/>
        <w:rPr/>
      </w:pPr>
      <w:r>
        <w:rPr>
          <w:b/>
        </w:rPr>
        <w:t>155</w:t>
      </w:r>
    </w:p>
    <w:p>
      <w:pPr>
        <w:sectPr>
          <w:type w:val="continuous"/>
          <w:pgSz w:w="16740" w:h="14880"/>
          <w:pgMar w:left="1440" w:right="1440" w:gutter="0" w:header="0" w:top="1440" w:footer="0" w:bottom="1440"/>
          <w:cols w:num="2" w:equalWidth="false" w:sep="true">
            <w:col w:w="6640" w:space="820"/>
            <w:col w:w="6399"/>
          </w:cols>
          <w:formProt w:val="false"/>
          <w:textDirection w:val="lrTb"/>
          <w:docGrid w:type="default" w:linePitch="312" w:charSpace="6143"/>
        </w:sectPr>
      </w:pPr>
    </w:p>
    <w:p>
      <w:pPr>
        <w:pStyle w:val="Normal"/>
        <w:pBdr>
          <w:top w:val="single" w:sz="6" w:space="1" w:color="000000"/>
        </w:pBdr>
        <w:bidi w:val="0"/>
        <w:ind w:left="0"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6740" w:h="14880"/>
          <w:pgMar w:left="1440" w:right="1440" w:gutter="0" w:header="0" w:top="1440" w:footer="0" w:bottom="1440"/>
          <w:formProt w:val="false"/>
          <w:textDirection w:val="lrTb"/>
          <w:docGrid w:type="default" w:linePitch="312" w:charSpace="6143"/>
        </w:sectPr>
      </w:pPr>
    </w:p>
    <w:p>
      <w:pPr>
        <w:pStyle w:val="Normal"/>
        <w:bidi w:val="0"/>
        <w:spacing w:lineRule="auto" w:line="218"/>
        <w:ind w:left="0" w:hanging="0"/>
        <w:rPr/>
      </w:pPr>
      <w:r>
        <w:rPr/>
        <w:t>дится также реформе налогообложения лиц с высокими доходами. Основ</w:t>
        <w:softHyphen/>
        <w:t>ной аргумент — это даст сильный эффект, потому что богатых отличает большая склонность к сбережениям по сравнению с бедными.</w:t>
      </w:r>
    </w:p>
    <w:p>
      <w:pPr>
        <w:pStyle w:val="Normal"/>
        <w:bidi w:val="0"/>
        <w:spacing w:lineRule="auto" w:line="278"/>
        <w:ind w:left="0" w:firstLine="280"/>
        <w:rPr/>
      </w:pPr>
      <w:r>
        <w:rPr/>
        <w:t>В снижении налоговых ставок неоконсерваторы видят</w:t>
      </w:r>
      <w:r>
        <w:rPr>
          <w:b/>
        </w:rPr>
        <w:t xml:space="preserve"> магистральный путь к</w:t>
      </w:r>
      <w:r>
        <w:rPr/>
        <w:t xml:space="preserve"> решению многих проблем современной экономики.</w:t>
      </w:r>
    </w:p>
    <w:p>
      <w:pPr>
        <w:pStyle w:val="Normal"/>
        <w:bidi w:val="0"/>
        <w:spacing w:lineRule="auto" w:line="278"/>
        <w:ind w:left="0" w:firstLine="260"/>
        <w:rPr/>
      </w:pPr>
      <w:r>
        <w:rPr/>
        <w:t>С налоговыми стимулами связывается повышение прибыльности ка</w:t>
        <w:softHyphen/>
        <w:t>питаловложений, приближение ее к уровню, свойственному свободному рынку, результатом чего станет увеличение нормы и массы накопления. “Налоговая политика, поощряющая сбережений корпораций, приведет к росту совокупных инвестиций”'. Это поможет образованию новых рабочих мест, причем, что особенно важно, увеличение занятости будет происхо</w:t>
        <w:softHyphen/>
        <w:t>дить неинфляционным путем. Снижению безработицы должно способст</w:t>
        <w:softHyphen/>
        <w:t>вовать изменение предпочтений рабочих в пользу занятости (ведь реаль</w:t>
        <w:softHyphen/>
        <w:t>ные доходы после налогообложения возрастут) и, соответственно, увели</w:t>
        <w:softHyphen/>
        <w:t>чение предложения труда.</w:t>
      </w:r>
    </w:p>
    <w:p>
      <w:pPr>
        <w:pStyle w:val="Normal"/>
        <w:bidi w:val="0"/>
        <w:spacing w:lineRule="auto" w:line="218"/>
        <w:ind w:left="0" w:firstLine="300"/>
        <w:rPr/>
      </w:pPr>
      <w:r>
        <w:rPr/>
        <w:t>Налоговая реформа принесет увеличение частных сбережений и кре</w:t>
        <w:softHyphen/>
        <w:t>дитных ресурсов, расширяя финансовую основу экономического роста, ус</w:t>
        <w:softHyphen/>
        <w:t>транит вредный для экономики перекос доходов в сторону текущего по</w:t>
        <w:softHyphen/>
        <w:t>требления. Этот эффект, правда, считается возможным лишь при условии, что изменения в налоговой структуре будут сопровождаться ограничитель</w:t>
        <w:softHyphen/>
        <w:t>ной денежной политикой, отвечающей рекомендациям монетаристских теоретиков. Только тогда можно рассчитывать на ослабление инфляци</w:t>
        <w:softHyphen/>
        <w:t>онных ожиданий, а в перспективе — на появление дефляционных мотивов в психологии потребителей, побуждающих в большей степени к сбереже</w:t>
        <w:softHyphen/>
        <w:t>нию возникающего прироста доходов, чем к его потреблению.</w:t>
      </w:r>
    </w:p>
    <w:p>
      <w:pPr>
        <w:pStyle w:val="Normal"/>
        <w:bidi w:val="0"/>
        <w:spacing w:lineRule="auto" w:line="278"/>
        <w:ind w:left="40" w:firstLine="280"/>
        <w:rPr/>
      </w:pPr>
      <w:r>
        <w:rPr/>
        <w:t>Объем личных сбережений увеличится настолько, надеются создатели теории предложения, что его хватит как для частных инвестиций, так и для финансирования временного бюджетного дефицита, который не ис</w:t>
        <w:softHyphen/>
        <w:t>ключен во время перехода на консервативную экономическую политику. Личные сбережения рассматриваются, как видно, в качестве своеобразно</w:t>
        <w:softHyphen/>
        <w:t>го запасного резервуара денежных средств, позволяющего размещать дополнительные долговые обязательства государства, не прибегая к эмис</w:t>
        <w:softHyphen/>
        <w:t>сии.</w:t>
      </w:r>
    </w:p>
    <w:p>
      <w:pPr>
        <w:pStyle w:val="Normal"/>
        <w:bidi w:val="0"/>
        <w:spacing w:lineRule="auto" w:line="218"/>
        <w:ind w:left="80" w:firstLine="260"/>
        <w:rPr/>
      </w:pPr>
      <w:r>
        <w:rPr/>
        <w:t>Долгосрочным последствием снижения налоговых ставок будет не рост бюджетного дефицита, а, наоборот, его сокращение, что поможет стаби</w:t>
        <w:softHyphen/>
        <w:t>лизации инфляционного процесса. Это заключение известно в мировой экономической науке как эффект Лаффера. Его графическая интерпрета</w:t>
        <w:softHyphen/>
        <w:t xml:space="preserve">ция приведена на рис. 1 </w:t>
      </w:r>
      <w:r>
        <w:rPr>
          <w:i/>
        </w:rPr>
        <w:t>(X—</w:t>
      </w:r>
      <w:r>
        <w:rPr/>
        <w:t xml:space="preserve"> уровень налоговых ставок в процентах, Ад— их оптимальный размер,</w:t>
      </w:r>
      <w:r>
        <w:rPr>
          <w:lang w:val="en-US"/>
        </w:rPr>
        <w:t xml:space="preserve"> </w:t>
      </w:r>
      <w:r>
        <w:rPr>
          <w:i/>
          <w:lang w:val="en-US"/>
        </w:rPr>
        <w:t>Y—</w:t>
      </w:r>
      <w:r>
        <w:rPr/>
        <w:t xml:space="preserve"> среднегодовой объем государственных дохо</w:t>
        <w:softHyphen/>
        <w:t>дов в результате налогообложения, Уу — его максимальная величина).</w:t>
      </w:r>
    </w:p>
    <w:p>
      <w:pPr>
        <w:pStyle w:val="Normal"/>
        <w:bidi w:val="0"/>
        <w:spacing w:lineRule="auto" w:line="278"/>
        <w:ind w:left="0" w:hanging="0"/>
        <w:rPr/>
      </w:pPr>
      <w:r>
        <w:rPr/>
        <w:t>Допустим, реально существующие налоговые ставки равны Ад, а нало</w:t>
        <w:softHyphen/>
        <w:t>говые поступления в государственный бюджет — Уд (точка В кривой Лаф-</w:t>
      </w:r>
    </w:p>
    <w:p>
      <w:pPr>
        <w:pStyle w:val="Normal"/>
        <w:bidi w:val="0"/>
        <w:spacing w:before="200" w:after="0"/>
        <w:ind w:left="400" w:hanging="0"/>
        <w:rPr>
          <w:lang w:val="en-US"/>
        </w:rPr>
      </w:pPr>
      <w:r>
        <w:rPr>
          <w:sz w:val="16"/>
          <w:lang w:val="en-US"/>
        </w:rPr>
        <w:t>Feldstein M. Capital Taxation. P.</w:t>
      </w:r>
      <w:r>
        <w:rPr>
          <w:sz w:val="16"/>
        </w:rPr>
        <w:t xml:space="preserve"> 112.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280" w:after="0"/>
        <w:ind w:left="120" w:hanging="0"/>
        <w:rPr/>
      </w:pPr>
      <w:r>
        <w:rPr>
          <w:b/>
        </w:rPr>
        <w:t>156</w:t>
      </w:r>
    </w:p>
    <w:p>
      <w:pPr>
        <w:pStyle w:val="FR3"/>
        <w:pBdr/>
        <w:bidi w:val="0"/>
        <w:jc w:val="right"/>
        <w:rPr>
          <w:lang w:val="en-US"/>
        </w:rPr>
        <w:framePr w:w="1600" w:h="2480" w:x="360" w:y="0" w:hSpace="80" w:vSpace="40" w:wrap="notBeside" w:vAnchor="text" w:hAnchor="margin" w:hRule="exact"/>
        <w:pBdr/>
      </w:pPr>
      <w:r>
        <w:rPr>
          <w:lang w:val="en-US"/>
        </w:rPr>
        <w:t>f'.f,-</w:t>
      </w:r>
      <w:r>
        <w:rPr/>
        <w:t xml:space="preserve"> "</w:t>
      </w:r>
      <w:r>
        <w:rPr>
          <w:lang w:val="en-US"/>
        </w:rPr>
        <w:t xml:space="preserve"> </w:t>
      </w:r>
      <w:r>
        <w:rPr>
          <w:i/>
          <w:lang w:val="en-US"/>
        </w:rPr>
        <w:t>WiflfA:',</w:t>
      </w:r>
    </w:p>
    <w:p>
      <w:pPr>
        <w:pStyle w:val="FR1"/>
        <w:pBdr/>
        <w:bidi w:val="0"/>
        <w:spacing w:before="40" w:after="0"/>
        <w:ind w:left="40" w:right="0" w:hanging="0"/>
        <w:jc w:val="left"/>
        <w:rPr/>
        <w:framePr w:w="1600" w:h="2480" w:x="360" w:y="0" w:hSpace="80" w:vSpace="40" w:wrap="notBeside" w:vAnchor="text" w:hAnchor="margin" w:hRule="exact"/>
        <w:pBdr/>
      </w:pPr>
      <w:r>
        <w:rPr>
          <w:i/>
        </w:rPr>
        <w:t>wav.fww.</w:t>
      </w:r>
    </w:p>
    <w:p>
      <w:pPr>
        <w:pStyle w:val="FR1"/>
        <w:pBdr/>
        <w:bidi w:val="0"/>
        <w:spacing w:before="240" w:after="0"/>
        <w:ind w:left="40" w:right="0" w:hanging="0"/>
        <w:jc w:val="left"/>
        <w:rPr/>
        <w:framePr w:w="1600" w:h="2480" w:x="360" w:y="0" w:hSpace="80" w:vSpace="40" w:wrap="notBeside" w:vAnchor="text" w:hAnchor="margin" w:hRule="exact"/>
        <w:pBdr/>
      </w:pPr>
      <w:r>
        <w:rPr>
          <w:sz w:val="18"/>
        </w:rPr>
        <w:t>i-.att-twwqi&amp;x</w:t>
      </w:r>
    </w:p>
    <w:p>
      <w:pPr>
        <w:pStyle w:val="FR1"/>
        <w:pBdr/>
        <w:bidi w:val="0"/>
        <w:spacing w:before="0" w:after="0"/>
        <w:ind w:left="40" w:right="0" w:hanging="0"/>
        <w:jc w:val="left"/>
        <w:rPr/>
        <w:framePr w:w="1600" w:h="2480" w:x="360" w:y="0" w:hSpace="80" w:vSpace="40" w:wrap="notBeside" w:vAnchor="text" w:hAnchor="margin" w:hRule="exact"/>
        <w:pBdr/>
      </w:pPr>
      <w:r>
        <w:rPr>
          <w:sz w:val="18"/>
        </w:rPr>
        <w:t>..••'ir^.wa'iw</w:t>
      </w:r>
    </w:p>
    <w:p>
      <w:pPr>
        <w:pStyle w:val="FR3"/>
        <w:pBdr/>
        <w:bidi w:val="0"/>
        <w:spacing w:before="60" w:after="0"/>
        <w:jc w:val="right"/>
        <w:rPr/>
        <w:framePr w:w="1600" w:h="2480" w:x="360" w:y="0" w:hSpace="80" w:vSpace="40" w:wrap="notBeside" w:vAnchor="text" w:hAnchor="margin" w:hRule="exact"/>
        <w:pBdr/>
      </w:pPr>
      <w:r>
        <w:rPr/>
        <w:t>'”|.Г..'.'-;&lt;Н.*”“г'&lt;.'5Й</w:t>
      </w:r>
    </w:p>
    <w:p>
      <w:pPr>
        <w:pStyle w:val="FR1"/>
        <w:pBdr/>
        <w:bidi w:val="0"/>
        <w:spacing w:before="0" w:after="0"/>
        <w:ind w:left="40" w:right="0" w:hanging="0"/>
        <w:jc w:val="left"/>
        <w:rPr/>
        <w:framePr w:w="1600" w:h="2480" w:x="360" w:y="0" w:hSpace="80" w:vSpace="40" w:wrap="notBeside" w:vAnchor="text" w:hAnchor="margin" w:hRule="exact"/>
        <w:pBdr/>
      </w:pPr>
      <w:r>
        <w:rPr/>
        <w:t>"t ( •(;•• : ••; •;'</w:t>
      </w:r>
    </w:p>
    <w:p>
      <w:pPr>
        <w:pStyle w:val="FR1"/>
        <w:pBdr/>
        <w:bidi w:val="0"/>
        <w:spacing w:before="0" w:after="0"/>
        <w:ind w:left="40" w:right="0" w:hanging="0"/>
        <w:jc w:val="right"/>
        <w:rPr>
          <w:lang w:val="ru-RU"/>
        </w:rPr>
        <w:framePr w:w="1600" w:h="2480" w:x="360" w:y="0" w:hSpace="80" w:vSpace="40" w:wrap="notBeside" w:vAnchor="text" w:hAnchor="margin" w:hRule="exact"/>
        <w:pBdr/>
      </w:pPr>
      <w:r>
        <w:rPr>
          <w:b/>
          <w:i/>
          <w:lang w:val="ru-RU"/>
        </w:rPr>
        <w:t>у</w:t>
      </w:r>
    </w:p>
    <w:p>
      <w:pPr>
        <w:pStyle w:val="FR1"/>
        <w:pBdr/>
        <w:bidi w:val="0"/>
        <w:spacing w:lineRule="auto" w:line="218" w:before="0" w:after="0"/>
        <w:ind w:left="40" w:right="0" w:hanging="0"/>
        <w:jc w:val="left"/>
        <w:rPr/>
        <w:framePr w:w="1600" w:h="2480" w:x="360" w:y="0" w:hSpace="80" w:vSpace="40" w:wrap="notBeside" w:vAnchor="text" w:hAnchor="margin" w:hRule="exact"/>
        <w:pBdr/>
      </w:pPr>
      <w:r>
        <w:rPr>
          <w:i/>
          <w:sz w:val="18"/>
        </w:rPr>
        <w:t>• •</w:t>
      </w:r>
      <w:r>
        <w:rPr>
          <w:sz w:val="18"/>
        </w:rPr>
        <w:t xml:space="preserve"> ••</w:t>
      </w:r>
      <w:r>
        <w:rPr>
          <w:sz w:val="18"/>
        </w:rPr>
        <w:t xml:space="preserve">a'.f.Hittwe'i. </w:t>
      </w:r>
      <w:r>
        <w:rPr>
          <w:i/>
          <w:sz w:val="18"/>
          <w:vertAlign w:val="superscript"/>
        </w:rPr>
        <w:t xml:space="preserve">b </w:t>
      </w:r>
      <w:r>
        <w:rPr>
          <w:sz w:val="18"/>
          <w:lang w:val="ru-RU"/>
        </w:rPr>
        <w:t>;.жз-'"нянвй?о</w:t>
      </w:r>
    </w:p>
    <w:p>
      <w:pPr>
        <w:pStyle w:val="FR1"/>
        <w:pBdr/>
        <w:bidi w:val="0"/>
        <w:spacing w:before="0" w:after="0"/>
        <w:ind w:left="40" w:right="0" w:hanging="0"/>
        <w:jc w:val="left"/>
        <w:rPr/>
        <w:framePr w:w="1600" w:h="2480" w:x="360" w:y="0" w:hSpace="80" w:vSpace="40" w:wrap="notBeside" w:vAnchor="text" w:hAnchor="margin" w:hRule="exact"/>
        <w:pBdr/>
      </w:pPr>
      <w:r>
        <w:rPr>
          <w:i/>
          <w:sz w:val="18"/>
        </w:rPr>
        <w:t>•••</w:t>
      </w:r>
      <w:r>
        <w:rPr>
          <w:i/>
          <w:sz w:val="18"/>
        </w:rPr>
        <w:t>'weuv'^t!</w:t>
      </w:r>
      <w:r>
        <w:rPr>
          <w:sz w:val="18"/>
        </w:rPr>
        <w:t>..“”;.</w:t>
      </w:r>
    </w:p>
    <w:p>
      <w:pPr>
        <w:pStyle w:val="FR3"/>
        <w:pBdr/>
        <w:bidi w:val="0"/>
        <w:spacing w:before="40" w:after="0"/>
        <w:jc w:val="both"/>
        <w:rPr>
          <w:lang w:val="en-US"/>
        </w:rPr>
        <w:framePr w:w="1600" w:h="2480" w:x="360" w:y="0" w:hSpace="80" w:vSpace="40" w:wrap="notBeside" w:vAnchor="text" w:hAnchor="margin" w:hRule="exact"/>
        <w:pBdr/>
      </w:pPr>
      <w:r>
        <w:rPr>
          <w:lang w:val="en-US"/>
        </w:rPr>
        <w:t>4-„:                Q</w:t>
      </w:r>
    </w:p>
    <w:p>
      <w:pPr>
        <w:pStyle w:val="FR1"/>
        <w:bidi w:val="0"/>
        <w:spacing w:before="0" w:after="0"/>
        <w:ind w:left="40" w:right="0" w:hanging="0"/>
        <w:jc w:val="right"/>
        <w:rPr/>
      </w:pPr>
      <w:r>
        <w:rPr>
          <w:i/>
        </w:rPr>
        <w:t>•</w:t>
      </w:r>
      <w:r>
        <w:rPr>
          <w:i/>
        </w:rPr>
        <w:t>i:y'f..:w,f</w:t>
      </w:r>
      <w:r>
        <w:rPr>
          <w:i/>
          <w:lang w:val="ru-RU"/>
        </w:rPr>
        <w:t xml:space="preserve"> :,'&lt;-'ТЁШ.а</w:t>
      </w:r>
      <w:r>
        <w:rPr>
          <w:lang w:val="ru-RU"/>
        </w:rPr>
        <w:t xml:space="preserve"> я' 'якта</w:t>
      </w:r>
    </w:p>
    <w:p>
      <w:pPr>
        <w:pStyle w:val="FR2"/>
        <w:pBdr/>
        <w:bidi w:val="0"/>
        <w:rPr/>
        <w:framePr w:w="1000" w:h="698" w:x="5000" w:y="220" w:hSpace="80" w:vSpace="40" w:wrap="notBeside" w:vAnchor="text" w:hAnchor="margin" w:hRule="exact"/>
        <w:pBdr/>
      </w:pPr>
      <w:r>
        <w:rPr/>
        <w:t>""t^"••'•”№</w:t>
      </w:r>
      <w:r>
        <w:rPr>
          <w:lang w:val="ru-RU"/>
        </w:rPr>
        <w:t xml:space="preserve"> г.</w:t>
      </w:r>
    </w:p>
    <w:p>
      <w:pPr>
        <w:pStyle w:val="FR1"/>
        <w:pBdr/>
        <w:bidi w:val="0"/>
        <w:ind w:left="80" w:right="0" w:hanging="0"/>
        <w:jc w:val="left"/>
        <w:rPr/>
        <w:framePr w:w="1000" w:h="698" w:x="5000" w:y="220" w:hSpace="80" w:vSpace="40" w:wrap="notBeside" w:vAnchor="text" w:hAnchor="margin" w:hRule="exact"/>
        <w:pBdr/>
      </w:pPr>
      <w:r>
        <w:rPr/>
        <w:t>':"i</w:t>
      </w:r>
      <w:r>
        <w:rPr>
          <w:i/>
        </w:rPr>
        <w:t>'.</w:t>
      </w:r>
    </w:p>
    <w:p>
      <w:pPr>
        <w:pStyle w:val="FR3"/>
        <w:pBdr/>
        <w:bidi w:val="0"/>
        <w:spacing w:before="80" w:after="0"/>
        <w:ind w:left="80" w:hanging="0"/>
        <w:jc w:val="both"/>
        <w:rPr>
          <w:lang w:val="en-US"/>
        </w:rPr>
        <w:framePr w:w="1000" w:h="698" w:x="5000" w:y="220" w:hSpace="80" w:vSpace="40" w:wrap="notBeside" w:vAnchor="text" w:hAnchor="margin" w:hRule="exact"/>
        <w:pBdr/>
      </w:pPr>
      <w:r>
        <w:rPr>
          <w:lang w:val="en-US"/>
        </w:rPr>
        <w:t>tQSt jafr:</w:t>
      </w:r>
    </w:p>
    <w:p>
      <w:pPr>
        <w:pStyle w:val="FR3"/>
        <w:pBdr/>
        <w:bidi w:val="0"/>
        <w:jc w:val="both"/>
        <w:rPr/>
        <w:framePr w:w="360" w:h="2156" w:x="6120" w:y="240" w:hSpace="80" w:vSpace="40" w:wrap="notBeside" w:vAnchor="text" w:hAnchor="margin" w:hRule="exact"/>
        <w:pBdr/>
      </w:pPr>
      <w:r>
        <w:rPr>
          <w:i/>
        </w:rPr>
        <w:t>ЮМ-</w:t>
      </w:r>
    </w:p>
    <w:p>
      <w:pPr>
        <w:pStyle w:val="FR1"/>
        <w:pBdr/>
        <w:bidi w:val="0"/>
        <w:spacing w:before="40" w:after="0"/>
        <w:ind w:left="40" w:right="0" w:hanging="0"/>
        <w:jc w:val="both"/>
        <w:rPr/>
        <w:framePr w:w="360" w:h="2156" w:x="6120" w:y="240" w:hSpace="80" w:vSpace="40" w:wrap="notBeside" w:vAnchor="text" w:hAnchor="margin" w:hRule="exact"/>
        <w:pBdr/>
      </w:pPr>
      <w:r>
        <w:rPr>
          <w:i/>
        </w:rPr>
        <w:t>i^:.</w:t>
      </w:r>
    </w:p>
    <w:p>
      <w:pPr>
        <w:pStyle w:val="FR1"/>
        <w:pBdr/>
        <w:bidi w:val="0"/>
        <w:spacing w:before="220" w:after="0"/>
        <w:ind w:left="40" w:right="0" w:hanging="0"/>
        <w:jc w:val="both"/>
        <w:rPr/>
        <w:framePr w:w="360" w:h="2156" w:x="6120" w:y="240" w:hSpace="80" w:vSpace="40" w:wrap="notBeside" w:vAnchor="text" w:hAnchor="margin" w:hRule="exact"/>
        <w:pBdr/>
      </w:pPr>
      <w:r>
        <w:rPr>
          <w:sz w:val="20"/>
        </w:rPr>
        <w:t>•</w:t>
      </w:r>
      <w:r>
        <w:rPr>
          <w:sz w:val="20"/>
        </w:rPr>
        <w:t>wr-</w:t>
      </w:r>
    </w:p>
    <w:p>
      <w:pPr>
        <w:pStyle w:val="FR1"/>
        <w:pBdr/>
        <w:bidi w:val="0"/>
        <w:spacing w:before="0" w:after="0"/>
        <w:ind w:left="40" w:right="0" w:hanging="0"/>
        <w:jc w:val="both"/>
        <w:rPr/>
        <w:framePr w:w="360" w:h="2156" w:x="6120" w:y="240" w:hSpace="80" w:vSpace="40" w:wrap="notBeside" w:vAnchor="text" w:hAnchor="margin" w:hRule="exact"/>
        <w:pBdr/>
      </w:pPr>
      <w:r>
        <w:rPr>
          <w:sz w:val="20"/>
        </w:rPr>
        <w:t>' "n.</w:t>
      </w:r>
    </w:p>
    <w:p>
      <w:pPr>
        <w:pStyle w:val="FR1"/>
        <w:bidi w:val="0"/>
        <w:spacing w:before="0" w:after="0"/>
        <w:ind w:left="40" w:right="0" w:hanging="0"/>
        <w:jc w:val="right"/>
        <w:rPr/>
      </w:pPr>
      <w:r>
        <w:rPr/>
        <w:drawing>
          <wp:inline distT="0" distB="0" distL="0" distR="0">
            <wp:extent cx="2218690" cy="167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widowControl w:val="false"/>
        <w:bidi w:val="0"/>
        <w:jc w:val="right"/>
        <w:rPr/>
      </w:pPr>
      <w:r>
        <w:rPr/>
        <w:t>"-• ч                                                          . *№</w:t>
      </w:r>
      <w:r>
        <w:rPr>
          <w:lang w:val="en-US"/>
        </w:rPr>
        <w:t xml:space="preserve"> </w:t>
      </w:r>
      <w:r>
        <w:rPr>
          <w:i/>
          <w:lang w:val="en-US"/>
        </w:rPr>
        <w:t>I f</w:t>
      </w:r>
      <w:r>
        <w:rPr>
          <w:i/>
        </w:rPr>
        <w:t xml:space="preserve"> V</w:t>
      </w:r>
      <w:r>
        <w:rPr/>
        <w:t xml:space="preserve"> */</w:t>
      </w:r>
    </w:p>
    <w:p>
      <w:pPr>
        <w:pStyle w:val="Normal"/>
        <w:bidi w:val="0"/>
        <w:ind w:left="0" w:hanging="0"/>
        <w:jc w:val="right"/>
        <w:rPr/>
      </w:pPr>
      <w:r>
        <w:rPr>
          <w:b/>
        </w:rPr>
        <w:t>Рис. 1.</w:t>
      </w:r>
      <w:r>
        <w:rPr/>
        <w:t xml:space="preserve"> Кривая Лаффера                                  &gt;&lt;••.”•&lt;;</w:t>
      </w:r>
    </w:p>
    <w:p>
      <w:pPr>
        <w:pStyle w:val="Normal"/>
        <w:bidi w:val="0"/>
        <w:spacing w:lineRule="auto" w:line="218"/>
        <w:ind w:left="0" w:hanging="0"/>
        <w:rPr/>
      </w:pPr>
      <w:r>
        <w:rPr/>
        <w:t>фера). Согласно концепции американского экономиста А. Лаффера, умень</w:t>
        <w:softHyphen/>
        <w:t>шение налоговых ставок вызовет лишь кратковременное сокращение объ</w:t>
        <w:softHyphen/>
        <w:t>ема государственных доходов. В длительной перспективе эта мера обеспе</w:t>
        <w:softHyphen/>
        <w:t>чит рост сбережений, инвестиций, производства, занятости, а следователь</w:t>
        <w:softHyphen/>
        <w:t xml:space="preserve">но, совокупных доходов, подлежащих налогообложению. Этот процесс (движение от </w:t>
      </w:r>
      <w:r>
        <w:rPr>
          <w:i/>
        </w:rPr>
        <w:t>В к. А)</w:t>
      </w:r>
      <w:r>
        <w:rPr/>
        <w:t xml:space="preserve"> возможен при прогрессивной системе налогообложе</w:t>
        <w:softHyphen/>
        <w:t>ния и осуществлении такой реформы, которая предусматривает снижение ставок главным образом на высокие доходы и прибыли корпораций. В ко</w:t>
        <w:softHyphen/>
        <w:t>нечном итоге возрастут государственные доходы, уменьшится дефицит, более слабым станет эффект вытеснения, произойдет торможение инфля</w:t>
        <w:softHyphen/>
        <w:t>ции и ускорение экономического роста. Критерием оптимальности нало</w:t>
        <w:softHyphen/>
        <w:t>говой политики считается, понятно, максимум государственныхдоходов в результате налогообложения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Если обратиться к истории, то окажется, что эффект Лаффера был об</w:t>
        <w:softHyphen/>
        <w:t>наружен в ходе математического исследования двух функций, фиксирую</w:t>
        <w:softHyphen/>
        <w:t>щих зависимость налоговых поступлений в бюджет от налоговых ставок на прибыль и заработную плату'. Оно показало существование определен</w:t>
        <w:softHyphen/>
        <w:t>ного (оптимального) уровня налоговых ставок, при котором функция госу</w:t>
        <w:softHyphen/>
        <w:t>дарственных доходов достигает максимума, а также уменьшение послед</w:t>
        <w:softHyphen/>
        <w:t>ней в случаях, когда этот уровень больше или меньше оптимальной отмет</w:t>
        <w:softHyphen/>
        <w:t>ки. Только после этого началось подробное изучение эффекта Лаффера с помощью эконометрической техники (для разных стран, для разных пери</w:t>
        <w:softHyphen/>
        <w:t>одов и т.п.) и появилось его словесное описание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Очевидно, что эффект Лаффера занимает в теории предложения ис</w:t>
        <w:softHyphen/>
        <w:t>ключительно важное место. Именно через него проходит в сущности единственная линия связи между концепцией налогового регулирования, находящейся в центре этой теории, и принципом равновесия государст</w:t>
        <w:softHyphen/>
        <w:t>венного бюджета, который, вспомним, лежит в основе концепций ин</w:t>
        <w:softHyphen/>
        <w:t>фляции и экономического роста. “Идея о том, что снижение налоговых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hanging="0"/>
        <w:rPr/>
        <w:framePr w:w="480" w:h="207" w:x="5880" w:y="760" w:hSpace="10080" w:vSpace="40" w:wrap="notBeside" w:vAnchor="text" w:hAnchor="margin" w:hRule="exact"/>
        <w:pBdr/>
      </w:pPr>
      <w:r>
        <w:rPr>
          <w:b/>
        </w:rPr>
        <w:t>157</w:t>
      </w:r>
    </w:p>
    <w:p>
      <w:pPr>
        <w:pStyle w:val="FR1"/>
        <w:bidi w:val="0"/>
        <w:spacing w:before="220" w:after="0"/>
        <w:ind w:left="40" w:right="0" w:hanging="0"/>
        <w:jc w:val="both"/>
        <w:rPr/>
      </w:pPr>
      <w:r>
        <w:rPr>
          <w:vertAlign w:val="superscript"/>
        </w:rPr>
        <w:t>1</w:t>
      </w:r>
      <w:r>
        <w:rPr/>
        <w:t xml:space="preserve"> Canto V., Joines D., Laffer A. Foundations of Supply-Side Economics.</w:t>
      </w:r>
      <w:r>
        <w:rPr>
          <w:lang w:val="ru-RU"/>
        </w:rPr>
        <w:t xml:space="preserve"> М.У,</w:t>
      </w:r>
      <w:r>
        <w:rPr/>
        <w:t xml:space="preserve"> 1983. P. 1 -3.</w:t>
      </w:r>
    </w:p>
    <w:p>
      <w:pPr>
        <w:sectPr>
          <w:type w:val="continuous"/>
          <w:pgSz w:w="11906" w:h="16820"/>
          <w:pgMar w:left="1440" w:right="3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hanging="0"/>
        <w:rPr/>
      </w:pPr>
      <w:r>
        <w:rPr>
          <w:b/>
          <w:sz w:val="20"/>
        </w:rPr>
        <w:t>ставок ведет к росту государственных доходов, — подчеркивает амери</w:t>
        <w:softHyphen/>
        <w:t>канский экономист С. Руссо, — играет решающую роль в теории предло</w:t>
        <w:softHyphen/>
        <w:t>жения”.'</w:t>
      </w:r>
    </w:p>
    <w:p>
      <w:pPr>
        <w:pStyle w:val="Normal"/>
        <w:bidi w:val="0"/>
        <w:ind w:left="0" w:hanging="0"/>
        <w:jc w:val="right"/>
        <w:rPr/>
      </w:pPr>
      <w:r>
        <w:rPr>
          <w:sz w:val="20"/>
        </w:rPr>
        <w:t>Теория предложения, как видим, представила немало оригинальных</w:t>
      </w:r>
    </w:p>
    <w:p>
      <w:pPr>
        <w:pStyle w:val="Normal"/>
        <w:bidi w:val="0"/>
        <w:ind w:left="0" w:hanging="0"/>
        <w:rPr/>
      </w:pPr>
      <w:r>
        <w:rPr>
          <w:sz w:val="20"/>
        </w:rPr>
        <w:t>разработок проблем налогообложения. Этого, однако, нельзя сказать о денежной политике, в оценке которой представители теории предложе</w:t>
        <w:softHyphen/>
        <w:t>ния в целом солидаризируются с идеями монетаризма.</w:t>
      </w:r>
    </w:p>
    <w:p>
      <w:pPr>
        <w:pStyle w:val="Normal"/>
        <w:bidi w:val="0"/>
        <w:ind w:left="0" w:firstLine="280"/>
        <w:rPr/>
      </w:pPr>
      <w:r>
        <w:rPr>
          <w:sz w:val="20"/>
        </w:rPr>
        <w:t>Если отвлечься от специфических особенностей обоих течений неокон</w:t>
        <w:softHyphen/>
        <w:t>серватизма, то можно выявить единство позиции в отношении системы государственного регулирования экономики. Сторонники обоих течений сходятся в том, что эта система должна иметь долгосрочный характер и ори</w:t>
        <w:softHyphen/>
        <w:t>ентироваться не на антициклическое управление совокупным спросом,</w:t>
      </w:r>
      <w:r>
        <w:rPr>
          <w:b/>
          <w:sz w:val="20"/>
        </w:rPr>
        <w:t xml:space="preserve"> а на</w:t>
      </w:r>
      <w:r>
        <w:rPr>
          <w:sz w:val="20"/>
        </w:rPr>
        <w:t xml:space="preserve"> стимулирование предложения товаров, капиталов и факторов произ</w:t>
        <w:softHyphen/>
        <w:t>водства. Так, для обеспечения устойчивого экономического роста рекомен</w:t>
        <w:softHyphen/>
        <w:t>дуется регулирование предложения сбережений и кредитных ресурсов по</w:t>
        <w:softHyphen/>
        <w:t>средством налоговой реформы. Важнейшим методом сдерживания инфля</w:t>
        <w:softHyphen/>
        <w:t>ции считается монетаристская денежная политика, нацеленная на стаби</w:t>
        <w:softHyphen/>
        <w:t>лизацию темпа роста предложения денег. Решение проблемы безработицы связывается с различными мерами государства по восстановлению свободы действий рыночного механизма, которые должны оказать положительное воздействие на предложение труда.</w:t>
      </w:r>
    </w:p>
    <w:p>
      <w:pPr>
        <w:pStyle w:val="Normal"/>
        <w:bidi w:val="0"/>
        <w:ind w:left="0" w:firstLine="260"/>
        <w:rPr/>
      </w:pPr>
      <w:r>
        <w:rPr>
          <w:sz w:val="20"/>
        </w:rPr>
        <w:t>То, что фактор спроса фактически оказался выведенным за рамки тео</w:t>
        <w:softHyphen/>
        <w:t>рии, настойчивые призывы сэплайсайдеров навсегда покончить с антицик</w:t>
        <w:softHyphen/>
        <w:t>лическим регулированием экономики вызвали в мировой экономической науке далеко не однозначную реакцию. В частности, стала заметной тен</w:t>
        <w:softHyphen/>
        <w:t>денция к консолидации представителей различных теоретических школ на почве антиконсерватизма. Несмотря на многочисленные внутренние разногласия, они проводят общую линию, отмечая, что неоконсерваторы страдают догматизмом, потерей чувства реальности, пренебрежительным отношением к урокам кризисов. Характеризуя составленный ими проект реформы государственного регулирования, видный теоретик современно</w:t>
        <w:softHyphen/>
        <w:t>го кейнсианства Дж. Тобин подчеркивает, что “трудно примирить их сце</w:t>
        <w:softHyphen/>
        <w:t>нарий с хорошо известными фактами, относящимися к промышленному циклу”</w:t>
      </w:r>
      <w:r>
        <w:rPr>
          <w:sz w:val="20"/>
          <w:vertAlign w:val="superscript"/>
        </w:rPr>
        <w:t>2</w:t>
      </w:r>
      <w:r>
        <w:rPr>
          <w:sz w:val="20"/>
        </w:rPr>
        <w:t>. Той же точки зрения придерживается и Дж.К. Гэлбрейт. Вы</w:t>
        <w:softHyphen/>
        <w:t>сказывая серьезные опасения по поводу широкомасштабных политичес</w:t>
        <w:softHyphen/>
        <w:t>ких амбиций сторонников теории предложения (один из них — американ</w:t>
        <w:softHyphen/>
        <w:t>ский консерватор Дж. Ванниски — писал о том, что назначение этой тео</w:t>
        <w:softHyphen/>
        <w:t>рии состоит в “разработке моделей предложения, которые будут служить основой реальной политики в течение жизни одного—двух поколений”</w:t>
      </w:r>
      <w:r>
        <w:rPr>
          <w:sz w:val="20"/>
          <w:vertAlign w:val="superscript"/>
        </w:rPr>
        <w:t>3</w:t>
      </w:r>
      <w:r>
        <w:rPr>
          <w:sz w:val="20"/>
        </w:rPr>
        <w:t>),</w:t>
      </w:r>
    </w:p>
    <w:p>
      <w:pPr>
        <w:pStyle w:val="FR1"/>
        <w:bidi w:val="0"/>
        <w:spacing w:before="320" w:after="0"/>
        <w:ind w:left="200" w:right="0" w:hanging="0"/>
        <w:jc w:val="left"/>
        <w:rPr/>
      </w:pPr>
      <w:r>
        <w:rPr>
          <w:vertAlign w:val="superscript"/>
        </w:rPr>
        <w:t>1</w:t>
      </w:r>
      <w:r>
        <w:rPr/>
        <w:t xml:space="preserve"> Rousseas S. The Political Economy of Reaganomics. Armonk (N.Y.), 1982. P. 26.</w:t>
      </w:r>
    </w:p>
    <w:p>
      <w:pPr>
        <w:pStyle w:val="FR1"/>
        <w:bidi w:val="0"/>
        <w:spacing w:before="80" w:after="0"/>
        <w:ind w:left="40" w:right="0" w:hanging="0"/>
        <w:jc w:val="center"/>
        <w:rPr/>
      </w:pPr>
      <w:r>
        <w:rPr>
          <w:vertAlign w:val="superscript"/>
        </w:rPr>
        <w:t>a</w:t>
      </w:r>
      <w:r>
        <w:rPr/>
        <w:t xml:space="preserve"> Tobin J. Asset Accumulation and Economic Activity. Oxford, 1980. P. 76.                    __</w:t>
      </w:r>
    </w:p>
    <w:p>
      <w:pPr>
        <w:pStyle w:val="FR1"/>
        <w:bidi w:val="0"/>
        <w:spacing w:before="80" w:after="0"/>
        <w:ind w:left="40" w:right="0" w:hanging="0"/>
        <w:jc w:val="center"/>
        <w:rPr/>
      </w:pPr>
      <w:r>
        <w:rPr>
          <w:vertAlign w:val="superscript"/>
        </w:rPr>
        <w:t>3</w:t>
      </w:r>
      <w:r>
        <w:rPr/>
        <w:t xml:space="preserve"> Supply Side Economics. Wash., 1981. P. 43.                                            '..</w:t>
      </w:r>
      <w:r>
        <w:rPr>
          <w:lang w:val="ru-RU"/>
        </w:rPr>
        <w:t xml:space="preserve"> гч к'</w:t>
      </w:r>
      <w:r>
        <w:rPr/>
        <w:t xml:space="preserve"> -' “&gt;"”-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320" w:after="0"/>
        <w:ind w:left="120" w:hanging="0"/>
        <w:rPr/>
      </w:pPr>
      <w:r>
        <w:rPr>
          <w:b/>
          <w:sz w:val="16"/>
        </w:rPr>
        <w:t>158</w:t>
      </w:r>
    </w:p>
    <w:p>
      <w:pPr>
        <w:pStyle w:val="Normal"/>
        <w:bidi w:val="0"/>
        <w:spacing w:lineRule="auto" w:line="218"/>
        <w:ind w:left="0" w:hanging="0"/>
        <w:rPr/>
      </w:pPr>
      <w:r>
        <w:rPr>
          <w:b/>
        </w:rPr>
        <w:t>он считает, что государство, формирующее свою стратегию на базе зато</w:t>
        <w:softHyphen/>
        <w:t>чений неоконеерватизма, пров&lt;”дот.“йаихудшую экономиноеяуясмяя—^</w:t>
      </w:r>
    </w:p>
    <w:p>
      <w:pPr>
        <w:pStyle w:val="FR1"/>
        <w:bidi w:val="0"/>
        <w:spacing w:before="0" w:after="0"/>
        <w:ind w:left="40" w:right="0" w:hanging="0"/>
        <w:jc w:val="both"/>
        <w:rPr>
          <w:lang w:val="ru-RU"/>
        </w:rPr>
      </w:pPr>
      <w:r>
        <w:rPr>
          <w:b/>
          <w:sz w:val="18"/>
          <w:lang w:val="ru-RU"/>
        </w:rPr>
        <w:t>ку”'.</w:t>
      </w:r>
      <w:r>
        <w:rPr>
          <w:sz w:val="18"/>
          <w:lang w:val="ru-RU"/>
        </w:rPr>
        <w:t>                ,.,^^...</w:t>
      </w:r>
      <w:r>
        <w:rPr>
          <w:sz w:val="18"/>
          <w:vertAlign w:val="superscript"/>
          <w:lang w:val="ru-RU"/>
        </w:rPr>
        <w:t>1</w:t>
      </w:r>
      <w:r>
        <w:rPr>
          <w:sz w:val="18"/>
        </w:rPr>
        <w:t xml:space="preserve"> </w:t>
      </w:r>
      <w:r>
        <w:rPr>
          <w:i/>
          <w:sz w:val="18"/>
        </w:rPr>
        <w:t>•</w:t>
      </w:r>
      <w:r>
        <w:rPr>
          <w:i/>
          <w:sz w:val="18"/>
          <w:lang w:val="ru-RU"/>
        </w:rPr>
        <w:t xml:space="preserve"> ^'ц,..</w:t>
      </w:r>
      <w:r>
        <w:rPr>
          <w:i/>
          <w:sz w:val="18"/>
        </w:rPr>
        <w:t xml:space="preserve"> ^•nt.^H^-.n.yxt:^ •            •</w:t>
      </w:r>
      <w:r>
        <w:rPr>
          <w:sz w:val="18"/>
          <w:lang w:val="ru-RU"/>
        </w:rPr>
        <w:t xml:space="preserve"> </w:t>
      </w:r>
      <w:r>
        <w:rPr>
          <w:sz w:val="18"/>
          <w:vertAlign w:val="superscript"/>
          <w:lang w:val="ru-RU"/>
        </w:rPr>
        <w:t>1!</w:t>
      </w:r>
      <w:r>
        <w:rPr>
          <w:sz w:val="18"/>
        </w:rPr>
        <w:t>    ,</w:t>
      </w:r>
      <w:r>
        <w:rPr>
          <w:sz w:val="18"/>
          <w:lang w:val="ru-RU"/>
        </w:rPr>
        <w:t xml:space="preserve"> ,чдтойа&lt;узд</w:t>
      </w:r>
      <w:r>
        <w:rPr>
          <w:sz w:val="18"/>
        </w:rPr>
        <w:t xml:space="preserve"> •”i*n-</w:t>
      </w:r>
    </w:p>
    <w:p>
      <w:pPr>
        <w:pStyle w:val="Normal"/>
        <w:bidi w:val="0"/>
        <w:spacing w:lineRule="auto" w:line="218"/>
        <w:ind w:left="40" w:firstLine="260"/>
        <w:rPr/>
      </w:pPr>
      <w:r>
        <w:rPr/>
        <w:t>Известно, однако,</w:t>
      </w:r>
      <w:r>
        <w:rPr>
          <w:b/>
        </w:rPr>
        <w:t xml:space="preserve"> что</w:t>
      </w:r>
      <w:r>
        <w:rPr/>
        <w:t xml:space="preserve"> эти и многие другие предостережения, хотя и по</w:t>
        <w:softHyphen/>
        <w:t>будили политиков проявлять осторожность в отношении выводов неокон</w:t>
        <w:softHyphen/>
        <w:t>серватизма, не помешали им сделать выбор в его пользу. В 80-е гг. ряд прин</w:t>
        <w:softHyphen/>
        <w:t>ципов теории предложения был положен в основу экономической поли</w:t>
        <w:softHyphen/>
        <w:t>тики правительств США, Великобритании и других развитых стран. Так что экономика и политика 80-х гг. да ют достаточно оснований для оценки практической значимости этой теории.</w:t>
      </w:r>
    </w:p>
    <w:p>
      <w:pPr>
        <w:pStyle w:val="Normal"/>
        <w:bidi w:val="0"/>
        <w:spacing w:lineRule="auto" w:line="218"/>
        <w:ind w:left="40" w:firstLine="260"/>
        <w:rPr/>
      </w:pPr>
      <w:r>
        <w:rPr/>
        <w:t>Оказалось, что в практическом отношении входящие в нее концепции отнюдь не равноценны. С одной стороны, в них есть крайности, предло</w:t>
        <w:softHyphen/>
        <w:t>жения, малопригодные для реальной экономической политики, —демон</w:t>
        <w:softHyphen/>
        <w:t>таж системы государственного социального обеспечения, отказ от анти</w:t>
        <w:softHyphen/>
        <w:t>циклического регулирования и другие, на которые не откликнулось ни одно консервативное правительство. Добавим, что среди рекомендаций неокон</w:t>
        <w:softHyphen/>
        <w:t>серваторов, подвергнутых действительной политизации, например во времена “рейганомики”, обнаружились и такие, которые на практике дали эффект ниже ожидавшегося. Так, развитие экономики США в 80-е гг. по</w:t>
        <w:softHyphen/>
        <w:t>казало, что, несмотря на эффект Лаффера, консервативную направлен</w:t>
        <w:softHyphen/>
        <w:t>ность и достаточно высокую результативность налоговой политики, дей</w:t>
        <w:softHyphen/>
        <w:t>ственное антиинфляционное регулирование и применение других мер из политического арсенала неоконсерватизма, проблему дефицита федераль</w:t>
        <w:softHyphen/>
        <w:t>ного бюджета решить так и не удалось. В то же время, выявились изряд</w:t>
        <w:softHyphen/>
        <w:t>ные, неучтенные неоконсерваторами резервы регулирования, мобилиза</w:t>
        <w:softHyphen/>
        <w:t>ция которых позволила американскому правительству снизить темп ин</w:t>
        <w:softHyphen/>
        <w:t>фляции, ускорить экономический рост и придать ему новое качество. Во</w:t>
        <w:softHyphen/>
        <w:t>преки доводам представителей теории предложения, оно сумело это сде</w:t>
        <w:softHyphen/>
        <w:t>лать в условиях хронического федерального дефицита.</w:t>
      </w:r>
    </w:p>
    <w:p>
      <w:pPr>
        <w:pStyle w:val="Normal"/>
        <w:bidi w:val="0"/>
        <w:spacing w:lineRule="auto" w:line="218"/>
        <w:ind w:left="40" w:firstLine="260"/>
        <w:rPr/>
      </w:pPr>
      <w:r>
        <w:rPr/>
        <w:t>С другой стороны, практика развитых стран подтвердила, что в теории предложения есть немало реалистических моментов. Речь идет о новых на</w:t>
        <w:softHyphen/>
        <w:t>учных результатах, уточнении или опровержении известных положений применительно к условиям современной экономики.</w:t>
      </w:r>
    </w:p>
    <w:p>
      <w:pPr>
        <w:pStyle w:val="Normal"/>
        <w:bidi w:val="0"/>
        <w:spacing w:lineRule="auto" w:line="218"/>
        <w:ind w:left="40" w:firstLine="260"/>
        <w:rPr/>
      </w:pPr>
      <w:r>
        <w:rPr/>
        <w:t>Главная заслуга неоконсерваторов состоит в том, что они точнее, чем представители других течений мировой экономической мысли, разрабо</w:t>
        <w:softHyphen/>
        <w:t>тали диагностику наиболее сложных и запутанных болезней экономики развитых стран 70-х гг. Для этого понадобились содержательные исследо</w:t>
        <w:softHyphen/>
        <w:t>вания проблем безработицы, инфляции, экономического роста, денежно</w:t>
        <w:softHyphen/>
        <w:t>го обращения, государственных финансов и т.д. Именно неоконсерваторы доказали необходимость перестройки системы государственного регули</w:t>
        <w:softHyphen/>
        <w:t>рования экономики, сложившейся в этих странах в послевоенный период. Они верно уловили, что магистраль такой перестройки проходит через все-</w:t>
      </w:r>
    </w:p>
    <w:p>
      <w:pPr>
        <w:pStyle w:val="FR1"/>
        <w:bidi w:val="0"/>
        <w:spacing w:before="160" w:after="0"/>
        <w:ind w:left="200" w:right="0" w:hanging="0"/>
        <w:jc w:val="left"/>
        <w:rPr/>
      </w:pPr>
      <w:r>
        <w:rPr/>
        <w:t>Unemployment and Its Underlying Causes.</w:t>
      </w:r>
      <w:r>
        <w:rPr>
          <w:b/>
        </w:rPr>
        <w:t xml:space="preserve"> Wash., 1</w:t>
      </w:r>
      <w:r>
        <w:rPr/>
        <w:t>983. P.</w:t>
      </w:r>
      <w:r>
        <w:rPr>
          <w:b/>
        </w:rPr>
        <w:t xml:space="preserve"> 477.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320" w:after="0"/>
        <w:ind w:left="0" w:hanging="0"/>
        <w:jc w:val="right"/>
        <w:rPr/>
      </w:pPr>
      <w:r>
        <w:rPr>
          <w:b/>
        </w:rPr>
        <w:t>158</w:t>
      </w:r>
    </w:p>
    <w:p>
      <w:pPr>
        <w:pStyle w:val="Normal"/>
        <w:bidi w:val="0"/>
        <w:ind w:left="0" w:hanging="0"/>
        <w:rPr/>
      </w:pPr>
      <w:r>
        <w:rPr>
          <w:sz w:val="20"/>
        </w:rPr>
        <w:t>мерную мобилизацию созидательного потенциала рынка, максимальное использование его возможностей. Большую ценность имеют и конкрет</w:t>
        <w:softHyphen/>
        <w:t>ные разработки, касающиеся, скажем, инфляционных ожиданий, налого</w:t>
        <w:softHyphen/>
        <w:t>вого стимулирования производственного накопления, разграничения функций денежной и бюджетной политики и др.</w:t>
      </w:r>
    </w:p>
    <w:p>
      <w:pPr>
        <w:pStyle w:val="Normal"/>
        <w:bidi w:val="0"/>
        <w:ind w:left="0" w:firstLine="280"/>
        <w:rPr/>
      </w:pPr>
      <w:r>
        <w:rPr>
          <w:sz w:val="20"/>
        </w:rPr>
        <w:t>Практическая значимость некоторых рекомендаций неоконсерваторов нашла фактическое подтверждение. Так, в годы “рейганомики” консерва</w:t>
        <w:softHyphen/>
        <w:t>тивная налоговая политика администрации оказала сильное стимулирую</w:t>
        <w:softHyphen/>
        <w:t>щее воздействие на структурную перестройку и темпы роста американской экономики, а монетаристский эксперимент, осуществленный Федераль</w:t>
        <w:softHyphen/>
        <w:t>ной резервной системой, бесспорно повлиял на инфляционные ожидания и движение цен.</w:t>
      </w:r>
    </w:p>
    <w:p>
      <w:pPr>
        <w:pStyle w:val="Normal"/>
        <w:bidi w:val="0"/>
        <w:spacing w:before="7440" w:after="0"/>
        <w:ind w:left="0" w:hanging="0"/>
        <w:rPr/>
      </w:pPr>
      <w:r>
        <w:rPr>
          <w:b/>
        </w:rPr>
        <w:t>1в“</w:t>
      </w:r>
    </w:p>
    <w:sectPr>
      <w:type w:val="nextPage"/>
      <w:pgSz w:w="11906" w:h="16820"/>
      <w:pgMar w:left="1440" w:right="40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40" w:firstLine="260"/>
      <w:jc w:val="both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 w:before="20" w:after="0"/>
      <w:ind w:right="200" w:hanging="140"/>
    </w:pPr>
    <w:rPr>
      <w:rFonts w:ascii="Arial" w:hAnsi="Arial" w:eastAsia="Times New Roman" w:cs="Times New Roman"/>
      <w:color w:val="auto"/>
      <w:kern w:val="2"/>
      <w:sz w:val="16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12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Times New Roman"/>
      <w:color w:val="auto"/>
      <w:kern w:val="2"/>
      <w:sz w:val="12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0</Words>
  <Characters>17010</Characters>
  <CharactersWithSpaces>13851</CharactersWithSpaces>
  <Company>M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3:02:00Z</dcterms:created>
  <dc:creator>Andry Tumanov</dc:creator>
  <dc:description/>
  <dc:language>en-US</dc:language>
  <cp:lastModifiedBy/>
  <dcterms:modified xsi:type="dcterms:W3CDTF">2001-12-15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y Tumanov</vt:lpwstr>
  </property>
</Properties>
</file>