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Глава 9. Новая классическая теория (школа рациональных ожиданий)</w:t>
      </w:r>
    </w:p>
    <w:p>
      <w:pPr>
        <w:pStyle w:val="Normal"/>
        <w:rPr>
          <w:b/>
          <w:b/>
          <w:bCs/>
          <w:i/>
          <w:i/>
          <w:iCs/>
        </w:rPr>
      </w:pPr>
      <w:r>
        <w:rPr>
          <w:b/>
          <w:bCs/>
          <w:i/>
          <w:iCs/>
        </w:rPr>
      </w:r>
    </w:p>
    <w:p>
      <w:pPr>
        <w:pStyle w:val="Normal"/>
        <w:rPr/>
      </w:pPr>
      <w:r>
        <w:rPr/>
        <w:t>Концепция школы рациональных ожиданий, или, как ее чаще называют, новая классическая теория, считается одной из наиболее влиятельных и многообещающих исследовательских программ в современной экономической науке. Лидеры новых классиков — Роберт Лукас, Томас Сард-жент, Нейл Уоллес, Эдвард Прескотт, Роберт Барроу, Беннет Маккалум — прочно вошли в элиту научного сообщества,1 а «революция рациональных ожиданий» нередко приравнивается по значению к кейнсианской революции, хотя и с обратным знаком в плане отношения ее творцов к идее государственного регулирования2.</w:t>
      </w:r>
    </w:p>
    <w:p>
      <w:pPr>
        <w:pStyle w:val="Normal"/>
        <w:rPr/>
      </w:pPr>
      <w:r>
        <w:rPr/>
        <w:t>Широкое признание новая концепция получила не сразу. Ее исходный тезис (или собственно гипотеза рациональных ожиданий) был выдвинут еще в 1961 г. ученым из Университета Карнеги-Меллона Джоном Мутом. Суть гипотезы сводилась к тому, что для прогнозирования будущего частные лица и фирмы эффективно используют всю доступную информацию об экономике и поэтому не делают систематических ошибок в предсказаниях; в данном смысле их ожидания можно считать рациональными. В тот момент мало кто обратил особое внимание на данную гипотезу, поскольку сама по себе она не имела определенного теоретического содержания3.</w:t>
      </w:r>
    </w:p>
    <w:p>
      <w:pPr>
        <w:pStyle w:val="Normal"/>
        <w:rPr/>
      </w:pPr>
      <w:r>
        <w:rPr/>
        <w:t>Л ишь десять лет спустя идея Мута была востребована для анализа актуальных проблем макроэкономики. Впервые она нашла серьезное применение в работе Р. Лукаса и Э. Прескотта «Инвестирование в условиях неопределенности» (1971). Затем последовало несколько статей Лукаса, где с позиций рациональных ожиданий анализировались такие проблемы, как нейтральность денег, естественный уровень безработицы и эффективность государственного вмешательства в экономику. Позже к нему присоединились: Т. Сарджент и Н. Уоллес (показавшие, как выглядит кейнсианская модель в свете рациональных ожиданий), Б. Маккалум и Р. Барроу (которых гипотеза Мута навела на мысль о целесообразности использования равновесного подхода в исследовании безработицы, инфляцуии и цикла, исконно считавшихся проявлениями неравновесия).</w:t>
      </w:r>
    </w:p>
    <w:p>
      <w:pPr>
        <w:pStyle w:val="Normal"/>
        <w:rPr/>
      </w:pPr>
      <w:r>
        <w:rPr/>
        <w:t>В ходе работы Лукас и его сторонники пришли к выводу о полной неэффективности кейсианской доктрины регулирования. На первых порах большинство экономистов восприняли новую классическую теорию всего лишь как вариацию на тему монетаризма, его вторую волну, призванную окончательно сместить кейнсианство.Однако при ближайшем рассмотрении выянилось, что теоретических и методологических разногласий с монетаристами у новых классиков не многим меньше, чем с кейнсианцами. Монетаристы всегда подчеркивали роль денежного сектора в эконмике. В моделях же новых классиков деньги нейтральны или даже сверхнейтральны. Школа рациональных ожиданий не допускает влияния денег на реальный сектор даже на коротком отрезке времени.</w:t>
      </w:r>
    </w:p>
    <w:p>
      <w:pPr>
        <w:pStyle w:val="Normal"/>
        <w:rPr>
          <w:i/>
          <w:i/>
          <w:iCs/>
        </w:rPr>
      </w:pPr>
      <w:r>
        <w:rPr>
          <w:i/>
          <w:iCs/>
        </w:rPr>
        <w:t>{</w:t>
      </w:r>
    </w:p>
    <w:p>
      <w:pPr>
        <w:pStyle w:val="Normal"/>
        <w:rPr/>
      </w:pPr>
      <w:r>
        <w:rPr>
          <w:i/>
          <w:iCs/>
        </w:rPr>
        <w:t xml:space="preserve">с.162-163 – случайно пропущены – </w:t>
      </w:r>
      <w:r>
        <w:rPr>
          <w:i/>
          <w:iCs/>
          <w:lang w:val="en-US"/>
        </w:rPr>
        <w:t>SORRY</w:t>
      </w:r>
      <w:r>
        <w:rPr>
          <w:i/>
          <w:iCs/>
        </w:rPr>
        <w:t xml:space="preserve"> </w:t>
      </w:r>
      <w:r>
        <w:rPr>
          <w:i/>
          <w:iCs/>
          <w:lang w:val="en-US"/>
        </w:rPr>
        <w:t>MUCH</w:t>
      </w:r>
      <w:r>
        <w:rPr>
          <w:i/>
          <w:iCs/>
        </w:rPr>
        <w:t xml:space="preserve"> – если нет книжки, то позвони мне 918-3889, что-нибудь придумаем. Дима.</w:t>
      </w:r>
    </w:p>
    <w:p>
      <w:pPr>
        <w:pStyle w:val="Normal"/>
        <w:rPr>
          <w:lang w:val="en-US"/>
        </w:rPr>
      </w:pPr>
      <w:r>
        <w:rPr>
          <w:i/>
          <w:iCs/>
          <w:lang w:val="en-US"/>
        </w:rPr>
        <w:t>}</w:t>
      </w:r>
    </w:p>
    <w:p>
      <w:pPr>
        <w:pStyle w:val="Normal"/>
        <w:rPr/>
      </w:pPr>
      <w:r>
        <w:rPr/>
        <w:t xml:space="preserve"> </w:t>
      </w:r>
      <w:r>
        <w:rPr/>
        <w:t>жек, изменений в ценах, грядущих технологических нововведений и т.п.; столь же понятно, что и реальной жизни полной информацией о будущем хозяйствующая единица не обладает. Тем не менее, дабы сохранить постулат рациональности (оптимальности), маржиналисты не нашли другого выхода, как принять теоретическое допущение об абсолютном знании будущего хозяйствующим субъектом.</w:t>
      </w:r>
    </w:p>
    <w:p>
      <w:pPr>
        <w:pStyle w:val="Normal"/>
        <w:rPr/>
      </w:pPr>
      <w:r>
        <w:rPr/>
        <w:t>В этом отношении особенно показательна система общего экономического равновесия Л. Вальрас;1. Набор цен в ней устанавливается в процессе tatonnement — движения н;ющупь, которое направляется и контролируется неким воображаемым аукционистом, не допускающим отклонения от равновесия и гарантирующим мгновенность ценовой корректировки. Это и превращает вальрасовскур схему в «мгновенный снимок» равновесного состояния, где нет временного измерения. Здесь проблема финансирования ожиданий решается просто: действительная и ожидаемая величины совпадают по определению1.</w:t>
      </w:r>
    </w:p>
    <w:p>
      <w:pPr>
        <w:pStyle w:val="Normal"/>
        <w:rPr/>
      </w:pPr>
      <w:r>
        <w:rPr/>
        <w:t>Реакцией на откровенную нереалистичность этого допущения стало формирование другого подхода к вопросу об ожиданиях. В соответствии с ним экономическая жизнь полна риска и неопределенности. И если риск возможно хотя бы приблизительно оценить, то неопределенность в принципе никакой рациональной калькуляции не поддается2. Поэтому люди не знают будущего, им свойственно ошибаться и их ожидания оправдываются только случайно.</w:t>
      </w:r>
    </w:p>
    <w:p>
      <w:pPr>
        <w:pStyle w:val="Normal"/>
        <w:rPr/>
      </w:pPr>
      <w:r>
        <w:rPr/>
        <w:t>Подобный взгляд встречается в работах многих экономистов различных направлений. Например, разделение ожиданий на ex ante (исходных расчетов на будущее) и ex post (оценки после завершения рассматриваемого периода) послужило отправным пунктом в исследовании неравновесных ситуаций у Г. Мюрдаля3, а апелляция к «рассеянности» информации в экономике стала одним из наиболее весомых аргументов в критике государственного регулирования у Ф. фон Хайека4. Но чаще всего включение в анализ фактора неопределенности связывают с именем Дж.М. Кейнса.</w:t>
      </w:r>
    </w:p>
    <w:p>
      <w:pPr>
        <w:pStyle w:val="Normal"/>
        <w:rPr/>
      </w:pPr>
      <w:r>
        <w:rPr/>
        <w:t>В «Общей теории» им действительно была сделана попытка отбросить традиционный постуг"нт определенности. Согласно Кейнсу, экономические агенты ведут себя совершенно иначе, нежели воображаемый homo economicus маржиналистов. Будучи не в состоянии предсказать будущее, они сплошь и рядом действуют не столько в соответствии с расчетом, сколько под влиянием интуиции, азарта, самопроизвольного оптимизма и т.п., — словом, тех иррациональных мотивов, которые Кейнс определил как animal spirits («жизнедеятельное начало», «жизненные силы», «животное чутье»). Сам автор «Общей теории» считал этот момент главным в своих расхождениях с неоклассиками. Когда сразу после публикации его книга стала объектом различных интерпретаций, он счел необходимым резюмировать основные причины отхода от позиции предшественников следующим образом: «...ортодоксальная теория исходит из такого знания будущего, которое оченьотличнооттого, чтомы имеем вдействительности. Это ошибочное суждение следует линии бентамовской калькуляции. Гипотеза калькулируемого будущего ведет к ложной интерпретации принципов поведения, принять которые нас заставляет необходимость действовать, и недооценке скрытых факторов полного незнания, случайности, надежды и страха»'.</w:t>
      </w:r>
    </w:p>
    <w:p>
      <w:pPr>
        <w:pStyle w:val="Normal"/>
        <w:rPr/>
      </w:pPr>
      <w:r>
        <w:rPr/>
        <w:t>Познавательная ограниченность обоих подоходов для многих была очевидна с самого начала. В первом присутствует рациональность, но отсутствует неопределенность, а во втором есть неопределенность, однако рациональность исчезает. Между тем, оба эти принципа в равной мере необходимы для построения логически связной и эмпирически содержательной теории. Игнорирование неопределенности превращает экономическую теорию в замаскированную математику, имеющую дело с ч исто умозрительными построениями, тогда как отказ от постулата рациональности лишает исследователя всяких ориентиров, когда речь заходит о логике человеческих действий. Если люди на самом деле руководствуются азартом или страхом, то их поведение предстает в виде броуновского движения, о котором нельзя сказать ничего конкретного.</w:t>
      </w:r>
    </w:p>
    <w:p>
      <w:pPr>
        <w:pStyle w:val="Normal"/>
        <w:rPr/>
      </w:pPr>
      <w:r>
        <w:rPr/>
        <w:t>В экономической науке неоднократно предпринимались попытки найти компромисс между рациональностью и неопределенностью. Обычно ученые шли по пути ограничений и уточнений допущения о рациональности, стремясь «развести» это понятие с понятием оптимальности. Так, концепция выявленных предпочтений П. Самуэльсона основывается на том, что вместо оптимального человек осуществляет просто некий последовательный непротиворечивый выбор, а в соответствии с идеей ограниченной рациональности Г. Саймона люди находят первый удовлетворительный для них вариант поведения и следуют ему, прекращая дальнейшие поиски наилучшего решения2. Однако всякий раз выяснялось, что большинство маржина-листских теорий повисают в воздухе, лишившись опоры в виде постулата рациональности вето традиционном смысле как оптимальности поведения.</w:t>
      </w:r>
    </w:p>
    <w:p>
      <w:pPr>
        <w:pStyle w:val="Normal"/>
        <w:rPr/>
      </w:pPr>
      <w:r>
        <w:rPr/>
        <w:t xml:space="preserve"> </w:t>
      </w:r>
    </w:p>
    <w:p>
      <w:pPr>
        <w:pStyle w:val="Normal"/>
        <w:rPr/>
      </w:pPr>
      <w:r>
        <w:rPr/>
        <w:t>В итоге у экономистов не осталось иного выхода, кроме разделения сфер действия рациональности и неопределенности на чисто механической основе. С формированием «неоклассического синтеза» стала доминировать точка зрения, согласно которой рациональность и определенность допустимы в микроэкономической области, но неприемлемы в макротеории. Его сторонники заявляют о приверженности «классическим принципам ценообразования», условием реализации которых являются рациональность и совершенство информации, но, переходя на макроуровень, говорят как о чем-то само собой разумеющемся о «денежной иллюзии», представляющей собой результат нерационального поведения, обусловленного недостатком информации.</w:t>
      </w:r>
    </w:p>
    <w:p>
      <w:pPr>
        <w:pStyle w:val="Normal"/>
        <w:rPr/>
      </w:pPr>
      <w:r>
        <w:rPr/>
        <w:t>Несостоятельность такого решения проблемы не вызывает сомнения у школы рациональных ожиданий. Нельзя, считают ее представители, в одной части экономической науки принимать одни допущения, а вдругой — прямо противоположные. Ведь с переходом от микро- к макроанализу меняется лишь угол зрения, но не сам предмет исследования. Люди либо рациональны, либо нерациональны; рынок или обеспечивает совершенство информации или не обеспечивает; но полагать будто справедливо и то и другое одновременно — абсурдно.</w:t>
      </w:r>
    </w:p>
    <w:p>
      <w:pPr>
        <w:pStyle w:val="Normal"/>
        <w:rPr/>
      </w:pPr>
      <w:r>
        <w:rPr/>
        <w:t>Значительную часть ответственности за сложившееся положение новые классики возлагают на способ исследования, распространившийся с появлением теории Кейнса. До него экономисты практически всегда рассматривали агрегатные величины исключительно как сумму величин индивидуальных. Скажем, совокупные инвестиции находились путем сложения индивидуальных капиталовложений. Но в дальнейшем макрокатегории стали извлекаться в готовом виде из состояния народного хозяйства в целом. Например, те же совокупные инвестиции предстают уже не как сумма индивидуальных, а как разница между национальным доходом и совокупным потреблением, совокупным накоплением и чистым экспортом. Такой подход способен выявить зависимости между народнохозяйственными величинами, но не позволяет проанализировать те микропроцессы, которые лежат в основе макроэкономических явлений. В результате в двух разделах экономической науки сформировались очень несхожие представления об одной и той же экономике.</w:t>
      </w:r>
    </w:p>
    <w:p>
      <w:pPr>
        <w:pStyle w:val="Normal"/>
        <w:rPr/>
      </w:pPr>
      <w:r>
        <w:rPr/>
        <w:t>Путь к преодолению столь противоестественной ситуации новые классики видят в возвращении к докейнсианской традиции дедуктивного выведения всех теоретических положений из микроэкономических постулатов маржинализма, главным из которых является рациональный (оптимальный) характер поведения. В этом состоит центральная мысль школы рациональных ожиданий, на основе которой она строит свою модель человеческого поведения, ведет критику кейнсианства и монетаризма и, наконец, предлагает собственную теоретическую альтернативу.</w:t>
      </w:r>
    </w:p>
    <w:p>
      <w:pPr>
        <w:pStyle w:val="Normal"/>
        <w:rPr/>
      </w:pPr>
      <w:r>
        <w:rPr/>
        <w:t>В отличие от Г. Саймона или П. Самуэльсона новые классики считают ненужным и даже вредным изобретение неких новых форм рациональнос-</w:t>
      </w:r>
    </w:p>
    <w:p>
      <w:pPr>
        <w:pStyle w:val="Normal"/>
        <w:rPr/>
      </w:pPr>
      <w:r>
        <w:rPr/>
        <w:t xml:space="preserve"> </w:t>
      </w:r>
    </w:p>
    <w:p>
      <w:pPr>
        <w:pStyle w:val="Normal"/>
        <w:rPr/>
      </w:pPr>
      <w:r>
        <w:rPr/>
        <w:t>ти. Д. Мут пишет: «Иногда утверждают (и среди прочих Саймон), что предпосылка рациональности в экономической науке делает теории несоответствующими наблюдаемым явлениям или неспособными объяснить их, в особенности те, которые изменяются во времени. Наша гипотеза основана на прямо противоположной точке зрения: динамические модели экономики недостаточно учитывают рациональность»1. Другими словами, если при решении любых проблем индивидуум стремится достичь оптимума, то логично предположить, что и в условиях неопределенности он действует по той же схеме. Ожидания людей или фирм строятся в соответствии с принципом оптимальности.</w:t>
      </w:r>
    </w:p>
    <w:p>
      <w:pPr>
        <w:pStyle w:val="Normal"/>
        <w:rPr/>
      </w:pPr>
      <w:r>
        <w:rPr/>
        <w:t>Рассмотрим, что конкретно означает применение принципа оптимальности к процессу формирования ожиданий и в чем специфика данной идеи. Предположим, что после стихийного бедствия необычайно сократился урожай пшеницы и цены на зерно резко подскочили. Каким образом будут складываться ожидания фермера и как они повлияют на его поведение в следующем году?</w:t>
      </w:r>
    </w:p>
    <w:p>
      <w:pPr>
        <w:pStyle w:val="Normal"/>
        <w:rPr/>
      </w:pPr>
      <w:r>
        <w:rPr/>
        <w:t>Если следовать логике раннего маржинализма, то фермер будет точно знать цену следующего года. Вальрасовский аукционист снабдит его всей необходимой информацией, фермер оптимально распределит ресурсы и, как обычно, максимизирует доход. Если вслед за Кейнсом предположить, что неопределенность не позволяет действовать рационально, то поведение фермера окажется в полной зависимости от информационных сигналов, на которые он незамедлительно реагирует, пусть даже они дают ложное представление о долговременных тенденциях в экономике. В случае обычной урожайности в следующем году фермер, опираясь на только что полученный опыт, запросит слишком высокую цену за свой продукт и окажется в затруднительных обстоятельствах. Наконец, если принять модель ограниченной рациональности Саймона, фермер просто продаст товар первому встречному покупателю, предложившему приемлемую цену и откажется от поиска партнера, сделка с которым сулит максимум дохода.</w:t>
      </w:r>
    </w:p>
    <w:p>
      <w:pPr>
        <w:pStyle w:val="Normal"/>
        <w:rPr/>
      </w:pPr>
      <w:r>
        <w:rPr/>
        <w:t>Новые классики критически относятся ко всем приведенным схемам. С их точки зрения, первая откровенно проходит мимо проблемы, а две других — недооценивают рациональность человека. На самом деле, столкнувшись с неопределенностью, люди ведут себя осмотрительнее и разумнее. Вместо того чтобы слепо подчиняться последним информационным сигналам, которые могут давать искаженное представление об экономике, или принимать первое попавшееся удовлетворительное решение, они полагаются на весь свой опыт и знания. К информации люди относятся как к любому другому редкому благу, то есть стремятся использовать ее оптимально. Значит, прежде чем отправиться на рынок в следующем году, фермер соберет всю доступную информацию о динамике урожайности, возможных климатических изменениях, темпах роста цен, политике правительства, затем переработает ее с помощью своих экономических познаний и только потом примет решение относительно цены на зерно.</w:t>
      </w:r>
    </w:p>
    <w:p>
      <w:pPr>
        <w:pStyle w:val="Normal"/>
        <w:rPr/>
      </w:pPr>
      <w:r>
        <w:rPr/>
        <w:t>В этом и состоит собственно гипотеза рациональных ожиданий, теоретические последствия которой выявилисьлишьпослетого, как новые классики включились в дебаты вокруг кривой Филлипса.</w:t>
      </w:r>
    </w:p>
    <w:p>
      <w:pPr>
        <w:pStyle w:val="Normal"/>
        <w:rPr/>
      </w:pPr>
      <w:r>
        <w:rPr/>
      </w:r>
    </w:p>
    <w:p>
      <w:pPr>
        <w:pStyle w:val="Normal"/>
        <w:rPr/>
      </w:pPr>
      <w:r>
        <w:rPr/>
        <w:t xml:space="preserve"> </w:t>
      </w:r>
      <w:r>
        <w:rPr/>
        <w:t>§ 2. Интерпретация кривой Филлипса</w:t>
        <w:tab/>
      </w:r>
    </w:p>
    <w:p>
      <w:pPr>
        <w:pStyle w:val="Normal"/>
        <w:rPr/>
      </w:pPr>
      <w:r>
        <w:rPr/>
        <w:t>В 1958 г. английский экономист А. Филлипс на основе статистических данных по экономике Великобритании в период с 1891 по 1957 г. сделал выводе наличии жесткой обратной зависимости между приростом денежной заработной платы и размерами безработицы. Исследования на материале других стран дали схожие результаты, что позволяло думать об универсальном характере выявленного соотношения. Позже кривая Филлипса была преобразована в зависимость между безработицей и инфляцией. Чем выше безработица, тем меньше прирост денежной заработной платы, тем ниже темп роста цен; и наоборот, чем ниже безработица, тем выше прирост денежной заработной платы, тем выше темп роста цен.</w:t>
      </w:r>
    </w:p>
    <w:p>
      <w:pPr>
        <w:pStyle w:val="Normal"/>
        <w:rPr/>
      </w:pPr>
      <w:r>
        <w:rPr/>
        <w:t>Установленная Филлипсом связь стала настоящим подарком для кейн-сианства. Дело в том, что 60-е гг. ознаменовались нарастанием инфляционных тенденций во всей зоне развитого капитализма. Это выявило один из наиболее серьезных пробелов в кейнсианской концепции, сосредоточившей основные усилия на повышении уровня занятости и, по-сушестпу, оставившей без внимания проблему ценовой стабильности. Кривая Филлипса предоставила кейнсианцам хороший аналитический инструмент для построения собственной концепции инфляции.</w:t>
      </w:r>
    </w:p>
    <w:p>
      <w:pPr>
        <w:pStyle w:val="Normal"/>
        <w:rPr/>
      </w:pPr>
      <w:r>
        <w:rPr/>
        <w:t>Они рассуждали примерно следующим образом. Основная причина безработицы состоит в негибкости денежной заработной платы. Нежелание профсоюзов, являющихся монополистами, пойти на снижение заработной платы не позволяет цене на труд опуститься до равновесного уровня полной занятости. Причем, правительство, как полагали кейнсианцы, способно держать под контролем как инфляцию, так и уровень занятости. Используя кривую Филлипса, оно не допускает ни слишком большой безработицы, ни слишком высоких темпов роста цен, устанавливая между ними некое терпимое состояние.</w:t>
      </w:r>
    </w:p>
    <w:p>
      <w:pPr>
        <w:pStyle w:val="Normal"/>
        <w:rPr/>
      </w:pPr>
      <w:r>
        <w:rPr/>
        <w:t>Такая трактовка не удовлетворила монетаристов, видевших в инфляции главную угрозу экономике. Кейнсианской интерпретации кривой Филлипса М. Фридмен противопоставил идею естественного уровня безработицы, который определяется не денежными, а реальными факторами, прежде всего существующей в обществе технологией. По Фридмену, рабочие лишены денежной «иллюзии». Профсоюзы и предприниматели на самом деле договариваются не о номинальной, как считают кейнсианцы, а о реальной заработной плате, то есть с учетом инфляции. Поэтому рост цен не может увеличивать занятость, его следствием становится лишь требование со стороны рабочих дальнейшего повышения заработной платы. Значит, кривая Филлипса превращается в вертикальную прямую, характеризующую рост цен при естественном уровне безработицы.</w:t>
      </w:r>
    </w:p>
    <w:p>
      <w:pPr>
        <w:pStyle w:val="Normal"/>
        <w:rPr/>
      </w:pPr>
      <w:r>
        <w:rPr/>
        <w:t>Однако оставалось непонятным, почему количество безработных подвержено изменениям, вместо того чтобы находиться на постоянном, естественном уровне. Для объяснения этого феномена монетаристы обратились к категории ожиданий.</w:t>
      </w:r>
    </w:p>
    <w:p>
      <w:pPr>
        <w:pStyle w:val="Normal"/>
        <w:rPr/>
      </w:pPr>
      <w:r>
        <w:rPr/>
        <w:t>М. Фридмен выдвинул так называемую гипотезу адаптивных ожиданий. В соответствии с ней ожидания основываются на прошлом опыте, но при этом постоянно проверяются и корректируются в ходе экономической деятельности. Поэтому хозяйствующий субъект может ошибаться на коротком отрезке времени, но в длительной перспективе его предположения точны, а действия стабильны.</w:t>
      </w:r>
    </w:p>
    <w:p>
      <w:pPr>
        <w:pStyle w:val="Normal"/>
        <w:rPr/>
      </w:pPr>
      <w:r>
        <w:rPr/>
        <w:t>Эта концепция снимала противоречие между идеей естественного уровня безработицы и фактом непостоянства объема занятости. Действительно, при вступлении в договорные отношения с администрацией рабочие, не зная точно реального размера будущей инфляции, ориентируются на ее ожидаемые масштабы. Ожидания формируются по принципу «завтра будет примерно то же самое, что сегодня и вчера». Однако привычный ход событий нередко нарушается и прогнозы оправдываются не всегда. Поскольку темпы роста цен и политику правительства часто не удается предугадать, то временно создается обманчивое впечатление повышения реальной заработной платы, ведущее к падению размера безработицы ниже естественного уровня. Следовательно, в длительной перспективе, когда ожидаемые и действительные величины совпадают (рано или поздно рабочие осознают, что возросла только денежная, а не реальная заработная плата), кривая Филлипса вырождается в вертикальную прямую; однако на коротком отрезке времени она существует и может использоваться государством в целях стабилизации экономики.</w:t>
      </w:r>
    </w:p>
    <w:p>
      <w:pPr>
        <w:pStyle w:val="Normal"/>
        <w:rPr/>
      </w:pPr>
      <w:r>
        <w:rPr/>
        <w:t>После продолжительной дискуссии по поводу соотношения роста цен и занятости экономисты пришли к согласию в том, что: 1) краткосрочная кривая Филлипса существует либо в силу негибкости заработной платы и «денежной иллюзии», как считали кейнсианцы, либо в силу медленного приспособления ожиданий к меняющейся действительности; 2) она представляет собой феномен неравновесия, встречающийся на пути движения экономики к состоянию полной занятости или естественного уровня безработицы; 3) государство на коротких отрезках времени может манипулировать выявленной Филлипсом зависимостью с целью установления контроля за темпом инфляции и уровнем занятости'.</w:t>
      </w:r>
    </w:p>
    <w:p>
      <w:pPr>
        <w:pStyle w:val="Normal"/>
        <w:rPr/>
      </w:pPr>
      <w:r>
        <w:rPr/>
        <w:t>Однако вскоре сдержанный оптимизм в отношении возможностей государственного регулирования сменился полной растерянностью в результате событий 70—80-х гг., когда повышение темпов роста цен сопровождалось падением уровня занятости, а правительство было бессильно что-либо изменить. И мен но в этот момент в дебаты включилась школа рациональных ожиданий.</w:t>
      </w:r>
    </w:p>
    <w:p>
      <w:pPr>
        <w:pStyle w:val="Normal"/>
        <w:rPr/>
      </w:pPr>
      <w:r>
        <w:rPr/>
        <w:t>Первое, что сделали новые классики, это было критика используемых кейнсианцами и монетаристами схем формирования ожиданий. Обе они, утверждает школа рациональных ожиданий, противоречат постулату оптимальности и недооценивают действительно присущую человеку способности вести себя разумно. В наибольшей степени данная претензия относится, конечно же, к концепции «денежной иллюзии» (люди не настолько глупы, чтобы каждый раз делать одни и те же ошибки, принимая номинальные величины за реальные), однако она касается и гипотезы адаптивных ожиданий. Строить прогнозы по модели Фридмена допустимо лишь в условиях ценовой стабильности. Тогда действительно «завтра будет примерно то же самое, что сегодня и вчера», но как только инфляция вырывается из-под контроля, адаптивные ожидания превращаются в форму нерационального поведения. Привыкнув жить в условиях резких ценовых скачков, люди формируют ожидания уже не только на базе прошлого опыта, но и на основе своих экономических познаний и представлений о будущей политике государства. В отличие от адаптивных ожиданий, которые иногда называют «ожиданиями, повернутыми назад», рациональные ожидания являются «ожиданиями, устремленными вперед».</w:t>
      </w:r>
    </w:p>
    <w:p>
      <w:pPr>
        <w:pStyle w:val="Normal"/>
        <w:rPr/>
      </w:pPr>
      <w:r>
        <w:rPr/>
        <w:t>Применение гипотезы рациональных ожиданий к анализу соотношения безработицы и инфляции естественным образом ведет новых классиков к выводу о несостоятельности как кейнсианской, так и монетарист-ской интерпретаций кривой Филлипса.</w:t>
      </w:r>
    </w:p>
    <w:p>
      <w:pPr>
        <w:pStyle w:val="Normal"/>
        <w:rPr/>
      </w:pPr>
      <w:r>
        <w:rPr/>
        <w:t>Если ожидания рациональны, рассуждают они, то положения о негибкости денежной заработной платы и «денежной иллюзии», на которых держится кейнсианская версия кривой Филлипса, отпадают сами собой. Ведь не желать идти на понижение заработной платы в условиях безработицы, равно как и систематически смешивать номинальные и реальные величины, значит действовать во вред себе, что противоречит не только постулату оптимальности, но и просто здравому смыслу. Значит, ничто не препятствует автоматическому выравниваниюспроса и предложения. Устойчивое равновесие — нормальное состояние экономики.</w:t>
      </w:r>
    </w:p>
    <w:p>
      <w:pPr>
        <w:pStyle w:val="Normal"/>
        <w:rPr/>
      </w:pPr>
      <w:r>
        <w:rPr/>
        <w:t>Тезис о равновесии школа рациональных ожиданий формулирует настолько жестко, что даже тот ограниченный компромиссе кейнсианством в трактовке краткосрочной кривой Филлипса, на который пошли монета-ристы, оказывается для ее представителей не приемлем. По Фридмену, использование взаимосвязи между безработицей и инфляцией возможно на отрезке времени, в течение которого экономический агент осознает ошибочность своих ожиданий. Но стоит заменить «повернутые назад» адаптивные ожидания на «устремленные вперед» ожидания рациональные, как станет ясно, что хозяйствующий субъект еще до принятия решения знает о мероприятиях правительства и готов к ним. Да и не надо быть нобелевским лауреатом, чтобы ожидать жесткой кредитно-денежной политики в момент бума и расширения денежной массы в период спада; об этом любому обывателю говорит его повседневный опыт. Отдельные люди, разумеется, время от времени ошибаются, но в среднем систематических ошибок они не делают. Следовательно, и безработица в среднем совпадает с естественным уровнем, а кривая Филлипса изначально представляет собой вертикальную прямую.</w:t>
      </w:r>
    </w:p>
    <w:p>
      <w:pPr>
        <w:pStyle w:val="Normal"/>
        <w:rPr/>
      </w:pPr>
      <w:r>
        <w:rPr/>
        <w:t>Государство не в силах контролировать соотношение безработицы и инфляции не только в длительной перспективе, как утверждали кейнси-анцы, но даже на коротком отрезке времени, как полагали монетаристы. Отсюда следует главный вывод новой классической теории: «Правильное понимание того, как формируются ожидания, ведет к заключению, что краткосрочная стабилизирующая политика несостоятельна»'.</w:t>
      </w:r>
    </w:p>
    <w:p>
      <w:pPr>
        <w:pStyle w:val="Normal"/>
        <w:rPr/>
      </w:pPr>
      <w:r>
        <w:rPr/>
        <w:t>Важнейшим шагом на пути к этому тезису стало для школы рациональных ожиданий восстановление докейнсианских представлений о взаимодействии реального и денежного секторов экономики. Процесс этого восстановления можно проиллюстрировать с помощью следующих четырех диаграмм совокупного спроса (AD) и совокупного предложения (AS)1.</w:t>
      </w:r>
    </w:p>
    <w:p>
      <w:pPr>
        <w:pStyle w:val="Normal"/>
        <w:rPr/>
      </w:pPr>
      <w:r>
        <w:rPr/>
        <w:t>Вдокейнсианские времена большинство экономистов исходило из нейтральности денег. Сдвиг совокупного спроса от AD{ до AD2 вел всего лишь к изменению масштаба цен (рис. I). Общепризнанным вкладом Кейнса является анализ денежного и реального секторов во взаимодействии. В кейнсианских моделях смещение совокупного спроса от AD} к AD2 меняет уже не только уровень цен, но и масштаб производства (рис. 2). В монетаристской концепции совокупное предложение также отзывается на изменение совокупного спроса. Однако эта реакция носит временный характер и в долгосрочной перспективе экономика приходит к естественному уровню производства, характеризующемуся прямой AS2 (рис. 3). Наконец, у новых классиков с заменой адаптивных ожиданий рациональными изменение совокупного спроса от AD\ до AD2 и изменение совокупного предложения от AS\ до AS2 происходят одномоментно. В результате реальный объем производства в новой классической теории (рис. 4), как и в теориях докейнсианских классиков (рис. 1), остается неизменным. Такая ситуация возможна лишь при традиционных классических допущениях совершенной конкуренции, абсолютной гибкости цен и равновесии, которые считались безнадежно устаревшими со времен кейнсианской революции.</w:t>
      </w:r>
    </w:p>
    <w:p>
      <w:pPr>
        <w:pStyle w:val="Normal"/>
        <w:rPr/>
      </w:pPr>
      <w:r>
        <w:rPr/>
        <w:t>Реставрация докейнсианской картины экономики поставила перед новыми классиками непростую задачу в области теории цикла. Ведь до последнего времени большинство экономистов сходились патом, что циклы возникают в результате колебаний совокупного спроса при наличии кейн-сианских условий совокупного предложения. Теперь же следовало объяснить причину циклических колебаний объема производства и занятости, когда ничто не препятствует достижению равновесия.</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47:00Z</dcterms:created>
  <dc:creator>Дементьев Дмитрий</dc:creator>
  <dc:description/>
  <dc:language>en-US</dc:language>
  <cp:lastModifiedBy>Дементьев Дмитрий</cp:lastModifiedBy>
  <dcterms:modified xsi:type="dcterms:W3CDTF">2001-12-13T16:06:00Z</dcterms:modified>
  <cp:revision>4</cp:revision>
  <dc:subject/>
  <dc:title>Глава 9</dc:title>
</cp:coreProperties>
</file>