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Глава 8. Экономическая теория предложения</w:t>
      </w:r>
    </w:p>
    <w:p>
      <w:pPr>
        <w:pStyle w:val="Normal"/>
        <w:rPr/>
      </w:pPr>
      <w:r>
        <w:rPr/>
      </w:r>
    </w:p>
    <w:p>
      <w:pPr>
        <w:pStyle w:val="Normal"/>
        <w:rPr/>
      </w:pPr>
      <w:r>
        <w:rPr/>
        <w:t>§ 1. Исходные позиции</w:t>
      </w:r>
    </w:p>
    <w:p>
      <w:pPr>
        <w:pStyle w:val="Normal"/>
        <w:rPr/>
      </w:pPr>
      <w:r>
        <w:rPr/>
      </w:r>
    </w:p>
    <w:p>
      <w:pPr>
        <w:pStyle w:val="Normal"/>
        <w:rPr/>
      </w:pPr>
      <w:r>
        <w:rPr/>
        <w:t>Теория предложения (supply-side economics) сформировалась в 70-е гг. усилиями главным образом экономистов США. Ее сторонники, так называемые сэплайсайдеры, представляют неоконсервативное течение, неоклассическую экономическую теорию. Среди идейных источников теории предложения можно выделить взгляды представителей неоавстрийской школы, прежде всего Ф.фон Хайека, элементы теории предельной эффективности факторов производства, современного монетаризма. В теории предложения нашлось место и для многочисленных эконометрических разработок.</w:t>
      </w:r>
    </w:p>
    <w:p>
      <w:pPr>
        <w:pStyle w:val="Normal"/>
        <w:rPr/>
      </w:pPr>
      <w:r>
        <w:rPr/>
        <w:t>По содержанию теория предложения представляет собой довольно аморфное образование. У нее нет собственной, ясно сформулированных методологической и идейной платформ, четкой характеристики предмета, признанных лидеров. Сами сторонники теории предложения ограничивают ее концепциями, авторы которых стоят за переход к долгосрочному государственному регулированию предложения факторов производства, считают необходимым снижение налогов и проведение ограничительной денежной политики, разделяют эффект Лаффера1.</w:t>
      </w:r>
    </w:p>
    <w:p>
      <w:pPr>
        <w:pStyle w:val="Normal"/>
        <w:rPr/>
      </w:pPr>
      <w:r>
        <w:rPr/>
        <w:t>Далеко не всегда можно определить, где кончается монетаризм и где начинается теория предложения. В большинстве образующих ее концепций в той или иной степени присутствуют монетаристские компоненты. Отметим, что по ряду проблем (роль денежной политики в стабилизации инфляционного процесса, финансирование бюджетного дефицита и др.) представителям теории предложения удалось выработать позиции, существенно расходящиеся с монетаристскими.</w:t>
      </w:r>
    </w:p>
    <w:p>
      <w:pPr>
        <w:pStyle w:val="Normal"/>
        <w:rPr/>
      </w:pPr>
      <w:r>
        <w:rPr/>
        <w:t>Значительно отчетливее виден водораздел между теорией предложения и кейнсианством. В отличие от монетаристов, учитывающих все же кейнсианский анализ совокупного спроса и подчерпнувших оттуда немало идей, создатели теории предложения проводят твердую антикейнси-анскую линию по широкому спектру проблем современной экономики и политики.</w:t>
      </w:r>
    </w:p>
    <w:p>
      <w:pPr>
        <w:pStyle w:val="Normal"/>
        <w:rPr/>
      </w:pPr>
      <w:r>
        <w:rPr/>
        <w:t>70-е и 80-е гг. отмечены усилением влияния сэплайсайдеров как на развитие мировой экономической мысли, так и на принципы формирования экономической политики ряда ведущих западных стран. В частности, в США их рекомендации стали «сердцевиной эксперимента администрации Р. Рейгана в области экономической политики»1.</w:t>
      </w:r>
    </w:p>
    <w:p>
      <w:pPr>
        <w:pStyle w:val="Normal"/>
        <w:rPr/>
      </w:pPr>
      <w:r>
        <w:rPr/>
        <w:t>Главная причина довольно высокого авторитета теории предложения состоит в том, что ее сторон пики сумел и дать достаточно убедительные ответы на вопросы, поставленные хозяйственной практикой, выработать конструктивные варианты решения многих проблем экономики Запада 70-х гг. Речь идет об утрате контроля над инфляцией, переплетении ее с растущей безработицей, длительном замедлении экономического роста, характерных в то время для некоторых развитых стран. Тогда же обнаружились явные признаки кризиса системы государственного регулирования экономики, опирающейся на принципы кейысианства, в частности ее неспособность действенно помочь эффективному освоению достижений технологического этапа НТР. Неоконсерваторы не только дали в целом реалистическое объяснение этих явлений, они обосновали предложения, касающиеся реорганизации экономической политики, остро поставив вопрос о необходимости серьезной трансформации всего хозяйственного механизма современной экономики.</w:t>
      </w:r>
    </w:p>
    <w:p>
      <w:pPr>
        <w:pStyle w:val="Normal"/>
        <w:rPr/>
      </w:pPr>
      <w:r>
        <w:rPr/>
        <w:t>Практически все разделы теории предложения строятся на основе одной и той же концептуальной схемы. Сначала рассматриваются механизмы возникновения экономических проблем (неуправляемой инфляции, высокой безработицы, низкой динамики воспроизводства и т.п.), причем в качестве ведущих выступают силы, деформирующие рыночные процессы и снижающие эффективность использования факторов производства (государство, осуществляющее неправильную экономическую политику, профсоюзы, чья деятельность выходит за разумные пределы, и др.). Анализ таких механизмов ведется доказательно, с привлечением результатов обширных эконометрических исследований. После этого указанные механизмы как бы разворачиваются в обратную сторону, объясняя, каким образом следует преобразовать, например, систему государственного регулирования с тем, чтобы более полно мобилизовать рыночный потенциал экономики, повысить эффективность производства, добиться удовлетворительного решения острых народнохозяйственных проблем.</w:t>
      </w:r>
    </w:p>
    <w:p>
      <w:pPr>
        <w:pStyle w:val="Normal"/>
        <w:rPr/>
      </w:pPr>
      <w:r>
        <w:rPr/>
        <w:t>Корни данного подхода уходят в традиции неоклассической экономической теории. Имеется в виду идеализация «спонтанного рыночного порядка» и сведение функций государства к обеспечению условий его бесперебойной работы. Иные формы государственного вмешательства в экономику (кейнсианское антициклическое регулирование, бюджетное перераспределение доходов, подавление инфляции экономическими или административными методами и т.п.) признаются вредными, расстраивающими механизм рынка и порождающими хозяйственные трудности. Поэтому, например, в позиции известного теоретика неоконсерватизма М. Фелд-стайна, усматривающего в «неправильной» кейнсианской политике пер-</w:t>
      </w:r>
    </w:p>
    <w:p>
      <w:pPr>
        <w:pStyle w:val="Normal"/>
        <w:rPr/>
      </w:pPr>
      <w:r>
        <w:rPr/>
        <w:t>вопричину этих трудностей1, в сущности можно видеть лишь продолжение линии Ф. фон Хайека, призывавшего изгнать «злых духов кейнси-анства» из экономической теории и практики2.</w:t>
      </w:r>
    </w:p>
    <w:p>
      <w:pPr>
        <w:pStyle w:val="Normal"/>
        <w:rPr/>
      </w:pPr>
      <w:r>
        <w:rPr/>
      </w:r>
    </w:p>
    <w:p>
      <w:pPr>
        <w:pStyle w:val="Normal"/>
        <w:rPr/>
      </w:pPr>
      <w:r>
        <w:rPr/>
        <w:t>§ 2. Теории безработицы и инфляции</w:t>
      </w:r>
    </w:p>
    <w:p>
      <w:pPr>
        <w:pStyle w:val="Normal"/>
        <w:rPr/>
      </w:pPr>
      <w:r>
        <w:rPr/>
        <w:t>Сторонники теории предложения в целом разделяют монетаристскую трактовку причин безработицы, включая концепцию ее «естественной» нормы. Вслед за монетаристами они возводят безработицу в ранг чисто рыночного явления, а любые действия государства, направленные на снижение безработицы макроэкономическими способами, расценивают как неоправданное посягательство на свободу предпринимательства.</w:t>
      </w:r>
    </w:p>
    <w:p>
      <w:pPr>
        <w:pStyle w:val="Normal"/>
        <w:rPr/>
      </w:pPr>
      <w:r>
        <w:rPr/>
        <w:t>Своеобразие их позиции состоит в том, что главным фактором роста безработицы считается система государственного социального обеспечения. Во-первых, в ней видят причину ослабления стремления незанятых к поиску рабочих мест, а значит, и деформации свободного рынка труда, увеличения «естественной» нормы безработицы. Во-вторых, с социальными программами связывается рост расходов государственного бюджета, что, в свою очередь, требует довольно высоких ставок налогообложения. Уровень реальных доходов после уплаты налогов отклоняется от значения, характерного для свободного рынка труда, уменьшая привлекательность занятости и заработной платы по сравнению с праздностью. Возникает эффект замены, когда все больше людей, не удовлетворенных своими реальными доходами, добровольно переходят в разряд безработных. Распределение ресурсов становится неоптимальным, в частности искусственно занижается предложение труда. Получается, что высокие налоги удваивают отрицательный эффект пособий по безработице и других форм социального обеспечения.</w:t>
      </w:r>
    </w:p>
    <w:p>
      <w:pPr>
        <w:pStyle w:val="Normal"/>
        <w:rPr/>
      </w:pPr>
      <w:r>
        <w:rPr/>
        <w:t>Кроме того, государственные затраты на социальные цели изменяют соотношение между расходуемой и сберегаемой частями денежных доходов. Увеличивается доля текущего потребления, поскольку занятые, оценивая свое благосостояние в длительной перспективе, рассчитывают на финансовую и иную помощь государства в пенсионный период. В результате происходит снижение доли сбережений в совокупном доходе, уменьшается объем кредитных ресурсов и источников накопления, что вызывает замедление экономического роста и негативно влияет на занятость.</w:t>
      </w:r>
    </w:p>
    <w:p>
      <w:pPr>
        <w:pStyle w:val="Normal"/>
        <w:rPr/>
      </w:pPr>
      <w:r>
        <w:rPr/>
        <w:t>Анализируя экономику Запада 70-х гг., сэплайсайдеры предлагали следующий сценарий решения проблемы безработицы. Поскольку в большинстве развитых стран она является преимущественно продуктом кейнсианского регулирования (меньше «естественной» нормы), прекращение такого регулирования должно привести к временному увеличению ее вплоть до «естественной» отметки. Ну а затем, обещали создатели теории предложения, под влиянием радикальной перестройки социальной политики и налоговой реформы в полную силу заработает механизм рынка труда. Начнется понижение безработицы до равновесного уровня.</w:t>
      </w:r>
    </w:p>
    <w:p>
      <w:pPr>
        <w:pStyle w:val="Normal"/>
        <w:rPr/>
      </w:pPr>
      <w:r>
        <w:rPr/>
        <w:t>Как видно, идеи теории предложения огранически вливаются в общий поток объяснения неоконсерваторами механизма безработицы. Отметим, что если монетаристами представлены эконометрические доказательства негативного воздействия на занятость со стороны кейнсианской политики, то с доводами теории предложения дело обстоит иначе. Ее сторонники пока не располагают надежными эконометрическими свидетельствами того, что государственные социальные программы действительно отрицательно влияют на выбор занятых между сохранением рабочих мест и праздностью.</w:t>
      </w:r>
    </w:p>
    <w:p>
      <w:pPr>
        <w:pStyle w:val="Normal"/>
        <w:rPr/>
      </w:pPr>
      <w:r>
        <w:rPr/>
        <w:t>Представители теории предложения в основном поддерживают монетаристскую версию инфляции. Особенности их понимания этого явления выражаются в оценке степени важности различных факторов непредвиденной инфляции и роли денежной политики в ее устранении.</w:t>
      </w:r>
    </w:p>
    <w:p>
      <w:pPr>
        <w:pStyle w:val="Normal"/>
        <w:rPr/>
      </w:pPr>
      <w:r>
        <w:rPr/>
        <w:t>В отличие от монетаристов создатели теории предложен ия считают главными причинами непредвиденной инфляции высокие налоговые ставки и действия государства, вызывающие неожиданные колебания издержек производства (различные финансовые санкции, требования осуществлять капиталовложения в целях охраны окружающей среды и т.п.). В непредсказуемом повышении цен они видят способ компенсации предпринимателями этих негативных эффектов.</w:t>
      </w:r>
    </w:p>
    <w:p>
      <w:pPr>
        <w:pStyle w:val="Normal"/>
        <w:rPr/>
      </w:pPr>
      <w:r>
        <w:rPr/>
        <w:t>Существенны их разногласия и по вопросу о бюджетном дефиците.</w:t>
      </w:r>
    </w:p>
    <w:p>
      <w:pPr>
        <w:pStyle w:val="Normal"/>
        <w:rPr/>
      </w:pPr>
      <w:r>
        <w:rPr/>
        <w:t>Монетаристы занимают здесь половинчатую позицию. С одной стороны, продолжая неоклассическую традицию, они выступают в целом против дефицита, усматривая в нем фактор непредвиденной инфляции. С другой стороны, из этого правила делается исключение: дефицит, считают монетаристы, не представляет серьезной опасности для экономики в том случае, когда его размеры и способы финансирования не противоречат установке М. Фридмена на стабилизацию темпа роста предложения денег. Иными словами — дефицит, разумеется, зло, и лучше, если его нет. Но раз он все-таки существует, зло надо обратить в благо, превратив покрытие дефицита в один из инструментов долгосрочного денежного регулирования, имеющего антиинфляционную направленность.</w:t>
      </w:r>
    </w:p>
    <w:p>
      <w:pPr>
        <w:pStyle w:val="Normal"/>
        <w:rPr/>
      </w:pPr>
      <w:r>
        <w:rPr/>
        <w:t>Теоретики монетаризма верят в то, что операции центрального банка с государственными ценными бумагами (а они вместе с учетной ставкой и нормой обязательных резервов в значительной мере определяют реальную динамику денежной массы) можно уложить в русло правильной (по моне-таристским канонам) денежной политики. Они убеждены — государство способно подчинить бюджетную политику денежной и должно это сделать;</w:t>
      </w:r>
    </w:p>
    <w:p>
      <w:pPr>
        <w:pStyle w:val="Normal"/>
        <w:rPr/>
      </w:pPr>
      <w:r>
        <w:rPr/>
        <w:t>решения о финансировании дефицита ему следует принимать с постоянной оглядкой на монетаристский регламент денежного регулирования, бдительно следя за тем, чтобы ни в коем случае его не нарушить.</w:t>
      </w:r>
    </w:p>
    <w:p>
      <w:pPr>
        <w:pStyle w:val="Normal"/>
        <w:rPr/>
      </w:pPr>
      <w:r>
        <w:rPr/>
        <w:t>Представители теории предложения полностью отвергают дефицит. По их мнению, монетаристы преувеличиваютспособность государства контролировать циркуляцию денег и управлять ею, ибо на практике денежная политика часто служит орудием кейнсианского регулирования кредита, производства и занятости, не предусматривает стабилизации денежных агрегатов, как того требует М. Фридмен. Тем более сомнительны их надежды на превращение бюджета всего лишь в инструмент денежной политики. Сторонники теории предложения советуют государству полностью перекрыть бюджетный канал непредвиденной инфляции, изменять предложение денег иными путями, минуя дефицит. Они выступают на самостоятельную, независимую от денежной, бюджетную политику, что, впрочем, вполне объяснимо. Ведь один из устоев теории предложения — твердая убежденность в высокой эффективности налогового стимулирования экономики.</w:t>
      </w:r>
    </w:p>
    <w:p>
      <w:pPr>
        <w:pStyle w:val="Normal"/>
        <w:rPr/>
      </w:pPr>
      <w:r>
        <w:rPr/>
        <w:t>Недоверие создателей теории предложения к государственным органам, проводящим денежную политику, скептицизм в отношении их способности финансировать дефицит в рамках монетаристской денежной стратегии, не допуская непредвиденной инфляции, указывает на то, что по проблемам бюджета они занимают более реалистическую позицию, нежели монетаристы. Добавим, что и в этом пункте их взгляды куда лучше согласуются с представлениями Ф. фон Хайека, чем М. Фридмена. Именно лидер современной неоавстрийской школы долгие годы требовал как установления бюджетного равновесия, так и жесткого ограничения полномочий государства в сфере денежного обращения.</w:t>
      </w:r>
    </w:p>
    <w:p>
      <w:pPr>
        <w:pStyle w:val="Normal"/>
        <w:rPr/>
      </w:pPr>
      <w:r>
        <w:rPr/>
      </w:r>
    </w:p>
    <w:p>
      <w:pPr>
        <w:pStyle w:val="Normal"/>
        <w:rPr/>
      </w:pPr>
      <w:r>
        <w:rPr/>
        <w:t>§ 3. Особенности концепции экономического роста</w:t>
      </w:r>
    </w:p>
    <w:p>
      <w:pPr>
        <w:pStyle w:val="Normal"/>
        <w:rPr/>
      </w:pPr>
      <w:r>
        <w:rPr/>
        <w:t>Если в концепциях безработицы и инфляции представители теории предложения лишь дополняют монетаристские версии, то проведенный ими анализ проблем экономического роста носит, несомненно, оригинальный характер. Здесь теория предложения имеет приоритет, поскольку монетаризм не располагает собственными разработками вопросов экономической динамики.</w:t>
      </w:r>
    </w:p>
    <w:p>
      <w:pPr>
        <w:pStyle w:val="Normal"/>
        <w:rPr/>
      </w:pPr>
      <w:r>
        <w:rPr/>
        <w:t>Как и другие элементы неоконсерватизма, концепция экономического роста отличается критической направленностью и сконцентрирована на исследовании факторов, препятствующих развитию экономики. Широко используется традиционный для неоконсерваторов «метод противопоставления»: дискредитация, скажем, кейнсианского регулирования или социальной политики государства расценивается как решающий аргумент в пользу собственной версии, которая наделяется качествами единственной альтернативы, имеющейся в распоряжении современного общества.</w:t>
      </w:r>
    </w:p>
    <w:p>
      <w:pPr>
        <w:pStyle w:val="Normal"/>
        <w:rPr/>
      </w:pPr>
      <w:r>
        <w:rPr/>
        <w:t>Центральное место в концепции принадлежит проблеме сбережений. В нехватке последних усматривается главная непосредственная причина замедления экономического развития. Очевидно, что такой подход к сбережениям диаметрально противоположен принципам кейнсианства.</w:t>
      </w:r>
    </w:p>
    <w:p>
      <w:pPr>
        <w:pStyle w:val="Normal"/>
        <w:rPr/>
      </w:pPr>
      <w:r>
        <w:rPr/>
        <w:t>Дефицит сбережений, в свою очередь, обусловлен несовершенством налоговой системы. Высокие налоговые ставки, в частности, на прибыль, искажают рыночные процессы, вызывают опасное для экономики снижение предельной эффективности затрат капитала, что отрицательно влияет на сбережения, инвестиции и темпы экономического роста. Налоговая политика государства, пишет американский экономист-консерватор П. Боур-мен, «способствуя увеличению потребления за счет инвестиций, еще больше усиливает явно выраженное противодействие налоговой системы накоплению капитала»'. Когда уменьшаются реальные доходы, остающиеся после налогообложения, начинает действовать механизм сокращения личных сбережений (он описан в концепции безработицы), подрывая финансовую основу накопления. В том же направлении, утверждают сэплай-сайдеры, действует социальная политика государства, которая не только стимулирует рост текущего потребления за счет сбережений, но и вызывает снижение предложения труда, увеличение безработицы, уменьшение объема трудовых доходов, а следовательно, и сбережений.</w:t>
      </w:r>
    </w:p>
    <w:p>
      <w:pPr>
        <w:pStyle w:val="Normal"/>
        <w:rPr/>
      </w:pPr>
      <w:r>
        <w:rPr/>
        <w:t>Немалый урон экономическому развитию наносит инфляция, провоцируя повышение номинальных процентных ставок, ограничивая доступ предпринимателей к источникам кредита. Когда же инфляция переплетается с непомерно высоким налогообложением прибыли, вероятно падение дивидендов, побуждающее акционеров воздерживаться от вложений капитала. Давит и дополнительный инфляционный налог — сумма налоговых платежей корпораций становится равной обычному налогу, умноженному на темп инфляции. Наконец, как убедительно доказали сэплай-сайдеры, в условиях постоянного увеличения темпа роста цен возрастает продолжительность жизни основного капитала, повышается доля морально устаревшего оборудования, что тормозит освоение достижений НТП и замедляет экономический рост2.</w:t>
      </w:r>
    </w:p>
    <w:p>
      <w:pPr>
        <w:pStyle w:val="Normal"/>
        <w:rPr/>
      </w:pPr>
      <w:r>
        <w:rPr/>
        <w:t>Заслуга тех, кто разрабатывал теорию предложения, состоит еще и в том, что им удалось основательно разобраться в механизме отрицательного воздействия бюджетного дефицита на расширенное воспроизводство. Оказалось, что когда дефицит покрывается государственными долговыми обязательствами, возникают негативные явления на финансовых рынках. Государство, стараясь не допустить ускорения инфляции, размещает на них основную массу своих ценных бумаг, а потому превращается в грозного конкурента частных фирм. Манипулируя ставкой процента по долговым обязательствам, устанавливая объемы государственного кредита и сроки</w:t>
      </w:r>
    </w:p>
    <w:p>
      <w:pPr>
        <w:pStyle w:val="Normal"/>
        <w:rPr/>
      </w:pPr>
      <w:r>
        <w:rPr/>
        <w:t>его погашения, оно отбирает у частного сектора кредитные ресурсы, которые в противном случае могли бы стать производственными капиталовложениями. Эти ресурсы перекачиваются в сферу государственного потребления, главным образом непроизводительного, что тождественно вытеснению частного бизнеса с рынка капиталов. Кроме того, бюджетные дефициты вызывают рост частного спроса на деньги, увеличение процентных ставок в банках и других кредитных учреждениях. В итоге сужается как финансовая, так и материальная база частного производственного накопления, удорожается кредит, снижается уровень инвестиций. «Федеральные дефициты, — отмечал М. Фелдстайн, характеризуя экономику США, — прямо конкурируют с частными инвестициями в отношении ресурсов, существующих в виде частных сбережений»1.</w:t>
      </w:r>
    </w:p>
    <w:p>
      <w:pPr>
        <w:pStyle w:val="Normal"/>
        <w:rPr/>
      </w:pPr>
      <w:r>
        <w:rPr/>
        <w:t>Теоретический и эконометрический анализ этого явления начался с исследований американского экономиста Р. Барроу, который назвал его эффектом вытеснения (crowd-out effect) частного спроса на кредитные ресурсы государственным. Для того чтобы снять негативное давление дефицита на динамику воспроизводства, считал он, надо установить бюджетное равновесие, исключить опустошение государством финансовых рынков. Тогда ликвидация дефицита будет равнозначна «нейтрализации» бюджетной политики, которая, как и денежная в условиях ожидаемой инфляции, явится гарантией свободного функционирования рыночной системы2.</w:t>
      </w:r>
    </w:p>
    <w:p>
      <w:pPr>
        <w:pStyle w:val="Normal"/>
        <w:rPr/>
      </w:pPr>
      <w:r>
        <w:rPr/>
        <w:t>Исходя из этих представлений, сэплайсайдеры предлагают правительствам покончить с кейнсианской боязнью сбережений, способствовать их увеличению посредством налоговой реформы, сокращения государственных социальных расходов, устранения бюджетных дефицитов. Определенное значение придается и стимулированию производства с помощью политики ускоренной амортизации. Такие меры расцениваются как средство преодоления деформации рыночных процессов, ключ к решению проблемы ускорения экономического рос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5:27:00Z</dcterms:created>
  <dc:creator>Дементьев Дмитрий</dc:creator>
  <dc:description/>
  <dc:language>en-US</dc:language>
  <cp:lastModifiedBy>Дементьев Дмитрий</cp:lastModifiedBy>
  <dcterms:modified xsi:type="dcterms:W3CDTF">2001-12-13T15:28:00Z</dcterms:modified>
  <cp:revision>1</cp:revision>
  <dc:subject/>
  <dc:title>Глава 8</dc:title>
</cp:coreProperties>
</file>