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2.2. Теория стоимости и ценообразования П. Сраффы</w:t>
      </w:r>
    </w:p>
    <w:p>
      <w:pPr>
        <w:pStyle w:val="Normal"/>
        <w:rPr/>
      </w:pPr>
      <w:r>
        <w:rPr/>
        <w:t>В 1960 г. в Лондоне вышла книга старейшего из «еретиков» Кембриджской школы П. Сраффы «Производство товаров посредством товаров»2. К кейнсианским проблемам эта книга непосредственного отношения не имела. Но для посткейнсианства она оказалась сильным теоретическим оружием в критике того аспекта неоклассической теории, который «кейн-сианская революция» оставила в неприкосновенности, — ее микроэкономической основы. Чем же была замечательна книга Сраффы, вызвавшая бурные дискуссии, особенно среди радикальных экономистов и марксистов? Во-первых, она представила новые формальные доказательства логической несостоятельности, противоречивости неоклассической теории стоимости (предельной производительности). Во-вторых, она претендовала на решение той проблемы, в которую уперся Рикардо, а за ним и Маркс: Сраффа предложил метод, с помощью которого казалось возможным найти такую цену производства особого товара, которая в силу своей устойчивости могла стать мерилом ценности всех других товаров.</w:t>
      </w:r>
    </w:p>
    <w:p>
      <w:pPr>
        <w:pStyle w:val="Normal"/>
        <w:rPr/>
      </w:pPr>
      <w:r>
        <w:rPr/>
        <w:t>Как писал английский экономист Р. Мик, значение книги Сраффы можно рассматривать с нескольких точек зрения: «Ее можно рассматривать, если угодно, просто как неортодоксальную модель особого типа экономики, предназначенную для решения традиционной проблемы стоимости новым способом. Ее можно рассматривать и как неявную атаку на современный маржинальный анализ. Или же, наконец, книга может рассматриваться как своего рода блестящая реабилитация классического подхода к некоторым важным проблемам, относящимся к стоимости и распределению»'.</w:t>
      </w:r>
    </w:p>
    <w:p>
      <w:pPr>
        <w:pStyle w:val="Normal"/>
        <w:rPr/>
      </w:pPr>
      <w:r>
        <w:rPr/>
        <w:t>Свою аргументацию Сраффа развивает на базе модели, представляющей собой натуральный межотраслевой баланс. Исходя из данной величины заработной платы и единой нормы прибыли, он строит систему уравнений, позволяющих получить цены продуктов (цены производства). Имея k продуктов и k отраслей, заработную плату и прибыль, он строит k уравнений, на базе которых определяются цены. Полученная система содержит k + 2 неизвестных. После выбора единицы измерения число неизвестных сокращается до k + 1. Чтобы устранить еще одно неизвестное и сделать систему определенной и решаемой, Сраффа предполагает, что распределение продукта между прибылью и зарплатой определяется извне, экзогенно. Только при этом условии система решаема, на ее основе можно определить цены производства всех k товаров. Таков первый логический аргумент против неоклассической теории: попытка определить одновременно цены и распределен иена базе предельной производительности факторов потому и замыкается в порочный круг, что распределение на самом деле определяется факторами, находящимися вне системы. (В данном случае, Сраффа, как и Робинсон, исходил из того, что заработная плата, ее уровень и доля в продукте складываются под влиянием политических и исторических факторов.) Эту модель Сраффа использует для того, чтобы показать логическую непоследовательность основных положений теории предельной производительности:</w:t>
      </w:r>
    </w:p>
    <w:p>
      <w:pPr>
        <w:pStyle w:val="Normal"/>
        <w:rPr/>
      </w:pPr>
      <w:r>
        <w:rPr/>
        <w:t>во-первых, что доходы производственных факторов и их распределение можно вывести из условий их предложения, их «производительности»;</w:t>
      </w:r>
    </w:p>
    <w:p>
      <w:pPr>
        <w:pStyle w:val="Normal"/>
        <w:rPr/>
      </w:pPr>
      <w:r>
        <w:rPr/>
        <w:t>во-вторых, что между соотношением производственных факторов и их доходов существует однозначная зависимость, так что увеличению фондо-вооруженности (К/ Y) обязательно соответствует снижение прибыли по отношению к зарплате (P/W) и наоборот.</w:t>
      </w:r>
    </w:p>
    <w:p>
      <w:pPr>
        <w:pStyle w:val="Normal"/>
        <w:rPr/>
      </w:pPr>
      <w:r>
        <w:rPr/>
        <w:t>Что касается первой догмы, то она уже давно находится под обстрелом противников неоклассической теории распределения. Большой вклад внесла в ее критику и Д. Робинсон. Сущность этой критики состоит в том, что само предложение производственных факторов и их изменение находится под влиянием отношений распределения. Именно по этой причине неоклассическая теория вращается в порочном кругу. Признание экзогенного характера распределения — первый логический аргумент, разрывающий этот порочный круг. Само определение капитала, производительность которого, согласно неоклассической теории, определяет величину прибыли, зависит от того, доказывает Сраффа, как распределяется прибыль и зарплата. Используя свою модель для исчисления величины капитала на основе цен производства той суммы промежуточных товаров, которые идут на производство конечной продукции, он наглядно продемонстрировал,</w:t>
      </w:r>
    </w:p>
    <w:p>
      <w:pPr>
        <w:pStyle w:val="Normal"/>
        <w:rPr/>
      </w:pPr>
      <w:r>
        <w:rPr/>
        <w:t>что изменение соотношения прибыли и заработной платы меняет цены производства и через них — величину стоимости капитала, измеряемую на базе этих цен производства.</w:t>
      </w:r>
    </w:p>
    <w:p>
      <w:pPr>
        <w:pStyle w:val="Normal"/>
        <w:rPr/>
      </w:pPr>
      <w:r>
        <w:rPr/>
        <w:t>Д. Робинсон и Дж. Итуэлл в учебном пособии по экономической теории подчеркивают: «Один из основных пунктов аргументации Сраффы состоит в том, чтобы показать, что величина «стоимость капитала» в целом не имеет никакого смысла вне зависимости от распределения чистого продукта между заработной платой и прибылью, так что идея о том, что норма прибыли определяется предельным продуктом капитала, является бессодержательной»1.</w:t>
      </w:r>
    </w:p>
    <w:p>
      <w:pPr>
        <w:pStyle w:val="Normal"/>
        <w:rPr/>
      </w:pPr>
      <w:r>
        <w:rPr/>
        <w:t>Рассмотрим более подробно критику второй догмы. Фундаментальным положением неоклассической теории является однозначность связи между капиталовооруженностью (т.е. отношением капитал/труд) и соотношением прибыли и заработной платы, поскольку последние рассматриваются как стоимостное выражение предельных продуктов капитала и труда. Изменяется соотношение капитал—труд, меняется и отношение их предельных продуктов, следовательно, прибыли и заработной платы. Отсюда следует, что каждому уровню капиталовооруженности соответствует совершенно определенная величина нормы прибыли.</w:t>
      </w:r>
    </w:p>
    <w:p>
      <w:pPr>
        <w:pStyle w:val="Normal"/>
        <w:rPr/>
      </w:pPr>
      <w:r>
        <w:rPr/>
        <w:t>Таким образом, если имеется набор методов производства, различающихся уровнем капиталовооруженности, то при условии максимизации прибыли избранный метод производства будет определяться соотношением нормы прибыли и заработной платы.</w:t>
      </w:r>
    </w:p>
    <w:p>
      <w:pPr>
        <w:pStyle w:val="Normal"/>
        <w:rPr/>
      </w:pPr>
      <w:r>
        <w:rPr/>
        <w:t>Что произойдет, если это соотношение изменится? Неоклассическая теория утверждает, что в случае увеличения отношения заработной платы к прибыли (норма прибыли относительно падает) труд будет заменяться капиталом, то есть произойдет переход к более капиталоемким методам производства, причем эта зависимость носит монотонный характер.</w:t>
      </w:r>
    </w:p>
    <w:p>
      <w:pPr>
        <w:pStyle w:val="Normal"/>
        <w:rPr/>
      </w:pPr>
      <w:r>
        <w:rPr/>
        <w:t>П. Сраффа доказывает, что это не так. Исходя из своей теории капитала, отрицающей его однородность (гомогенность) и возможность его гибкого приспособления («желеобразность»), он выдвигает концепцию «эффекта переключения» (reswitching), согласно которой изменение нормы прибыли может делать оптимальным то один, то другой метод производства, а следовательно, то переход к более капиталоемкому методу производства, то возврат к старому. «Эффект переключения» также был признан как удар по неоклассической теории.</w:t>
      </w:r>
    </w:p>
    <w:p>
      <w:pPr>
        <w:pStyle w:val="Normal"/>
        <w:rPr/>
      </w:pPr>
      <w:r>
        <w:rPr/>
        <w:t xml:space="preserve">Свою модель Сраффа использовал также для решения той проблемы, которую поставил Рикардо и которую по-своему пытался решить Маркс. Оба считали, что если цены определяются стоимостью товаров, то сумма цен и стоимостей должна уравниваться. Это равенство обеспечивается тем, что общественная цена производства (равная стоимости) регулируется ценой производства товаров, произведенных в условиях среднего органи </w:t>
      </w:r>
    </w:p>
    <w:p>
      <w:pPr>
        <w:pStyle w:val="Normal"/>
        <w:rPr/>
      </w:pPr>
      <w:r>
        <w:rPr/>
        <w:t>ческого строения капитала, так что отклонения стоимостей от цен производства в отраслях с более высоким или более низким составом капитала взаимно погашаются.</w:t>
      </w:r>
    </w:p>
    <w:p>
      <w:pPr>
        <w:pStyle w:val="Normal"/>
        <w:rPr/>
      </w:pPr>
      <w:r>
        <w:rPr/>
        <w:t>Вся критика теории стоимости сосредоточилась вокруг этой проблемы и сводилась к доказательству того, что равенство суммы стоимостей и суммы цен производства в действительности не обеспечивается. Это обусловлено тем, что сама цена производства среднего товара не остается неизменной. Если меняется соотношение между зарплатой и прибылью, то изменяется и вся структура цен.</w:t>
      </w:r>
    </w:p>
    <w:p>
      <w:pPr>
        <w:pStyle w:val="Normal"/>
        <w:rPr/>
      </w:pPr>
      <w:r>
        <w:rPr/>
        <w:t>Ведь издержки производства различных товаров зависят от того, в какой пропорции участвуют в их создании труд и капитал. Издержки более трудоемких товаров возрастут в большей степени, чем издержки менее трудоемких товаров. Если эти товары, в свою очередь, входят в качестве затрат в производство других товаров, то изменение цен производства этих других товаров будет зависеть от удельного веса первых в их издержках и т. д. В итоге цена производства может повыситься, а может и относительно снизиться —однозначного решения не существует. Если данный товар трудоемок, но его основные материальные издержки капиталоемки, то повышение заработной платы увеличит трудовые издержки рассматриваемого товара, но относительно снизит издержки материальных затрат, использованных в производстве данного товара. Цена, таким образом, будет равнодействующей этих противоположных сил.</w:t>
      </w:r>
    </w:p>
    <w:p>
      <w:pPr>
        <w:pStyle w:val="Normal"/>
        <w:rPr/>
      </w:pPr>
      <w:r>
        <w:rPr/>
        <w:t>Отсюда следует, что невозможно найти такой товар, цена производства которого оставалась бы неизменной и не зависела бы от сдвигов в распределении дохода. Другими словами, цена производства в отрасли со средним органическим составом капитала не может служить измерителем меновых пропорций товаров. Сраффа ставит своей целью найти другой «измеритель» меновой стоимости, не зависящий от изменения распределения и цен. Он ставит вопрос так: можно ли теоретически сконструировать такую отрасль, в которой отношение чистого продукта к стоимости материальных затрат (Y/С) не менялось бы под влиянием изменения в распределении и в ценах? И показывает, что такую отрасль можно выделить из реальной экономики. Он называет ее «стандартной отраслью». Для построения «стандартной отрасли» он формулирует понятие так называемых «базисных товаров», то есть таких товаров, которые прямо или косвенно входят в производство всех других товаров. Замкнутая система уравнений, характеризующих взаимосвязь производства и потребления этих товаров, и образует «стандартную отрасль». Особенность этой отрасли состоит в том, что и натуральная структура продукта, и натуральная структура затрат в ней одинаковы. Единицу продукта «стандартной отрасли» Сраффа и его сторонники считают «физическим» измерителем стоимости, не зависящим °тизменения цен.</w:t>
      </w:r>
    </w:p>
    <w:p>
      <w:pPr>
        <w:pStyle w:val="Normal"/>
        <w:rPr/>
      </w:pPr>
      <w:r>
        <w:rPr/>
        <w:t>Вокруг книги Сраффы завязались бурные дискуссии. Однако в своих оценках ее участники небыли единодушны. Одни из них без всяких оговорок утверждали, что Сраффа развивает Марксову теорию стоимости. Такого мнения придерживались некоторые радикальные экономисты США (например, Г. Шерман, который пишет о «теории стоимости Маркса — Маршалла — Сраффы). Эту мысль активно поддерживали некоторые английские экономисты. Например Дж. Итуэлл, водной из своих полемических статей по поводу оценки работы Сраффы с сожалением отмечает: «Хотя критическая роль работы Сраффы широко признана, конструктивные возможности созданной им теоретической основы, в особенности для развития марксистской теории, полностью игнорируются»1. Известный английский экономист М. Добб в своей последней работе «Теория стоимости и распределения со времен Адама Смита: идеология и экономическая теория» (1973) писал: «Подобно тому, как историю экономической мысли следовало бы переписать, начиная с У. Джевонса и «маржиналистской революции» 1870 г., точно так же ее следовало бы переписать снова после Сраффы и революционизирующих дискуссий 60-х гг.». По мнению Добба, Сраффа, Робинсон и другие критики теории предельной производительности являются наследниками «рикардианско-марксистской традиции» в анализе проблем обмена и распределения»2.</w:t>
      </w:r>
    </w:p>
    <w:p>
      <w:pPr>
        <w:pStyle w:val="Normal"/>
        <w:rPr/>
      </w:pPr>
      <w:r>
        <w:rPr/>
        <w:t>Однако существовала и противоположная точка зрения, согласно которой теоретические разработки Сраффы не имеют непосредственного отношения к марксистской теории стоимости, Сраффа развивает рикар-дианскую, но отнюдь не марксистскую, традицию теории стоимости.</w:t>
      </w:r>
    </w:p>
    <w:p>
      <w:pPr>
        <w:pStyle w:val="Normal"/>
        <w:rPr/>
      </w:pPr>
      <w:r>
        <w:rPr/>
        <w:t xml:space="preserve">Таким образом, работы П. Сраффы, как и Джоан Робинсон, внесли весомый теоретический вклад в общее развитие современной экономической мысли и, в частности, в ту антимаржиналистскую революцию, которая то усиливаясь, то затухая, постоянно бурлит на окраинах основного течения современной экономической мысли. В 1983 г. с разницей в один месяц оба великих «возмутителя спокойствия» скончались. Как писал один из последователей этих ученых, Г. Хэркот, «смерть Джоан Робинсон и Пьеро </w:t>
      </w:r>
      <w:r>
        <w:rPr>
          <w:lang w:val="en-US"/>
        </w:rPr>
        <w:t>C</w:t>
      </w:r>
      <w:r>
        <w:rPr/>
        <w:t>раффы знаменуют конец целой эры в Кембриджской теории, да и в экономической науке в цел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24:00Z</dcterms:created>
  <dc:creator>Дементьев Дмитрий</dc:creator>
  <dc:description/>
  <dc:language>en-US</dc:language>
  <cp:lastModifiedBy>Дементьев Дмитрий</cp:lastModifiedBy>
  <dcterms:modified xsi:type="dcterms:W3CDTF">2001-12-13T15:26:00Z</dcterms:modified>
  <cp:revision>1</cp:revision>
  <dc:subject/>
  <dc:title>2</dc:title>
</cp:coreProperties>
</file>