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2.1. Теория накопления капитала Д. Робинсон</w:t>
      </w:r>
    </w:p>
    <w:p>
      <w:pPr>
        <w:pStyle w:val="Normal"/>
        <w:rPr>
          <w:b/>
          <w:b/>
          <w:bCs/>
          <w:i/>
          <w:i/>
          <w:iCs/>
          <w:lang w:val="en-US"/>
        </w:rPr>
      </w:pPr>
      <w:r>
        <w:rPr>
          <w:b/>
          <w:bCs/>
          <w:i/>
          <w:iCs/>
          <w:lang w:val="en-US"/>
        </w:rPr>
      </w:r>
    </w:p>
    <w:p>
      <w:pPr>
        <w:pStyle w:val="Normal"/>
        <w:rPr/>
      </w:pPr>
      <w:r>
        <w:rPr/>
        <w:t>Д. Робинсон и ее коллеги по Кембриджу (Н. Калдор, а в дальнейшем Л. Пазинетти, Я. Крегель, Дж. Итуэлл и др.) попытались создать альтернативный вариант «Общей теории» Кейнса, соединив его краткосрочный анализ эффективного спроса с долгосрочным анализом факторов накопления капитала, технического прогресса и распределения продукта/Приоритет в этом несомненно принадлежит Д. Робинсон. В 1956 г. Д. Робинсон публикует свою главную работу «Накопление капитала», в которой она предприняла попытку синтезировать основные факторы, влияющие на долговременный рост экономики (распределение между прибылью и зарплатой, объем капитала и характер технического прогресса, степень монополизации и конкурентности экономики, рост народонаселения и т. п.), а также определить причины, из-за которых происходит отклонение от устойчивого роста.</w:t>
      </w:r>
    </w:p>
    <w:p>
      <w:pPr>
        <w:pStyle w:val="Normal"/>
        <w:rPr/>
      </w:pPr>
      <w:r>
        <w:rPr/>
        <w:t>Отталкиваясь от теории Кейнса, она писала в предисловии к указанной книге:</w:t>
      </w:r>
    </w:p>
    <w:p>
      <w:pPr>
        <w:pStyle w:val="Normal"/>
        <w:rPr/>
      </w:pPr>
      <w:r>
        <w:rPr/>
        <w:t>«Общая теория Кейнса вдребезги разбила стеклянный дом статической теории, с тем чтобы перейти к анализу реальной проблемы — причин безработицы. Но его анализ ограничивался коротким периодом, когда запас капитала и техника производства даны. Это оставляло нетронутой необъятную сферу долгосрочных проблем, усеянную осколками статической теории и дающую лишь слабые намеки на то, как перестроить разрушенное здание». Именно эту задачу и берет на себя Робинсон — задачу «обобщения «Общей теории»; то есть распространения кейнсианского краткосрочного анализа на проблемы долгосрочного развития.</w:t>
      </w:r>
    </w:p>
    <w:p>
      <w:pPr>
        <w:pStyle w:val="Normal"/>
        <w:rPr/>
      </w:pPr>
      <w:r>
        <w:rPr/>
        <w:t>Определенное влияние на сам характер анализа, на исходную модель, представляющую собой двухсекторную экономику оказал Маркс со своими схемами простого и расширенного воспроизводства. Намечая исследование этой проблемы, которая (подобно марксистской теории накопления капитала) должна была представить теоретическое обобщение законов развития капиталистической системы хозяйства, Д. Робинсон писала: «Схема расширенного воспроизводства (Маркса) дает очень простой и совершенно неизбежный подход к проблеме равенства сбережений и инвестиций и равновесия между производством средств производства и производством потребительских товаров. Он заново открыт и сделан основой исследований кейнсианской проблемы Калецким и вновь изобретен Хар-родом иДомаром в качестве базиса для теории длительного развития. Если бы Маркса изучали как серьезного экономиста, — вместо того чтобы обращаться с ним, с одной стороны, как с непогрешимым оракулом, а с другой рассматривать как мишень для дешевых эпиграмм, — это сберегло бы для нас много времени»3.</w:t>
      </w:r>
    </w:p>
    <w:p>
      <w:pPr>
        <w:pStyle w:val="Normal"/>
        <w:rPr/>
      </w:pPr>
      <w:r>
        <w:rPr/>
        <w:t>Как же строит свое исследование Д. Робинсон?</w:t>
      </w:r>
    </w:p>
    <w:p>
      <w:pPr>
        <w:pStyle w:val="Normal"/>
        <w:rPr/>
      </w:pPr>
      <w:r>
        <w:rPr/>
        <w:t>В любой законченной теоретической системе производство и распределение взаимоувязаны.</w:t>
      </w:r>
    </w:p>
    <w:p>
      <w:pPr>
        <w:pStyle w:val="Normal"/>
        <w:rPr/>
      </w:pPr>
      <w:r>
        <w:rPr/>
        <w:t>В марксистской теории эта взаимоувязанность осуществляется на основе категорий трудовой теории стоимости: объем вновь созданной стоимости определяется величиной необходимого и прибавочного продукта, что и лежит, в свою очередь, в основе последующего распределения. Рабочий класс получает (если абстрагироваться от всех последующих усложняющих факторов, в том числе факторов политической борьбы) эквивалент стоимости рабочей силы; прибавочная стоимость достается капиталистическому классу, который использует ее для дальнейшего накопления.</w:t>
      </w:r>
    </w:p>
    <w:p>
      <w:pPr>
        <w:pStyle w:val="Normal"/>
        <w:rPr/>
      </w:pPr>
      <w:r>
        <w:rPr/>
        <w:t>В неоклассической теории подобная взаимосвязанность осуществляется на основе категорий предельного продукта: объем производственных факторов (их темпы роста) и их предельная производительность определяют как объем продукции, так и относительные доли факторов, то есть их распределение.</w:t>
      </w:r>
    </w:p>
    <w:p>
      <w:pPr>
        <w:pStyle w:val="Normal"/>
        <w:rPr/>
      </w:pPr>
      <w:r>
        <w:rPr/>
        <w:t>Робинсон развивает теорию, в которой взаимоувязанность роста, накопления капитала и распределения осуществляется на основе действия реально существующих институтов, определяющих стремление предпринимателей к накоплению, с одной стороны, и борьбу рабочих за долю продукта в национальном доходе — с другой стороны («экономическая история представляет собой, как известно, арену конфликтующих интересов, которые неоклассики как раз и не хотят обсуждать», — писала она). Иными словами, она стремится обойтись не только без трудовой теории стоимости, но и без категории предельного продукта.</w:t>
      </w:r>
    </w:p>
    <w:p>
      <w:pPr>
        <w:pStyle w:val="Normal"/>
        <w:rPr/>
      </w:pPr>
      <w:r>
        <w:rPr/>
        <w:t>Все общественное производство Д. Робинсон делит на два сектора — сектор инвестиционных товаров (I) и сектор предметов потребления (II).</w:t>
      </w:r>
    </w:p>
    <w:p>
      <w:pPr>
        <w:pStyle w:val="Normal"/>
        <w:rPr/>
      </w:pPr>
      <w:r>
        <w:rPr/>
        <w:t>Она исходит из того, что стоимость конечной продукции каждого подразделения складывается из заработной платы (W) и так называемой квазиренты, состоящей из прибыли и амортизации (Q).</w:t>
      </w:r>
    </w:p>
    <w:p>
      <w:pPr>
        <w:pStyle w:val="Normal"/>
        <w:rPr/>
      </w:pPr>
      <w:r>
        <w:rPr>
          <w:lang w:val="en-US"/>
        </w:rPr>
        <w:t>(I)    W</w:t>
      </w:r>
      <w:r>
        <w:rPr>
          <w:vertAlign w:val="subscript"/>
          <w:lang w:val="en-US"/>
        </w:rPr>
        <w:t>1</w:t>
      </w:r>
      <w:r>
        <w:rPr>
          <w:lang w:val="en-US"/>
        </w:rPr>
        <w:t xml:space="preserve"> +Q</w:t>
      </w:r>
      <w:r>
        <w:rPr>
          <w:vertAlign w:val="subscript"/>
          <w:lang w:val="en-US"/>
        </w:rPr>
        <w:t>1</w:t>
      </w:r>
      <w:r>
        <w:rPr>
          <w:lang w:val="en-US"/>
        </w:rPr>
        <w:t>, = Y</w:t>
      </w:r>
      <w:r>
        <w:rPr>
          <w:vertAlign w:val="subscript"/>
          <w:lang w:val="en-US"/>
        </w:rPr>
        <w:t>1</w:t>
      </w:r>
      <w:r>
        <w:rPr>
          <w:lang w:val="en-US"/>
        </w:rPr>
        <w:t>;</w:t>
        <w:tab/>
        <w:t>(</w:t>
      </w:r>
      <w:r>
        <w:rPr/>
        <w:t>П</w:t>
      </w:r>
      <w:r>
        <w:rPr>
          <w:lang w:val="en-US"/>
        </w:rPr>
        <w:t>)    W</w:t>
      </w:r>
      <w:r>
        <w:rPr>
          <w:vertAlign w:val="subscript"/>
          <w:lang w:val="en-US"/>
        </w:rPr>
        <w:t>2</w:t>
      </w:r>
      <w:r>
        <w:rPr>
          <w:lang w:val="en-US"/>
        </w:rPr>
        <w:t xml:space="preserve"> + Q</w:t>
      </w:r>
      <w:r>
        <w:rPr>
          <w:vertAlign w:val="subscript"/>
          <w:lang w:val="en-US"/>
        </w:rPr>
        <w:t>2</w:t>
      </w:r>
      <w:r>
        <w:rPr>
          <w:lang w:val="en-US"/>
        </w:rPr>
        <w:t xml:space="preserve"> = Y</w:t>
      </w:r>
      <w:r>
        <w:rPr>
          <w:vertAlign w:val="subscript"/>
          <w:lang w:val="en-US"/>
        </w:rPr>
        <w:t>2</w:t>
      </w:r>
      <w:r>
        <w:rPr>
          <w:lang w:val="en-US"/>
        </w:rPr>
        <w:t>;  W</w:t>
      </w:r>
      <w:r>
        <w:rPr>
          <w:vertAlign w:val="subscript"/>
          <w:lang w:val="en-US"/>
        </w:rPr>
        <w:t>1</w:t>
      </w:r>
      <w:r>
        <w:rPr>
          <w:lang w:val="en-US"/>
        </w:rPr>
        <w:t xml:space="preserve"> = Q</w:t>
      </w:r>
      <w:r>
        <w:rPr>
          <w:vertAlign w:val="subscript"/>
          <w:lang w:val="en-US"/>
        </w:rPr>
        <w:t>2</w:t>
      </w:r>
      <w:r>
        <w:rPr>
          <w:lang w:val="en-US"/>
        </w:rPr>
        <w:t>.</w:t>
      </w:r>
    </w:p>
    <w:p>
      <w:pPr>
        <w:pStyle w:val="Normal"/>
        <w:rPr/>
      </w:pPr>
      <w:r>
        <w:rPr/>
        <w:t>Для выяснения закономерностей накопления Робинсон предполагает ряд ограничительных условий, в том числе: отсутствие государственного вмешательства в экономику, наличие только двух классов — рабочих и предпринимателей, отсутствие потребления из прибыли, целиком идущей на накопление капитала. Заработная плата в ее системе — независимая переменная. Это плата за труд, и величина ее представляет собой результат длительного исторического развития. Она имеет свой нижний предел — физиологический минимум, который обеспечивает возможность существования и содержания семьи. «Но с тех пор процесс исторического развития, — пишет Робинсон, — привел заработную плату и занятость к такому уровню, который мы имеем в настоящее время». Таким образом заработная плата определяется тем, что она есть в настоящее время.</w:t>
      </w:r>
    </w:p>
    <w:p>
      <w:pPr>
        <w:pStyle w:val="Normal"/>
        <w:rPr/>
      </w:pPr>
      <w:r>
        <w:rPr/>
        <w:t>Предполагая, что заработная плата — независимая переменная, она делает первый вывод из приведенных равенств: фонд зарплаты и занятость в I подразделении определяется величиной квазиренты II подразделения. Следовательно, чтобы произошел акт инвестирования, должно увеличиться производство и занятость в I подразделении. Условием этого будет либо снижение реальной зарплаты, либо соответственный рост квазиренты II подразделения (Q</w:t>
      </w:r>
      <w:r>
        <w:rPr>
          <w:vertAlign w:val="subscript"/>
        </w:rPr>
        <w:t>2</w:t>
      </w:r>
      <w:r>
        <w:rPr/>
        <w:t>). Таков основной фон, на котором развивается отношение между накоплением, занятостью и потреблением.</w:t>
      </w:r>
    </w:p>
    <w:p>
      <w:pPr>
        <w:pStyle w:val="Normal"/>
        <w:rPr/>
      </w:pPr>
      <w:r>
        <w:rPr/>
        <w:t>Что же касается процесса накопления (или прироста) капитала, то он зависит от двух условий: во-первых, от величины прибыли, которая равна годовому производству капитальных товаров за вычетом износа (Y</w:t>
      </w:r>
      <w:r>
        <w:rPr>
          <w:vertAlign w:val="subscript"/>
        </w:rPr>
        <w:t>1</w:t>
      </w:r>
      <w:r>
        <w:rPr/>
        <w:t xml:space="preserve"> - R) или общей суммы квазиренты минус амортизация (Q</w:t>
      </w:r>
      <w:r>
        <w:rPr>
          <w:vertAlign w:val="subscript"/>
        </w:rPr>
        <w:t>1</w:t>
      </w:r>
      <w:r>
        <w:rPr/>
        <w:t xml:space="preserve"> + Q</w:t>
      </w:r>
      <w:r>
        <w:rPr>
          <w:vertAlign w:val="subscript"/>
        </w:rPr>
        <w:t>2</w:t>
      </w:r>
      <w:r>
        <w:rPr/>
        <w:t>-A); во-вторых, от стремления предпринимателей осуществлять инвестиции. Этим двум условиям отвечает равенство нормы прибыли темпу накопления капитала, откуда следует: «Если у них нет прибыли, предприниматели не в состоянии накоплять, если они не накопляют, у них нет прибыли»'.</w:t>
      </w:r>
    </w:p>
    <w:p>
      <w:pPr>
        <w:pStyle w:val="Normal"/>
        <w:rPr/>
      </w:pPr>
      <w:r>
        <w:rPr/>
        <w:t>Второму условию Д. Робинсон придает очень важное значение. «Рассмотрим случай, — пишет она, — когда реальная зарплата не слишком превышает минимум, необходимый для существования, так что имеется технический избыток, необходимый для накопления, рабочие не слишком организованы и не очень чувствительно относятся к ценам, чтобы возвести инфляционный барьер против падения реальной зарплаты. Тогда накопление возможно. Но может случиться, что каждый отдельный предприниматель удовлетворен величиной уже накопленного капитала. Все вместе они будут нанимать лишь столько рабочих, чтобы поддержать неизменным запас капитала. В результате квазирента будет равна только амортизации и прибыль исчезнет»2.</w:t>
      </w:r>
    </w:p>
    <w:p>
      <w:pPr>
        <w:pStyle w:val="Normal"/>
        <w:rPr/>
      </w:pPr>
      <w:r>
        <w:rPr/>
        <w:t>Отсюда Робинсон делает вывод, что капиталистическая экономика может испытывать стагнацию двух видов: вызванную недостатком технического прогресса и вызванную насыщением, апатией, нежеланием вкладывать капитал.</w:t>
      </w:r>
    </w:p>
    <w:p>
      <w:pPr>
        <w:pStyle w:val="Normal"/>
        <w:rPr/>
      </w:pPr>
      <w:r>
        <w:rPr/>
        <w:t>Простейшая модель является для Робинсон исходным пунктом для анализа проблемы накопления в долгосрочной перспективе, которую она рассматривает как соотношение между прибылью, заработной платой и занятостью. Причем это глобальное соотношение исследуется ею под влиянием трех динамических процессов — роста народонаселения и изменения предложения рабочей силы; соотношения монополии и конкуренции; и, наконец, технического прогресса.</w:t>
      </w:r>
    </w:p>
    <w:p>
      <w:pPr>
        <w:pStyle w:val="Normal"/>
        <w:rPr/>
      </w:pPr>
      <w:r>
        <w:rPr/>
        <w:t>Учение о техническом прогрессе — важнейшая часть теории Д. Робинсон.</w:t>
      </w:r>
    </w:p>
    <w:p>
      <w:pPr>
        <w:pStyle w:val="Normal"/>
        <w:rPr/>
      </w:pPr>
      <w:r>
        <w:rPr/>
        <w:t>«В самом деле, — пишет она, — мы могли бы сказать, что raison d'etre капиталистических правил игры состоит в том, что они благоприятствуют техническому прогрессу. Следовательно, абсурдно исключать технический прогресс из нашей модели»3.</w:t>
      </w:r>
    </w:p>
    <w:p>
      <w:pPr>
        <w:pStyle w:val="Normal"/>
        <w:rPr/>
      </w:pPr>
      <w:r>
        <w:rPr/>
        <w:t>Она рассматривает три типа технического прогресса: нейтральный, когда соотношения между основными параметрами двух подразделений, в том числе и по занятости, не меняются; и два его уклона — капиталосберегающий и капиталоемкий технический прогресс. Первый означает более быстрый темп роста нововведений и производительности труда в инвестиционном подразделении; второй — предполагает, что производительность труда растет быстрее во 11 подразделении, производящем предметы потребления. Эти «уклоны» будут менятьсоотнэшения двух подразделений, втом числе и распределение дохода, и величину спроса на рабочую силу.</w:t>
      </w:r>
    </w:p>
    <w:p>
      <w:pPr>
        <w:pStyle w:val="Normal"/>
        <w:rPr/>
      </w:pPr>
      <w:r>
        <w:rPr/>
        <w:t>Подробно анализирует Робинсон и обратное воздействие соотношения заработной платы и прибыли на выбор техники производства, на «уклоны» и темпы технического прогресса.</w:t>
      </w:r>
    </w:p>
    <w:p>
      <w:pPr>
        <w:pStyle w:val="Normal"/>
        <w:rPr/>
      </w:pPr>
      <w:r>
        <w:rPr/>
        <w:t>В своей книге Робинсон формулирует идеальные условия экономического развития — условия «золотого века». Важнейшие из них:</w:t>
      </w:r>
    </w:p>
    <w:p>
      <w:pPr>
        <w:pStyle w:val="Normal"/>
        <w:rPr/>
      </w:pPr>
      <w:r>
        <w:rPr/>
        <w:t>1. Нейтральный технический прогресс, в условиях которого производительность труда, заработная плата на одного человека и капиталовооруженность повышаются в одинаковой пропорции, а норма прибыли остается постоянной.</w:t>
      </w:r>
    </w:p>
    <w:p>
      <w:pPr>
        <w:pStyle w:val="Normal"/>
        <w:rPr/>
      </w:pPr>
      <w:r>
        <w:rPr/>
        <w:t>2. Гибкость и подвижность реальной заработной платы рабочего класса, повышающиеся вместе с ростом производства надушу населения.</w:t>
      </w:r>
    </w:p>
    <w:p>
      <w:pPr>
        <w:pStyle w:val="Normal"/>
        <w:rPr/>
      </w:pPr>
      <w:r>
        <w:rPr/>
        <w:t>3. Свободная конкуренция, являющаяся непременным и обязательным условием именно такого роста заработной платы.</w:t>
      </w:r>
    </w:p>
    <w:p>
      <w:pPr>
        <w:pStyle w:val="Normal"/>
        <w:rPr/>
      </w:pPr>
      <w:r>
        <w:rPr/>
        <w:t>4. Накопление капитала в условиях золотого века зависит только от темпов технического прогресса и прироста занятого населения. «Потенциальный темп роста, — пишет она, — приблизительно равен темпу роста занятости плюс темпу роста продукции на душу населения».</w:t>
      </w:r>
    </w:p>
    <w:p>
      <w:pPr>
        <w:pStyle w:val="Normal"/>
        <w:rPr/>
      </w:pPr>
      <w:r>
        <w:rPr/>
        <w:t>Робинсон считает, что нарушение именно этих условий является причиной нестабильного развития капитализма. «Стоит только перечислить условия, необходимые для стабильного развития, чтобы убедиться, насколько ненадежным является сохранение стабильности при капиталистических правилах игры... Условия нарушаются вследствие: 1) неожиданного изменения темпа технического прогресса; 2) возникновения препятствий у механизма конкуренции; 3) изменения темпа накопления по отношению к росту производительности труда; 4) неспособности технического прогресса равномерно охватывать всю систему»1.</w:t>
      </w:r>
    </w:p>
    <w:p>
      <w:pPr>
        <w:pStyle w:val="Normal"/>
        <w:rPr/>
      </w:pPr>
      <w:r>
        <w:rPr/>
        <w:t>По мнению Д. Робинсон, существует оптимальный уровень темпа накопления капитала, который соответствует такому распределению национального дохода, при котором рост эффективного спроса идет в ногу с ростом производства. Слишком высокий темп накопления, по ее мнению, обусловливает чрезмерно высокую долю прибыли в доходе и уменьшает долю рабочего класса. В этом случае развиваются инфляционные процессы, вследствие того что снижение уровня жизни побуждает рабочих бороться за повышение денежной заработной платы в целях сохранения своего привычного уровня существования. Слишком низкий темп накопления приведет к снижению нормы и доли прибыли и тем самым уменьшит стимулы для экономического роста. В экономике возникаюттенденции к стагнации.</w:t>
      </w:r>
    </w:p>
    <w:p>
      <w:pPr>
        <w:pStyle w:val="Normal"/>
        <w:rPr/>
      </w:pPr>
      <w:r>
        <w:rPr/>
        <w:t>Однако тенденция к стагнации может возникнуть и в условиях слишком высокой нормы прибыли, если эта прибыль является результатом монополии, а не чрезмерно высокой нормы накопления.</w:t>
      </w:r>
    </w:p>
    <w:p>
      <w:pPr>
        <w:pStyle w:val="Normal"/>
        <w:rPr/>
      </w:pPr>
      <w:r>
        <w:rPr/>
        <w:t>«Предел увеличения богатства, с точки зрения длительного периода времени, — писала она, — устанавливается не техническими границами, а той летаргией, которая развивается вследствие притупления конкуренции и отсутствия роста заработной платы»1. Робинсон считала, что этой тенденции можно воспрепятствовать с помощью профсоюзной борьбы рабочего класса. «Главное препятствие стагнации возникает благодаря борьбе профсоюзов за повышение денежной заработной платы. Если благодаря этому реальную заработную плату удается повышать в той же степени, в какой растет производство на душу населения, то корень зла уничтожается, а экономика может накапливать капитал и увеличивать общее производство темпом, соответствующим темпу технического прогресса — точно так же, как если бы все еще действовала конкуренция»2.</w:t>
      </w:r>
    </w:p>
    <w:p>
      <w:pPr>
        <w:pStyle w:val="Normal"/>
        <w:rPr/>
      </w:pPr>
      <w:r>
        <w:rPr/>
        <w:t>Повышение заработной платы — в меру роста производительности труда, — по мнению Д. Робинсон, не только разрешает противоречия реализации капиталистического роста в условиях технического прогресса, но и является важнейшим его стимулом. У общества всегда существует определенный спектр технологических решений той или иной технической проблемы, определяемой уровнем производительности труда и капиталовооруженности: как правило, техника, обеспечивающая более высокий уровень производительности труда, требует больших затрат капитала на единицу труда. Уровень и динамика заработной платы и определяют границы прибыльности техники. Чем выше заработная плата, тем выгоднее применять менее трудоемкую, следовательно, более капиталоемкую технику.</w:t>
      </w:r>
    </w:p>
    <w:p>
      <w:pPr>
        <w:pStyle w:val="Normal"/>
        <w:rPr/>
      </w:pPr>
      <w:r>
        <w:rPr/>
        <w:t>Д. Робинсон подчеркивала, что в условиях конкуренции именно повышение заработной платы определяет рост производительности, а не наоборот. «Возможна более высокая заработная плата без увеличения производительности (при условии, что темпы накопления замедлились), но (в условиях конкуренции) было бы невозможно иметь более высокую производительность без повышения заработной платы». По ее мнению, «низкая степень механизации — симптом того, что какие-то причины определяют низкий уровень реальной заработной платы, но не являются причиной</w:t>
      </w:r>
    </w:p>
    <w:p>
      <w:pPr>
        <w:pStyle w:val="Normal"/>
        <w:rPr/>
      </w:pPr>
      <w:r>
        <w:rPr/>
        <w:t>этого низкого уровня».</w:t>
      </w:r>
    </w:p>
    <w:p>
      <w:pPr>
        <w:pStyle w:val="Normal"/>
        <w:rPr/>
      </w:pPr>
      <w:r>
        <w:rPr/>
        <w:t>Отсюда она делает вывод, согласно которому повышение заработной платы может быть или уже стало сознательной политикой «просвещенных» монополистов, понимающих необходимость «жить самим и жить давать другим». Она полагает, что может быть создано общество, в котором будут сотрудничать прогрессивные монополисты и профсоюзы, ибо и те и другие одинаково заинтересованы в повышении заработной платы: первые, — потому что оно создает спрос и стимулирует технический прогресс, вторые, — потому что улучшаются их жизненные условия. Хотя программа добровольного сотрудничества рабочих и прогрессивных предпринимателей еще далека от реального развития капиталистического общества и борьбы рабочего класса за свои экономические интересы, но некоторые объективные процессы, снявшие остроту противоречил между производством и потреблением именно благодаря росту заработной платы, она отображает верно.</w:t>
      </w:r>
    </w:p>
    <w:p>
      <w:pPr>
        <w:pStyle w:val="Normal"/>
        <w:rPr/>
      </w:pPr>
      <w:r>
        <w:rPr/>
        <w:t>Мы коснулись лишь малой части тех проблем, которые образуют общее здание теории накопления капитала Д. Робинсон. Ибо помимо долгосрочных аспектов накопления капитала, составляющих базис ее теории, она включает в анализ и множество других проблем, имеющих краткосрочный характер. В частности, она подробно анализирует роль ожиданий и неопределенности, порождающих циклические колебания инвестиционной активности; значение финансов и денежной системы; международной торговли; роль рантье и потребление из прибыли и т. д. Однако сама Робинсон считает, что эти разделы теории «можно рассматривать как усложнение и уточнение ее центрального яд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22:00Z</dcterms:created>
  <dc:creator>Дементьев Дмитрий</dc:creator>
  <dc:description/>
  <dc:language>en-US</dc:language>
  <cp:lastModifiedBy>Дементьев Дмитрий</cp:lastModifiedBy>
  <dcterms:modified xsi:type="dcterms:W3CDTF">2001-12-13T15:23:00Z</dcterms:modified>
  <cp:revision>1</cp:revision>
  <dc:subject/>
  <dc:title>2</dc:title>
</cp:coreProperties>
</file>