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sz w:val="16"/>
          <w:lang w:val="ru-RU"/>
        </w:rPr>
      </w:pPr>
      <w:r>
        <w:rPr>
          <w:sz w:val="16"/>
          <w:lang w:val="ru-RU"/>
        </w:rPr>
        <w:t>17. (1 часть) Неоконсерватизм. Общее мировоззрение и экономическая программа.</w:t>
      </w:r>
    </w:p>
    <w:p>
      <w:pPr>
        <w:pStyle w:val="Normal"/>
        <w:numPr>
          <w:ilvl w:val="0"/>
          <w:numId w:val="1"/>
        </w:numPr>
        <w:spacing w:lineRule="atLeast" w:line="20"/>
        <w:rPr>
          <w:sz w:val="16"/>
          <w:lang w:val="ru-RU"/>
        </w:rPr>
      </w:pPr>
      <w:r>
        <w:rPr>
          <w:sz w:val="16"/>
          <w:lang w:val="ru-RU"/>
        </w:rPr>
        <w:t>Моногамная семья, Вера в Бога, Патриотизм, Свобода</w:t>
      </w:r>
    </w:p>
    <w:p>
      <w:pPr>
        <w:pStyle w:val="Normal"/>
        <w:spacing w:lineRule="atLeast" w:line="20"/>
        <w:rPr/>
      </w:pPr>
      <w:r>
        <w:rPr>
          <w:sz w:val="16"/>
          <w:lang w:val="ru-RU"/>
        </w:rPr>
        <w:t xml:space="preserve">Рейган: «Нация американцев из людей, которые не могли терпеть гнет (общины, помещиков) из-за стремления к свободе. Они склонны к риску, предприимчивы». Идея Рузвельта о «большом производстве (БП)» подрывает свободу в позитивном плане. При БП экономические вопросы решают не бизнесмены, а чиновники. БП предполагает высокие прогрессивные налоги, политика «морковки на палочке», Следовательно, развивается соц. иждивенчество (когда пособие по безработице выплачивается 6 мес. и составляет 50% от з/п), появляется новый слой бездельников. Развивается абсентизм: после </w:t>
      </w:r>
      <w:r>
        <w:rPr>
          <w:sz w:val="16"/>
        </w:rPr>
        <w:t xml:space="preserve">weekends </w:t>
      </w:r>
      <w:r>
        <w:rPr>
          <w:sz w:val="16"/>
          <w:lang w:val="ru-RU"/>
        </w:rPr>
        <w:t xml:space="preserve">люди не выходили на работу, так как не было страха ее потерять. У людей нет стимула. Следовательно, надо восстановить рыночную конкуренцию, восстановится свобода предпринимательского бизнеса, будут восстанавливаться стимулы для людей. Нужна была особая эк. Политика: 1. Тэтчеризм (к власти в 1979), 2. Рейганомика.  Прагматичная программы. Были ошибки. Тэтчер начала с приватизации. В США в ней не было необходимости. Рэйган и Тэтчер уделяли внимание налогам (снижение налогов на богатых людей). Классическая налоговая реформа от Рейгана. </w:t>
      </w:r>
    </w:p>
    <w:p>
      <w:pPr>
        <w:pStyle w:val="Normal"/>
        <w:spacing w:lineRule="atLeast" w:line="20"/>
        <w:rPr>
          <w:sz w:val="16"/>
          <w:lang w:val="ru-RU"/>
        </w:rPr>
      </w:pPr>
      <w:r>
        <w:rPr>
          <w:sz w:val="16"/>
          <w:lang w:val="ru-RU"/>
        </w:rPr>
        <w:t xml:space="preserve">Снижение расходов за счет снижения соц. выплат, которые переносятся на региональные власти. 2 индикатора влияния на эк-ку: 1. Доля гос. собственности (чтобы уменьшить - приватизация) 2. Доля ВНП, распределяемая через бюджет (снижение расходов и доходов, снижается и доля) </w:t>
      </w:r>
    </w:p>
    <w:p>
      <w:pPr>
        <w:pStyle w:val="Normal"/>
        <w:spacing w:lineRule="atLeast" w:line="20"/>
        <w:rPr/>
      </w:pPr>
      <w:r>
        <w:rPr>
          <w:sz w:val="16"/>
          <w:lang w:val="ru-RU"/>
        </w:rPr>
        <w:t xml:space="preserve">Результаты: 20-70-е годы за гос. Вмешательство. 70-80 за дерегулирование эк-ки. </w:t>
      </w:r>
    </w:p>
    <w:p>
      <w:pPr>
        <w:pStyle w:val="Normal"/>
        <w:spacing w:lineRule="atLeast" w:line="20"/>
        <w:rPr>
          <w:sz w:val="16"/>
          <w:lang w:val="ru-RU"/>
        </w:rPr>
      </w:pPr>
      <w:r>
        <w:rPr>
          <w:sz w:val="16"/>
          <w:lang w:val="ru-RU"/>
        </w:rPr>
        <w:t>20-70: Сфера потребления была однообразна. Сегодня очень разнообразна. Растет число объектов потребления. Такую сферу потребления нельзя регулировать из единого центра.</w:t>
      </w:r>
    </w:p>
    <w:p>
      <w:pPr>
        <w:pStyle w:val="Normal"/>
        <w:spacing w:lineRule="atLeast" w:line="20"/>
        <w:rPr>
          <w:sz w:val="16"/>
          <w:lang w:val="ru-RU"/>
        </w:rPr>
      </w:pPr>
      <w:r>
        <w:rPr>
          <w:sz w:val="16"/>
          <w:lang w:val="ru-RU"/>
        </w:rPr>
        <w:t>Производство: тогда в выигрыше было крупное производство. Сейчас очень много рынков где мелкое производство имеет преимущество. НТР также способствует развитию мелкого пр-ва. Его трудно контролировать значит,  нужна децентрализация.  Связь между трудом и вознаграждением должна быть жесткой иначе – иждивенчество.</w:t>
      </w:r>
    </w:p>
    <w:p>
      <w:pPr>
        <w:pStyle w:val="Normal"/>
        <w:spacing w:lineRule="atLeast" w:line="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tLeast" w:line="20"/>
        <w:rPr>
          <w:sz w:val="16"/>
          <w:lang w:val="ru-RU"/>
        </w:rPr>
      </w:pPr>
      <w:r>
        <w:rPr>
          <w:sz w:val="16"/>
          <w:lang w:val="ru-RU"/>
        </w:rPr>
        <w:t>18. (2 часть). Концепция экономического империализма (Г. Беккер)</w:t>
      </w:r>
    </w:p>
    <w:p>
      <w:pPr>
        <w:pStyle w:val="Normal"/>
        <w:spacing w:lineRule="atLeast" w:line="20"/>
        <w:rPr/>
      </w:pPr>
      <w:r>
        <w:rPr>
          <w:sz w:val="16"/>
          <w:lang w:val="ru-RU"/>
        </w:rPr>
        <w:t xml:space="preserve">Экономический империализм (ЭИ) (появл. В 50-60-е гг): явление распространения методов и моделей эк. науки на проблемы других соц. дисциплин (теория общественного выбора, эк-ка семьи, эк-ка права, новая эк. история …). Три центра: чикагский универ. (Г. Беккер, Р. Коуз, Р. Познер, Дж. Стиглер), вирджинский политех. Институт (Дж. Бьюкенен, Г. Таллок), Лос-Андж. универ (А. Алчиан, Г. Демсец, Дж. Хиршлейфер). Цель ЭИ – унификация всех разрозненных наук об обществе на базе неоклассической теории. Общую рамку для синтеза может дать только эк. теория. Ключевые понятия эк. науки (редкость, издержки, предпочтения, выбор) приложимы к любым формам жизни, а ее принципы (оптимизации и равновесия) поддаются переносу на все соц. явления. Предмет традиц. эк. анализа (индивид. уровень - рац. поведение, направляемое эгоистическими интересами, рыночный обмен  - соц. уровень) узок: 1. Принцип рациональности применим к поведению чека везде. 2. </w:t>
      </w:r>
      <w:r>
        <w:rPr>
          <w:sz w:val="16"/>
        </w:rPr>
        <w:t xml:space="preserve">Homo economicus </w:t>
      </w:r>
      <w:r>
        <w:rPr>
          <w:sz w:val="16"/>
          <w:lang w:val="ru-RU"/>
        </w:rPr>
        <w:t>не обязательно явл. эгоистом (модель рац. выбора работает и для альтруистов). 3. Многие типы нерыночного взаимодействия можно моделировать по аналогии с рыночным обменом (везде есть затраты ресурсов – неявные цены). На техническом уровне ЭИ – стремление свести к минимуму число экзогенных переменных, не явл. предметом индивид. выбора. В действительности: вкусы потребителей эндогенный фактор (вложение людьми средств в формирование стр-ры предпочтений своих и детей). Темп прироста населения опред. «спросом на детей» (зависит от стоим-ти их воспитания, дохода родителей, развития медицины…), отношения собственности не навязываются, они опр. В рез-те поиска фирмами наиб. эфф-ных форм, с мин. трансакцион. изд-ками. Все это не эндогенно, а рез-т рац. выбора. Беккер – ключевая фигура движ-я (лауреат Нобел. премии). Продемонстрировал приложимость микроэк. анализа на: дискриминацию, преступность, привычное и альтруистическое поведение. 1-я книга «Экономика дискриминации» (дискриминация - специфич. предпочтения нек. Агентов, как тариф в межд торговли). Классич. труд – «Эк. подход к соц. вопросам» (исследования о возможностях и пределах  ЭИ). Работы: «Человеческий капитал», статья «Теория распределения времени» (новая теор потребления), «Трактат о семье» (брак, рождаемость, разд-е труда, альтруизм в семье)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0:26:00Z</dcterms:created>
  <dc:creator>Икатов</dc:creator>
  <dc:description/>
  <dc:language>en-US</dc:language>
  <cp:lastModifiedBy>Икатов</cp:lastModifiedBy>
  <dcterms:modified xsi:type="dcterms:W3CDTF">2001-12-15T12:16:00Z</dcterms:modified>
  <cp:revision>9</cp:revision>
  <dc:subject/>
  <dc:title>17</dc:title>
</cp:coreProperties>
</file>