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6 Теория общественного выбора</w:t>
      </w:r>
    </w:p>
    <w:p>
      <w:pPr>
        <w:pStyle w:val="Normal"/>
        <w:rPr>
          <w:b/>
          <w:b/>
          <w:bCs/>
          <w:i/>
          <w:i/>
          <w:iCs/>
        </w:rPr>
      </w:pPr>
      <w:r>
        <w:rPr>
          <w:b/>
          <w:bCs/>
          <w:i/>
          <w:iCs/>
        </w:rPr>
      </w:r>
    </w:p>
    <w:p>
      <w:pPr>
        <w:pStyle w:val="Normal"/>
        <w:rPr/>
      </w:pPr>
      <w:r>
        <w:rPr/>
        <w:t>Истоки теории общественного выбора можно найти в открытых в 1948 г. исследованиями Д. Блэка (р. 1908) работах математиков XVIII—XIX вв., интересовавшихся проблемами голосования: Ж.А.Н. Кондорсэ, Т.С. Лапласа, Ч. Доджсона (Льюиса Кэрролла). Однако в качестве самостоятельного направления экономической науки она сформировалась только в 50— 60-х гг. XX в. Непосредственный импульс теории общественного выбора дали дискуссии 30—40-х гг. по проблемам рыночного социализма и экономики благосостояния (А. Бергсон, П. Самуэльсон). Широкий резонанс в 60-е гг. вызвала книга К. Эрроу «Социальный выбор и индивидуальные ценности» (1951), в которой проводилась аналогия между государством и личностью. В противоположность этому подходу, Дж. Бьюкенен и Г. Тал-лок в книге «Исчисление согласия» (1962) проводили аналогию между государством и рынком. Отношения граждан с государством рассматривались при этом согласно принципу «услуга за услугу» (quid pro quo). Именно эти идеи, получившие дальнейшее развитие в работе Дж. Бьюкенена «Границы свободы» (1975), легли в основу теории общественного выбора. Важную роль в ее разработке сыграли также Д. Мюллер, У. Несканен, М. Олсон, Р. Толлисон и др.</w:t>
      </w:r>
    </w:p>
    <w:p>
      <w:pPr>
        <w:pStyle w:val="Normal"/>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 Критикуя кейнсианцев, представители этой теории поставили под сомнение эффективность государственного вмешательства в экономику. Последовательно используя принципы классического либерализма и методы микроэкономического анализа, они сделали объектом анализа не влияние кредитно-денежных и финансовых мер на экономику, а сам процесс принятия правительственных решений. В своей Нобелевской лекции Дж. Бьюкенен сформулировал три основные предпосылки, на которые опирается теория общественного выбора: методологический индивидуализм, концепция «экономического человека» и анализ политики как процесса обмена.</w:t>
      </w:r>
    </w:p>
    <w:p>
      <w:pPr>
        <w:pStyle w:val="Normal"/>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 Эта теория последовательно разоблачает миф о государстве, у которого нет никаких иных целей, кроме заботы об общественных интересах. Теория общественного выбора (public choice theory)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rPr/>
      </w:pPr>
      <w:r>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 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rPr/>
      </w:pPr>
      <w:r>
        <w:rPr/>
        <w:t>Второй предпосылкой теории общественного выбора является концепция «экономического человека» (homo economicus). Человек в рыночной экономике отождествляет свои предпочтения стоваром. Он стремится принять такие решения, которые максимизируют значение функции полезности. Его поведение рационально.</w:t>
      </w:r>
    </w:p>
    <w:p>
      <w:pPr>
        <w:pStyle w:val="Normal"/>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сравнивают предельные выгоды и предельные издержки (и прежде всего выгоды и издержки, связанные с принятием решений).</w:t>
      </w:r>
    </w:p>
    <w:p>
      <w:pPr>
        <w:pStyle w:val="Normal"/>
        <w:rPr/>
      </w:pPr>
      <w:r>
        <w:rPr/>
        <w:t>Наконец, трактовка политики как процесса обмена восходит к диссертации шведского экономиста Кнута Викселя «Исследования по теории финансов» (1896). Основное различие между экономическим и политическим рынками он видел в условиях проявления интересов людей. Эта идея легла в основу работ американского экономиста Дж. Бьюкенена, получившего в 1986 г. Нобелевскую премию за исследования в области теории общественного выбора. «Политика, — пишет он, —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1.</w:t>
      </w:r>
    </w:p>
    <w:p>
      <w:pPr>
        <w:pStyle w:val="Normal"/>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на иерархической лестнице. Однак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 Основными сферами анализа интересующей нас теории являются при этом сам избирательный процесс, деятельность депутатов, теория бюрократии, политика государственного регулирования.</w:t>
      </w:r>
    </w:p>
    <w:p>
      <w:pPr>
        <w:pStyle w:val="Normal"/>
        <w:rPr/>
      </w:pPr>
      <w:r>
        <w:rPr/>
        <w:t>Последователи теории общественного выбора, в частности, наглядно показали, что нельзя целиком полагаться на результаты голосования, поскольку они в немалой степени зависят от конкретного регламента принятия решений. 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Normal"/>
        <w:rPr/>
      </w:pPr>
      <w:r>
        <w:rPr/>
        <w:t>Это означает, что в обществе (выборном органе) отсутствует рациональный подход, нарушается принцип транзитивности предпочтений. Подобную ситуацию Ж. Кондорсэ назвал парадоксом голосования. Дальнейшее развитие эта проблема получила в работах К. Эрроу'. Парадокс голосования (paradox of voting)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Normal"/>
        <w:rPr/>
      </w:pPr>
      <w:r>
        <w:rPr/>
        <w:t>На самом деле ошибочна процедура голосования. Более того, довольно часто эта процедура не позволяет сделать согласованный вывод. 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Поэтому при разработке регламента следует избегать влияний конъюнктурных факторов, мешающих принятию справедливых и эффективных законопроектов. 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w:t>
      </w:r>
    </w:p>
    <w:p>
      <w:pPr>
        <w:pStyle w:val="Normal"/>
        <w:rPr/>
      </w:pPr>
      <w:r>
        <w:rPr/>
        <w:t xml:space="preserve">Представительная демократия обладает, считают исследователи общественного выбора, рядом несомненных преимуществ. Она, в частности, с успехом использует выгоды общественного разделения труда. 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 </w:t>
      </w:r>
    </w:p>
    <w:p>
      <w:pPr>
        <w:pStyle w:val="Normal"/>
        <w:rPr/>
      </w:pPr>
      <w:r>
        <w:rPr/>
        <w:t>В то же время при представительной демократии возможно принятие решений в интересах узкой группы лиц, а не большинства населения.</w:t>
      </w:r>
    </w:p>
    <w:p>
      <w:pPr>
        <w:pStyle w:val="Normal"/>
        <w:rPr/>
      </w:pPr>
      <w:r>
        <w:rPr/>
        <w:t>В самом деле, качество и оперативность решений зависят от необходимой информации и стимулов, способствующих ее преобразованию в практические решения. Информация характеризуется альтернативными издержками. Для получения ее необходимы время и деньги. Рядовому избирателю не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 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Normal"/>
        <w:rPr/>
      </w:pPr>
      <w:r>
        <w:rPr/>
        <w:t>Рациональный избиратель должен соотносить предельные выгоды от такого влияния с предельными затратами (издержками). Как правило, предельные затраты значительно превышают предельные выгоды, поэтому желание постоянно воздействовать на депутата у избирателя минимально. 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но-водочных изделий, угля или нефти). 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 Поэтому такие группы с особыми интересами стремятся поддерживать постоянную связь с представителями власти. 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 Все эти способы влияния на представителей власти с целью принятия выгодного для ограниченной группы избирателей политического решения называют лоббизмом (lobbying). Группы со взаимными и значительными интересами могут с лихвой компенсировать свои затраты, если законопроект, который они отстаивают, будет принят. Дело в том, что выгоды от принятия закона будут реализованы внутри группы, а издержки распределятся на все общество в целом. 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1</w:t>
      </w:r>
    </w:p>
    <w:p>
      <w:pPr>
        <w:pStyle w:val="Normal"/>
        <w:rPr/>
      </w:pPr>
      <w:r>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сталелитейную и автомобильную). Государство гораздо чаще регулирует рынки потребительских товаров, чем рынки факторов производства, чаще предоставляет льготы отраслям, сконцентрированным в определенном районе, чем распыленным по всей стране. Классический пример — американский штат Мичиган, в главном городе которого — Детройте — расположены три крупнейшие автомобильные компании США: «Дженерал моторе», «Крайслер» и «Форд».</w:t>
      </w:r>
    </w:p>
    <w:p>
      <w:pPr>
        <w:pStyle w:val="Normal"/>
        <w:rPr/>
      </w:pPr>
      <w:r>
        <w:rPr/>
        <w:t>Депутаты, в свою очередь, также заинтересованы в активной поддержке со стороны влиятельных избирателей, ибо это увеличивает шансы переизбрания их на новый срок. Лоббизм позволяет находить источники финансирования предвыборной кампании и политической деятельности. В еще большей степени заинтересованы в лоббизме профессиональные бюрократы, от деятельности которых зависит не только принятие, но и претворение в жизнь политических решений. 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Normal"/>
        <w:rPr/>
      </w:pPr>
      <w:r>
        <w:rPr/>
        <w:t>К сказанным выводам приводит также анализ системы логроллинга (logrolling — «перекатывание бревна») — практики взаимной поддержки депутатов путем «торговли голосами»^.</w:t>
      </w:r>
    </w:p>
    <w:p>
      <w:pPr>
        <w:pStyle w:val="Normal"/>
        <w:rPr/>
      </w:pPr>
      <w:r>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Normal"/>
        <w:rPr/>
      </w:pPr>
      <w:r>
        <w:rPr/>
        <w:t>Сторонники теории общественного выбора (например, Дж. Бьюкенен и Г. Таллок) не считают всякую «торговлю голосами» отрицательным явлением2. Иногда с помощью логроллинга удается добиться более эффективного распределения ресурсов, то есть распределения, повышающего общее соотношение выгод и затрат в соответствии с принципом Парето-оп-тимальности. 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 д. Тем самым общенациональные интересы нередко приносятся в жертву региональным выгодам.</w:t>
      </w:r>
    </w:p>
    <w:p>
      <w:pPr>
        <w:pStyle w:val="Normal"/>
        <w:rPr/>
      </w:pPr>
      <w:r>
        <w:rPr/>
        <w:t>Классической формой логроллинга является «бочонок с салом» — закон, включающий набор небольших локальных проектов. 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 д.) могут быть «куплены» предоставлением частных налоговых льгот и удовлетворением ограниченных местных интересов.</w:t>
      </w:r>
    </w:p>
    <w:p>
      <w:pPr>
        <w:pStyle w:val="Normal"/>
        <w:rPr/>
      </w:pPr>
      <w:r>
        <w:rPr/>
      </w:r>
    </w:p>
    <w:p>
      <w:pPr>
        <w:pStyle w:val="Normal"/>
        <w:rPr/>
      </w:pPr>
      <w:r>
        <w:rPr/>
        <w:t>Важнейшим направлением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Таким образом, избиратели, проголосовавшие за депутатов, оказываются в непосредственном подчинении убюрократов.</w:t>
      </w:r>
    </w:p>
    <w:p>
      <w:pPr>
        <w:pStyle w:val="Normal"/>
        <w:rPr/>
      </w:pPr>
      <w:r>
        <w:rPr/>
        <w:t>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Политический процесс представляет собой единство прерывности v,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w:t>
      </w:r>
    </w:p>
    <w:p>
      <w:pPr>
        <w:pStyle w:val="Normal"/>
        <w:rPr/>
      </w:pPr>
      <w:r>
        <w:rPr/>
        <w:t>Экономика бюрократии (economics of bureaucracy), согласно теории общественного выбора, — это система организаций, удовлетворяющая как минимум двум критериям: во-первых, она не производит экономических благ, имеющих ценностную оценку, и, во-вторых, извлекает часть своих доходов из источников, не связанных с продажей результатов своей деятельности. 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парламенте. Через бюрократов группы с особыми интересами «обрабатывают» политиков, представляют информацию в выгодном для них свете1.</w:t>
      </w:r>
    </w:p>
    <w:p>
      <w:pPr>
        <w:pStyle w:val="Normal"/>
        <w:rPr/>
      </w:pPr>
      <w:r>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Normal"/>
        <w:rPr/>
      </w:pPr>
      <w:r>
        <w:rPr/>
        <w:t>Реализуя свои собственные цели и интересы особых групп, считают исследователи-экономисты, бюрократы стремятся к принятию таких решений, которые откры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w:t>
      </w:r>
    </w:p>
    <w:p>
      <w:pPr>
        <w:pStyle w:val="Normal"/>
        <w:rPr/>
      </w:pPr>
      <w:r>
        <w:rPr/>
        <w:t>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системы вращающихся дверей».</w:t>
      </w:r>
    </w:p>
    <w:p>
      <w:pPr>
        <w:pStyle w:val="Normal"/>
        <w:rPr/>
      </w:pPr>
      <w:r>
        <w:rPr/>
        <w:t>С ростом бюрократии развиваются и негативные стороны управления. Для бюрократии характерны: стремление ускорить ход дела административными методами, абсолютизация формы в ущерб содержанию, принесение стратегии в жертву тактике, подчинение цели организации задачам ее сохранения. Чем больше становится бюрократический аппарат, тем ниже качество принимаемых решений, тем медленнее осуществляется их претворение в жизнь. Различные ведомства преследуют нередко противоположные цели; их работники часто дублируют работу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Normal"/>
        <w:rPr/>
      </w:pPr>
      <w:r>
        <w:rPr/>
        <w:t>Укрепление бюрократии увеличивает неэффективность работы организации. В частной фирме простым критерием эффективности являются рост прибыли. 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 Все это способствует разбуханию государственного аппарата — людей, занятых поиском политической ренты.</w:t>
      </w:r>
    </w:p>
    <w:p>
      <w:pPr>
        <w:pStyle w:val="Normal"/>
        <w:rPr/>
      </w:pPr>
      <w:r>
        <w:rPr/>
        <w:t>Поиск политической ренты (political rent seeking) — это стремление получить экономическую ренту с помощью политического процесса. (Анализ данного явления инициирован пионерной работой Анны Крюгерв I974 г.1.) 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 Бюрократы, участвуя в политическом процессе, стремятся провести такие решения, чтобы гарантировать себе получение экономической ренты за счет общества. Политики заинтересованы в решениях, которые обеспечивают явные и немедленные выгоды при скрытых, трудно определяемых издержках. Подобные решения способствуют росту популярности политиков, но, как правило, они экономически неэффективны.</w:t>
      </w:r>
    </w:p>
    <w:p>
      <w:pPr>
        <w:pStyle w:val="Normal"/>
        <w:rPr/>
      </w:pPr>
      <w:r>
        <w:rPr/>
        <w:t>Иерархическая структура государственного аппарата строится по тем же принципам, что и структура крупных корпораций. Однако государственные учреждения часто не могут воспользоваться преимуществами организационной структуры частных фирм. Причинами служат слабый контроль за их функционированием, недостаточная конкуренция, большая самостоятельность бюрократии. Поэтому представители теории общественного выбора последовательно выступают за всемерное ограничение экономических функций государства. 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 По их мнению, демократичным является опосредованное преобразование рынком общественных товаров и услуг в экономические блага.</w:t>
      </w:r>
    </w:p>
    <w:p>
      <w:pPr>
        <w:pStyle w:val="Normal"/>
        <w:rPr/>
      </w:pPr>
      <w:r>
        <w:rPr/>
        <w:t>Условием эффективной борьбы с бюрократией они считают приватизацию, его содержанием — развитие «мягкой инфраструктуры», а конечной целью — создание конституционной экономики1. Введенное У. Не-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 п.) и ограничение сфер деятельности государства. В этом пункте теория общественного выбора смыкается с неоклассической традицией, хотя аргументация в пользу экономического невмешательства государственных структур существенно обновлена.</w:t>
      </w:r>
    </w:p>
    <w:p>
      <w:pPr>
        <w:pStyle w:val="Normal"/>
        <w:rPr/>
      </w:pPr>
      <w:r>
        <w:rPr/>
        <w:t>Логическим завершением теории общественного выбора является поэтому постановка вопроса о «провалах» государства (правительства). Указанные провалы (government failure) — это случаи, когда государство (правительство) не в состоянии обеспечить эффективное распределение и использование общественных ресурсов.</w:t>
      </w:r>
    </w:p>
    <w:p>
      <w:pPr>
        <w:pStyle w:val="Normal"/>
        <w:rPr/>
      </w:pPr>
      <w:r>
        <w:rPr/>
        <w:t>Обычно к провалам государства относят:</w:t>
      </w:r>
    </w:p>
    <w:p>
      <w:pPr>
        <w:pStyle w:val="Normal"/>
        <w:rPr/>
      </w:pPr>
      <w:r>
        <w:rPr/>
        <w:t>1. Ограниченность необходимой для принятия решений информации. 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имеющейся информации.</w:t>
      </w:r>
    </w:p>
    <w:p>
      <w:pPr>
        <w:pStyle w:val="Normal"/>
        <w:rPr/>
      </w:pPr>
      <w:r>
        <w:rPr/>
        <w:t>2. Несовершенство политического процесса. Напомним лишь некоторые моменты: манипулирование голосами вследствие несовершенства регламента, лоббизм, логроллинг, бюрократизм, поиск политической ренты.</w:t>
      </w:r>
    </w:p>
    <w:p>
      <w:pPr>
        <w:pStyle w:val="Normal"/>
        <w:rPr/>
      </w:pPr>
      <w:r>
        <w:rPr/>
        <w:t>3. Ограниченность контроля над бюрократией. Стремительный рост государственного аппарата создает все новые и новые проблемы в этой области.</w:t>
      </w:r>
    </w:p>
    <w:p>
      <w:pPr>
        <w:pStyle w:val="Normal"/>
        <w:rPr/>
      </w:pPr>
      <w:r>
        <w:rPr/>
        <w:t>4. Неспособность государства предусмотреть и эффективно контролировать ближайшие и отдаленные последствия принятых им решений. Дело в том, что экономические агенты часто реагируют не так, как предполагало правительство. Их действия сильно изменяют смысл и направленность предпринятых правительством акций (или законов, одобренных законодательным собранием). 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а нередко и не столько, от него самого.</w:t>
      </w:r>
    </w:p>
    <w:p>
      <w:pPr>
        <w:pStyle w:val="Normal"/>
        <w:rPr/>
      </w:pPr>
      <w:r>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 Поэтому необходимо строго следить за последствиями его деятельности и корректировать ее в зависимости от социально-экономической и политической конъюнктуры. Экономические методы должны применяться таким образом, чтобы они не подменяли действия рыночных сил. Применяя те или иные регуляторы, правительство должно строго следить за негативными эффектами и заблаговременно предпринимать меры по ликвидации негативных последств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56:00Z</dcterms:created>
  <dc:creator>Дементьев Дмитрий</dc:creator>
  <dc:description/>
  <dc:language>en-US</dc:language>
  <cp:lastModifiedBy>Дементьев Дмитрий</cp:lastModifiedBy>
  <dcterms:modified xsi:type="dcterms:W3CDTF">2001-12-13T16:03:00Z</dcterms:modified>
  <cp:revision>1</cp:revision>
  <dc:subject/>
  <dc:title>§ 6 Теория общественного выбора</dc:title>
</cp:coreProperties>
</file>