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 4. Теория экономических организаций</w:t>
      </w:r>
    </w:p>
    <w:p>
      <w:pPr>
        <w:pStyle w:val="Normal"/>
        <w:rPr>
          <w:b/>
          <w:b/>
          <w:bCs/>
          <w:i/>
          <w:i/>
          <w:iCs/>
        </w:rPr>
      </w:pPr>
      <w:r>
        <w:rPr>
          <w:b/>
          <w:bCs/>
          <w:i/>
          <w:iCs/>
        </w:rPr>
      </w:r>
    </w:p>
    <w:p>
      <w:pPr>
        <w:pStyle w:val="Normal"/>
        <w:rPr/>
      </w:pPr>
      <w:r>
        <w:rPr/>
        <w:t>Этот раздел неоинституционализма возник из приложения понятий трансакционных издержек и прав собственности к изучению проблем фирмы.</w:t>
      </w:r>
    </w:p>
    <w:p>
      <w:pPr>
        <w:pStyle w:val="Normal"/>
        <w:rPr/>
      </w:pPr>
      <w:r>
        <w:rPr/>
        <w:t>В неоклассической теории понятие фирмы фактически сливалось с понятием производственной функции. Вследствие этого в ней даже не возникало вопросов о причинах существования фирм, особенностях их внутреннего устройства и т. д. Трансакционная теория фирмы представляет собой попытку преодолеть этот упрощенный подход. Ее развитие шло под знаком нескольких фундаментальных идей, связанных с именами ряда выдающихся экономистов.</w:t>
      </w:r>
    </w:p>
    <w:p>
      <w:pPr>
        <w:pStyle w:val="Normal"/>
        <w:rPr/>
      </w:pPr>
      <w:r>
        <w:rPr/>
        <w:t>Хотя основоположником трансакционного подхода по праву считается Р. Коуз, хронологически первой была концепция Ф. Найта, изложенная в книге «Риск и неопределенность» (1921). Отличительным признаком фирмы Найт считал отношения найма и связывал ее существование с тем, что она способствует лучшему распределению риска между рабочими (стремящимися избегать риска) и предпринимателями (нейтральными к риску). В обмен на стабильную оплату, застрахованную от случайных колебаний, рабочие соглашаются подчиниться контролю предпринимателя.</w:t>
      </w:r>
    </w:p>
    <w:p>
      <w:pPr>
        <w:pStyle w:val="Normal"/>
        <w:rPr/>
      </w:pPr>
      <w:r>
        <w:rPr/>
        <w:t>Объяснение Коуза, как мы видели, было иным. По его мнению, соображения экономии трансакционных издержек являются решающими при выборе организационной формы и размеров фирмы. В пределах фирмы сокращаются затраты на поиск партнеров, исчезает необходимость частого перезаключения контрактов, деловые связи приобретают устойчивость. В то же время административный механизм, как и рынок, не свободен от издержек, которые нарастают по мере увеличения размеров фирмы (потеря управляемости, бюрократизация и т. д.). Границы фирмы, утверждал Коуз, проходят там, где предельные издержки, связанные с использованием рынка, сравниваются с предельными издержками, связанными с использованием административного механизма.</w:t>
      </w:r>
    </w:p>
    <w:p>
      <w:pPr>
        <w:pStyle w:val="Normal"/>
        <w:rPr/>
      </w:pPr>
      <w:r>
        <w:rPr/>
        <w:t>Следующий шаг в развитии трансакционного подхода был сделан в работе А. Алчиана и Г. Демсеца «Производство, информационные издержки и экономическая организация» (1972). Сущность фирмы они выводили из преимуществ кооперации, когда, совместно используя какой-либо ресурс в составе целой «команды», можно достигать лучших результатов, чем действуя по одиночке. Однако производство единой «командой» затрудняет оценку вклада каждого участника в общий результат, порождая</w:t>
      </w:r>
    </w:p>
    <w:p>
      <w:pPr>
        <w:pStyle w:val="Normal"/>
        <w:rPr/>
      </w:pPr>
      <w:r>
        <w:rPr/>
        <w:t>стимулы к «отлыниванию». Отсюда — потребность в контроле, который вводил бы подобное поведение в жесткие границы. Агент, который по соглашению с другими участниками берет на себя функции контролера, становится собственником фирмы.</w:t>
      </w:r>
    </w:p>
    <w:p>
      <w:pPr>
        <w:pStyle w:val="Normal"/>
        <w:rPr/>
      </w:pPr>
      <w:r>
        <w:rPr/>
        <w:t>Развивал этот подход, У. Меклинги М.Дженсен определили фирму как «сеть контрактов» (в своей статье 1976 г.). Проблема фирмы понимается ими как проблема выбора оптимальной контрактной формы, обеспечивающей максимальную экономию на трансакционных издержках. Задача сводится к выработке таких контрактов, которые были бы лучше всего приспособлены к особенностям каждой конкретной сделки.</w:t>
      </w:r>
    </w:p>
    <w:p>
      <w:pPr>
        <w:pStyle w:val="Normal"/>
        <w:rPr/>
      </w:pPr>
      <w:r>
        <w:rPr/>
        <w:t>Огромный вклад в трансакционную теорию фирмы был внесен О. Уиль-ямсоном. Фирма обеспечивает более надежную защиту специфических ресурсов от «вымогательства» и позволяет их владельцам быстрее приспосабливаться к непредвиденным изменениям. Это центральный пункт его концепции. Однако лучшая адаптация достигается ценой ослабления стимулов. По выражению О. Уильямсона, если на рынке действуют стимулы «высокой мощности», то в фирме —стимулы «слабой мощности». Границы фирмы проходят поэтому там, где выгоды от лучшей приспособляемости уравновешиваются потерями от ослабления стимулов.</w:t>
      </w:r>
    </w:p>
    <w:p>
      <w:pPr>
        <w:pStyle w:val="Normal"/>
        <w:rPr/>
      </w:pPr>
      <w:r>
        <w:rPr/>
        <w:t>Близка к этим идеям концепция С. Гроссмана и Г. Харта, которую можно считать последним словом трансакционного подхода по проблеме фирмы. Они обратили внимание на тот факт, что влияние фирмы на риск «вымогательства» не столь однозначно, как думал Уильямсон. Допустим, фирма, принадлежащая агенту А, поглотила фирму, принадлежавшую агенту В. При этом В остался руководить своей бывшей фирмой, но уже как наемный менеджер. Очевидно, что если для А риск «вымогательства» сократился, то для В возрос. Соответственно, ослабли и его стимулы к инвестированию (не обязательно денег, но и времени, сил и т. п.) в специфические активы. Если такие потери оказываются значительными и в варианте, когда фирма В поглощается фирмой А, и в варианте, когда фирма А поглощается фирмой 5, то экономически выгоднее, чтобы они оставались независимыми и их отношения строились через рынок.</w:t>
      </w:r>
    </w:p>
    <w:p>
      <w:pPr>
        <w:pStyle w:val="Normal"/>
        <w:rPr/>
      </w:pPr>
      <w:r>
        <w:rPr/>
        <w:t>Несмотря на множественность подходов нетрудно убедиться, что тран-сакционная теория выделяет несколько сквозных характеристик, определяющих сущность фирмы. Это — существование сложной сети контрактов, долговременный характер отношений, производство единой «командой», административный механизм координации посредством приказов, инвестирование в специфические активы. Очевидно, что это изображение фирмы намного реалистичнее, чем то, которое присутствовало в стандартной неоклассической теории.</w:t>
      </w:r>
    </w:p>
    <w:p>
      <w:pPr>
        <w:pStyle w:val="Normal"/>
        <w:rPr/>
      </w:pPr>
      <w:r>
        <w:rPr/>
        <w:t>Выбор формы экономической деятельности не ограничивается дилеммой: фирма или рынок? На следующем этапе принятия решения возникает новая проблема: какой тип фирм более предпочтителен? Трактовка фирмы в качестве «сети контрактов» стала исходным пунктом для построения типологии, основанной на особенностях внутрифирменного распределения прав собственности.</w:t>
      </w:r>
    </w:p>
    <w:p>
      <w:pPr>
        <w:pStyle w:val="Normal"/>
        <w:rPr/>
      </w:pPr>
      <w:r>
        <w:rPr/>
        <w:t>Простейшим случаем может считаться индивидуальная частнопредпринимательская фирма. Владелец такой фирмы, по мнению Алчиана и Дем-сеца, обладает пучком прав из пяти элементов. Во-первых, он имеет право на остаточный доход, то есть на доход за вычетом контрактного вознаграждения всех остальных факторов. Во-вторых, он имеет право контролировать поведение других участников «команды». В-третьих, он является центральной стороной — принципалом, с которым владельцы всех остальных факторов заключают контракты (такая форма контрактов называется зонтичной). В-четвертых, он имеет право менять членство в «команде» (т.е. обладает правом на наем и увольнение). И, наконец, в-пятых, он имеет право продать все перечисленные полномочия.</w:t>
      </w:r>
    </w:p>
    <w:p>
      <w:pPr>
        <w:pStyle w:val="Normal"/>
        <w:rPr/>
      </w:pPr>
      <w:r>
        <w:rPr/>
        <w:t>Кчислу основных выгод такого распределения прав А. Алчиан и Г. Дем-сец относят прежде всего закрепление за центральным агентом (собственником) права на остаточный доход. Оно создает мощный стимул для собственника к эффективной работе и управлению фирмой, а также побуждает его организовывать действенный контроль за работой других. Кроме того, благодаря зонтичному контракту достигается существенная экономия на ведении переговоров. В случае надобности можно прерывать контракт между центральным участником и любым нерадивым членом команды, не подрывая отношений со всеми остальными.</w:t>
      </w:r>
    </w:p>
    <w:p>
      <w:pPr>
        <w:pStyle w:val="Normal"/>
        <w:rPr/>
      </w:pPr>
      <w:r>
        <w:rPr/>
        <w:t>Весьма оригинально решается вопрос о том, кто из участников «команды» должен стать центральным агентом. Им, как утверждают А. Алчиан, О. Уильямсон и другие, становится владелец наиболее специфического ресурса, готовый заплатить максимальную цену за все указанные выше права. В случае с «классической» капиталистической фирмой таким ресурсом оказывается физический капитал. Но лидером частнокапиталистической фирмы может быть и собственник человеческого капитала, если его знания и способности выступают как наиболее специфический для данной фирмы ресурс. Пример тому — адвокатские конторы, рекламные и про-ектно-конструкторские бюро, инжиниринговые фирмы, фирмы по программному обеспечению ЭВМ и т. д.</w:t>
      </w:r>
    </w:p>
    <w:p>
      <w:pPr>
        <w:pStyle w:val="Normal"/>
        <w:rPr/>
      </w:pPr>
      <w:r>
        <w:rPr/>
        <w:t>В отличие от индивидуального собственника частной фирмы владельцы открытой корпорации (т.е. акционеры) не обладают четвертым правом на изменение членства в «команде». Второе право — на контроль за другими членами коалиции (со стороны владельцев) — сводится к праву контроля за высшими менеджерами, и то в основном не прямого, а через Совет директоров. Таким образом, права собственности акционеров корпораций оказываются суженными, если сравнивать их с правами индивидуального предпринимателя.</w:t>
      </w:r>
    </w:p>
    <w:p>
      <w:pPr>
        <w:pStyle w:val="Normal"/>
        <w:rPr/>
      </w:pPr>
      <w:r>
        <w:rPr/>
        <w:t>Тем не менее, такая конфигурация прав дает акционерным обществам немало крупных преимуществ. Акционеры несут ограниченную ответственность, что резко снижает риск, связанный с инвестициями, и открывает возможности для мобилизации крупных сумм капитала. Акционерная собственность высоколиквидна — изъятие акционером своей доли из дела не требует согласия остальных совладельцев, получение которого бывает необходимо в партнерствах или кооперативах. К тому же акционерная собственность служит хорошей формой защиты от «вымогательства» — акционер может продать свои акции, но при этом сами специфические активы никуда из фирмы не уйдут, останутся в «команде». Наконец, разделение функции принятия риска (право на остаточный доход) и функции управления (право менять членство в команде) дает возможность подбирать наиболее талантливых управляющих независимо от того, насколько велико или мало их личное богатство.</w:t>
      </w:r>
    </w:p>
    <w:p>
      <w:pPr>
        <w:pStyle w:val="Normal"/>
        <w:rPr/>
      </w:pPr>
      <w:r>
        <w:rPr/>
        <w:t>Вместе с тем в отличие от частнопредпринимательской фирмы в акционерном обществе возникает новая трудно разрешимая проблема «контроля за контролером», то есть за менеджером. В корпорации остаточный доход идет не менеджеру, а акционерам. Следовательно, здесь появляется мощный стимул для оппортунистического поведения управляющих — часть ресурсов «команды» они будут пытаться направить на удовлетворение своих личных нужд в ущерб интересам собственников-акционеров.</w:t>
      </w:r>
    </w:p>
    <w:p>
      <w:pPr>
        <w:pStyle w:val="Normal"/>
        <w:rPr/>
      </w:pPr>
      <w:r>
        <w:rPr/>
        <w:t>Длительное время считалось, что современные масштабы распыления акционерного капитала не позволяют удовлетворительно решать проблему контроля за поведением менеджеров. Последние исследования, однако, доказывают, что возможности менеджериального оппортунизма относительно ограничены.</w:t>
      </w:r>
    </w:p>
    <w:p>
      <w:pPr>
        <w:pStyle w:val="Normal"/>
        <w:rPr/>
      </w:pPr>
      <w:r>
        <w:rPr/>
        <w:t>В корпорациях действует целый набор внутренних и внешних механизмов контроля, дисциплинирующих поведение менеджеров в интересах собственников. К внутренним механизмам относятся контроль со стороны Советов директоров; концентрация акций в руках компактной группы акционеров; участие менеджеров в акционерном капитале своих корпораций; увязка вознаграждения менеджеров с состоянием дел в фирме. Особое место принадлежит механизму банкротств и контролю со стороны кредиторов.</w:t>
      </w:r>
    </w:p>
    <w:p>
      <w:pPr>
        <w:pStyle w:val="Normal"/>
        <w:rPr/>
      </w:pPr>
      <w:r>
        <w:rPr/>
        <w:t>Но шаги по сдерживанию оппортунистического поведения управляющих не обязательно ограничиваются рамками самой корпорации. Негативная реакция участников рынка (как акционеров, так и сторонних агентов) ставит предел злоупотреблениям менеджмента. Движение курса акций высвечивает некомпетентность управляющих и создает основу для целого ряда внешних механизмов контроля.</w:t>
      </w:r>
    </w:p>
    <w:p>
      <w:pPr>
        <w:pStyle w:val="Normal"/>
        <w:rPr/>
      </w:pPr>
      <w:r>
        <w:rPr/>
        <w:t>рынок капитала — падение курса акций ухудшает условия, на которых руководство корпорации может привлечь дополнительный капитал;</w:t>
      </w:r>
    </w:p>
    <w:p>
      <w:pPr>
        <w:pStyle w:val="Normal"/>
        <w:rPr/>
      </w:pPr>
      <w:r>
        <w:rPr/>
        <w:t>рынок менеджериального труда — падение курса акций — плохой сигнал не только для нынешних, но и для будущих нанимателей менеджера. В этих условиях жертвовать карьерой ради сиюминутной выгоды становится нерационально;</w:t>
      </w:r>
    </w:p>
    <w:p>
      <w:pPr>
        <w:pStyle w:val="Normal"/>
        <w:rPr/>
      </w:pPr>
      <w:r>
        <w:rPr/>
        <w:t>рынок корпоративного контроля (поглощений) — падение курса акций делает компанию более легким объектом для поглощения, за которым обычно следует смена всего руководства. Это также подстегивает менеджеров.</w:t>
      </w:r>
    </w:p>
    <w:p>
      <w:pPr>
        <w:pStyle w:val="Normal"/>
        <w:rPr/>
      </w:pPr>
      <w:r>
        <w:rPr/>
        <w:t>Взвешивая плюсы и минусы акционерной формы собственности, большинство специалистов по экономической теории организаций приходят к выводу: хотя абсолютная подконтролыюсть менеджеров недостижима, совместное действие внутренних и внешнихдисциплинирующих механизмов ограничивает потенциал оппортунистического поведения и снижает остроту проблемы. Выгоды, связанные с данной организационной формой, перекрывают ее издержки.</w:t>
      </w:r>
    </w:p>
    <w:p>
      <w:pPr>
        <w:pStyle w:val="Normal"/>
        <w:rPr/>
      </w:pPr>
      <w:r>
        <w:rPr/>
        <w:t>Согласно анализу А. Алчиана и Г. Демсеца, отличительная черта государственных фирм — это недобровольный характер участия во владении ими. Владельцы (налогоплательщики) не вправе уклониться от своих обязанностей по содержанию государственной собственности, и прежде всего — от уплаты налогов.</w:t>
      </w:r>
    </w:p>
    <w:p>
      <w:pPr>
        <w:pStyle w:val="Normal"/>
        <w:rPr/>
      </w:pPr>
      <w:r>
        <w:rPr/>
        <w:t>Последствия государственной формы собственности оцениваются теоретиками неоинституционализма весьма критически. Деятельность государственных предприятий серьезно страдает от политизации, подчинения разного рода внеэкономическим целям. Так, невозможно получить биржевую оценку качества управления государственным предприятием; контроль со стороны собственников (налогоплательщиков) за поведением управленческого аппарата резко ослаблен; из-за отсутствия возможности поглощений рынок не проявляет интереса к судьбам таких предприятий, уклоняясь от участия в их реорганизации.</w:t>
      </w:r>
    </w:p>
    <w:p>
      <w:pPr>
        <w:pStyle w:val="Normal"/>
        <w:rPr/>
      </w:pPr>
      <w:r>
        <w:rPr/>
        <w:t>Государственные предприятия склонны к накоплению избыточных производственных мощностей и раздуванию штатов, отдают предпочтение строительству зданий и сооружений в ущерб активным элементам капитала, избирают менее рискованные инвестиционные проекты, медленнее реагируют на изменения в спросе, тормозят нововведения. Их менеджеры располагают лучшими возможностями для переключения ресурсов фирмы на свои личные цели, имеют более длительные сроки службы.</w:t>
      </w:r>
    </w:p>
    <w:p>
      <w:pPr>
        <w:pStyle w:val="Normal"/>
        <w:rPr/>
      </w:pPr>
      <w:r>
        <w:rPr/>
        <w:t>Несмотря на это, как считает американский экономист ДеАлесси, государственная собственность имеет свою нишу в экономике. Так, она может быть наиболее эффективной формой организации, когда речь заходит о производстве общественных благ, таких, к примеру, как безопасность страны. Составить контракт всех граждан страны с частными фирмами по обеспечению обороны было бы практически невозможно, и он плохо поддавался бы контролю и правовой защите.</w:t>
      </w:r>
    </w:p>
    <w:p>
      <w:pPr>
        <w:pStyle w:val="Normal"/>
        <w:rPr/>
      </w:pPr>
      <w:r>
        <w:rPr/>
        <w:t>Особое внимание теоретики трансакционного подхода уделяли самоуправляемым фирмам бывшей Югославии как примеру явно неоптимальной экономической организации. Все члены такого самоуправляемого коллектива наделялись правом на остаточный доход, всем предоставлялось право найма и увольнения работников (включая директора), однако право на участие в прибылях было жестко обусловлено продолжением работы на предприятии. Это приводило к тому, что при распределении дохода работ-</w:t>
      </w:r>
    </w:p>
    <w:p>
      <w:pPr>
        <w:pStyle w:val="Normal"/>
        <w:rPr/>
      </w:pPr>
      <w:r>
        <w:rPr/>
        <w:t>ники оказывались заинтересованными получать большую часть в полное личное распоряжение — в виде зарплаты — и меньшую часть направлять на инвестиции.</w:t>
      </w:r>
    </w:p>
    <w:p>
      <w:pPr>
        <w:pStyle w:val="Normal"/>
        <w:rPr/>
      </w:pPr>
      <w:r>
        <w:rPr/>
        <w:t>Описанная структура правомочий имеет отрицательные последствия для занятости и накопления капитала: члены такой «команды» станут избегать расширения ее состава, будут также наблюдаться постоянный инвестиционный голод и склонность к наращиванию внешней задолженности. Самоуправляемые фирмы имеют ограниченные возможности по диверсификации риска, испытывают трудности с налаживанием контроля за поведением директоров, их внутренняя жизнь неизбежно политизируется.</w:t>
      </w:r>
    </w:p>
    <w:p>
      <w:pPr>
        <w:pStyle w:val="Normal"/>
        <w:rPr/>
      </w:pPr>
      <w:r>
        <w:rPr/>
        <w:t>Важнейшие выводы теоретиков трансакционного подхода (А. Алчиана, Г. Демсеца, О. Уильямсона и др.) таковы: в экономике складывается рынок организационных форм, на котором фирмы разного типа вступают между собой в конкуренцию. Процветание лучших и отмирание худших организационных форм определяются в конечном счете их способностью обеспечивать экономию трансакционных издержек. Конкуренция на этом рынке может быть косвенной и выражаться в борьбе за привлечение и удержание в «команде» наиболее производительных участников. Но она может быть и прямой, когда одни фирмы пытаются захватывать (поглощать) другие.</w:t>
      </w:r>
    </w:p>
    <w:p>
      <w:pPr>
        <w:pStyle w:val="Normal"/>
        <w:rPr/>
      </w:pPr>
      <w:r>
        <w:rPr/>
        <w:t>Конкуренция на рынке организационных форм ведет к тому, что на нем выживают структуры, в наибольшей степени отвечающие требованиям экономической среды. При этом для каждого типа находится ниша, в пределах которой он оказывается эффективнее остальных. Но его преимущества могут быть сведены на нет условиями, преобладающими в других секторах. Какие-то секторы экономики могут быть заселены в основном корпорациями, какие-то — партнерствами, какие-то — кооперативами и т. д. Распределение организационных форм не остается неизменным. Поиск новой ниши, вызванный резкими технологическими или институциональными сдвигами, бывает и болезненным, и длительным. Если он заканчивается безрезультатно, данная организационная форма начинает встречаться все реже и постепенно сходит со сцены.</w:t>
      </w:r>
    </w:p>
    <w:p>
      <w:pPr>
        <w:pStyle w:val="Normal"/>
        <w:rPr/>
      </w:pPr>
      <w:r>
        <w:rPr/>
        <w:t>Таким образом, не существует абсолютных преимуществ одного вида фирм перед всеми остальными; каждая форма собственности имеет свой набор трансакционных издержек, который при определенных условиях может превращать ее в наиболее эффективную.</w:t>
      </w:r>
    </w:p>
    <w:p>
      <w:pPr>
        <w:pStyle w:val="Normal"/>
        <w:rPr/>
      </w:pPr>
      <w:r>
        <w:rPr/>
        <w:t>В свете этого главное достоинство системы частной собственности видится не в том, что на ее основе вырабатывается какой-то однородный тип организации, превосходящий по эффективности все остальные, а в том, что благодаря свободе обмена и комбинирования прав собственности она предоставляет максимально широкое поле для создания и выбора самых разных организационных форм, чего нет в условиях господства государственной соб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53:00Z</dcterms:created>
  <dc:creator>Дементьев Дмитрий</dc:creator>
  <dc:description/>
  <dc:language>en-US</dc:language>
  <cp:lastModifiedBy>Дементьев Дмитрий</cp:lastModifiedBy>
  <dcterms:modified xsi:type="dcterms:W3CDTF">2001-12-13T15:55:00Z</dcterms:modified>
  <cp:revision>1</cp:revision>
  <dc:subject/>
  <dc:title>§ 4</dc:title>
</cp:coreProperties>
</file>