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 xml:space="preserve">§ 3. Теорема Коуза    </w:t>
      </w:r>
    </w:p>
    <w:p>
      <w:pPr>
        <w:pStyle w:val="Normal"/>
        <w:rPr>
          <w:b/>
          <w:b/>
          <w:bCs/>
          <w:i/>
          <w:i/>
          <w:iCs/>
          <w:lang w:val="en-US"/>
        </w:rPr>
      </w:pPr>
      <w:r>
        <w:rPr>
          <w:b/>
          <w:bCs/>
          <w:i/>
          <w:iCs/>
          <w:lang w:val="en-US"/>
        </w:rPr>
      </w:r>
    </w:p>
    <w:p>
      <w:pPr>
        <w:pStyle w:val="Normal"/>
        <w:rPr/>
      </w:pPr>
      <w:r>
        <w:rPr/>
        <w:t>К числу общих положений новой институциональной теории относится так называемая «теорема Коуза», изложенная в его статье «Проблема социальных издержек» (1960). Теорема посвящена проблеме внешних эффектов (экстерналий). Так называют побочные результаты любой деятельности, которые касаются не непосредственных ее участников, а третьих лиц.</w:t>
      </w:r>
    </w:p>
    <w:p>
      <w:pPr>
        <w:pStyle w:val="Normal"/>
        <w:rPr/>
      </w:pPr>
      <w:r>
        <w:rPr/>
        <w:t>Примеры отрицательных экстерналий: дым из фабричной трубы, которым вынуждены дышать окружающие, загрязнение рек сточными «одами и т. п. Примеры положительных экстерналий: частный цветник и лужайка, которыми могут любоваться прохожие, мощение улиц за свой счет, установка индивидуального освещения в дачном проулке и др. Существование экстерналий приводит к расхождению между частными и социальными издержками (по формуле — социальные издержки равны сумме частных и экстернальных, т.е. возлагаемых на третьих лиц). В случае отрицательных внешних эффектов частные издержки оказываются ниже социальных, в случае положительных внешних эффектов — социальные издержки ниже частных.</w:t>
      </w:r>
    </w:p>
    <w:p>
      <w:pPr>
        <w:pStyle w:val="Normal"/>
        <w:rPr/>
      </w:pPr>
      <w:r>
        <w:rPr/>
        <w:t>Такого рода расхождения исследовались еще А. Пигу в книге «Экономическая теория благосостояния» (1920)'. Он характеризовал их как «провалы рынка», так как ориентация лишь на частные выгоды и издержки приводит либо к перепроизводству благ с отрицательными экстерналиями, либо к недопроизводству благ с положительными экстерналиями. Указания на «провалы рынка» служили для Пигу теоретическим обоснованием государственного вмешательства в экономику; он предлагал налагать на деятельность, являющуюся источником отрицательных внешних эффектов, штрафы (равные по величине экстернальным издержкам) и возмещать в форме субсидий эквивалент экстернальных выгод производителям благ с положительными внешними эффектами.</w:t>
      </w:r>
    </w:p>
    <w:p>
      <w:pPr>
        <w:pStyle w:val="Normal"/>
        <w:rPr/>
      </w:pPr>
      <w:r>
        <w:rPr/>
        <w:t>Против позиции Пигу о необходимости государственного вмешательства и была направлена «теорема Коуза».</w:t>
      </w:r>
    </w:p>
    <w:p>
      <w:pPr>
        <w:pStyle w:val="Normal"/>
        <w:rPr/>
      </w:pPr>
      <w:r>
        <w:rPr/>
        <w:t>С его точки зрения, в условиях нулевых трансакционных издержек (а именно из этих условий неявно исходила стандартная неоклассическая теория) рынок сам сумеет справиться с внешними эффектами. Теорема Коуза гласит: «Если права собственности четко определены и трансакцией ные издержки равны нулю, то аллокация ресурсов (структура производства) будет оставаться неизменной и эффективной независимо от изменений в распределении прав собственности».</w:t>
      </w:r>
    </w:p>
    <w:p>
      <w:pPr>
        <w:pStyle w:val="Normal"/>
        <w:rPr/>
      </w:pPr>
      <w:r>
        <w:rPr/>
        <w:t>Таким образом, выдвигается парадоксальное положение — при отсутствии издержек по заключению сделок структура производства остается той же самой независимо оттого, кто каким ресурсом владеет. Теорема доказывалась Коузом наряде примеров, частично условных, частично — взятых из реальной жизни.</w:t>
      </w:r>
    </w:p>
    <w:p>
      <w:pPr>
        <w:pStyle w:val="Normal"/>
        <w:rPr/>
      </w:pPr>
      <w:r>
        <w:rPr/>
        <w:t xml:space="preserve">Представим себе, что по соседству расположены земледельческая ферма и скотоводческое ранчо, причем скот может заходить на поля фермера, нанося ущерб посевам. Если ранчер не несет за это ответственности, его частные издержки будут меньше социальных. Казалось бы, есть все основания для вмешательства государства. Однако Коуз доказывает обратное: если закон разрешает фермеру и хозяину ранчо добровольно вступать в </w:t>
      </w:r>
    </w:p>
    <w:p>
      <w:pPr>
        <w:pStyle w:val="Normal"/>
        <w:rPr/>
      </w:pPr>
      <w:r>
        <w:rPr/>
        <w:t>соглашения по поводу потравы, тогда вмешательства государства не потребуется; все разрешится само собой.</w:t>
      </w:r>
    </w:p>
    <w:p>
      <w:pPr>
        <w:pStyle w:val="Normal"/>
        <w:rPr/>
      </w:pPr>
      <w:r>
        <w:rPr/>
        <w:t>Допустим, оптимальные условия производства, при которых оба участника достигают максимума совокупного благосостояния, заключаются в следующем: фермер собирает со своего участка урожай 10 ц зерна, а хозяин ранчо откармливает 10 коров. Но вот ранчер решает завести еще одну, одиннадцатую корову. Чистый доход от нее составит 50 дол. Одновременно это приведет к превышению оптимальной нагрузки на пастбище и неизбежно возникает угроза потравы для фермера. Из-за этой дополнительной коровы будет потерян урожай в размере 1 ц зерна, что дало бы фермеру 60 дол. чистого дохода.</w:t>
      </w:r>
    </w:p>
    <w:p>
      <w:pPr>
        <w:pStyle w:val="Normal"/>
        <w:rPr/>
      </w:pPr>
      <w:r>
        <w:rPr/>
        <w:t>Рассмотрим первый случай — правом не допускать потраву обладает фермер. Тогда он потребует от скотовода компенсацию, не меньшую чем 60 дол. А прибыль от одиннадцатой коровы — только 50 дол. Вывод: ранчер откажется от увеличения стада и структура производства останется прежней (а значит, и эффективной) — 10 ц зерна и 10 голов скота.</w:t>
      </w:r>
    </w:p>
    <w:p>
      <w:pPr>
        <w:pStyle w:val="Normal"/>
        <w:rPr/>
      </w:pPr>
      <w:r>
        <w:rPr/>
        <w:t>Во втором случае права распределены так, что хозяин ранчо не несет ответственности за потраву, однако у фермера остается право предложить ранчеру компенсацию за отказ от выращивания дополнительной коровы. Размер «выкупа», по Коузу, будет лежать в пределах от 50 дол. (прибыль ранчера от одиннадцатой коровы) до 60 дол. (прибыль фермера от десятого центнера зерна). При такой компенсации оба участника окажутся в выигрыше, а ранчер опять-таки откажется от выращивания «неоптимальной» единицы скота. Структура производства не изменится.</w:t>
      </w:r>
    </w:p>
    <w:p>
      <w:pPr>
        <w:pStyle w:val="Normal"/>
        <w:rPr/>
      </w:pPr>
      <w:r>
        <w:rPr/>
        <w:t>Конечный вывод Коуза таков: и в том случае, когда фермер имеет право взыскать штраф с ранчера, и в том случае, когда право потравы остается за ранчером (т. е. при любом распределении прав собственности), исход оказывается одним — права все равно переходят к той стороне, которая ценит их выше (в данном случае — к фермеру), а структура производства остается неизменной и оптимальной. Сам Коуз по этому поводу пишет следующее: «Если бы все права были ясно определены и предписаны, если бы трансакционные издержки были равны нулю, если бы люди соглашались твердо придерживаться результатов добровольного обмена, то никаких экстерналий не было бы». «Провалов рынка» в этих условиях не происходило бы, и у государства не оставалось бы никаких оснований для вмешательства с целью корректировки рыночного механизма.</w:t>
      </w:r>
    </w:p>
    <w:p>
      <w:pPr>
        <w:pStyle w:val="Normal"/>
        <w:rPr/>
      </w:pPr>
      <w:r>
        <w:rPr/>
        <w:t>Примечательно, что сам Коуз, полемизируя с положениями А. Пигу, не ставил перед собой задачи сформулировать какую-то общую теорему. Само выражение «теорема Коуза», равно как и первая ее формулировка, были введены в оборот Дж. Стиглером, хотя последний и основывался на статье Коуза 1960 г. Сегодня теорема Коуза считается одним из наиболее ярких достижений экономической мысли послевоенного периода.</w:t>
      </w:r>
    </w:p>
    <w:p>
      <w:pPr>
        <w:pStyle w:val="Normal"/>
        <w:rPr/>
      </w:pPr>
      <w:r>
        <w:rPr/>
        <w:t xml:space="preserve">Из нее следует несколько важных теоретических и практических выводов. </w:t>
      </w:r>
    </w:p>
    <w:p>
      <w:pPr>
        <w:pStyle w:val="Normal"/>
        <w:rPr/>
      </w:pPr>
      <w:r>
        <w:rPr/>
        <w:t>Во-первых, она раскрывает экономический смысл прав собственности. Согласно Коузу, экстерналии (т.е. расхождения между частными и социальными издержками и выгодами) появляются лишь тогда, когда права собственности размыты. Когда эти права определены четко, тогда все экстерналии «интернализируются» (внешние издержки становятся внутренними). Не случайно главным полем конфликтов в связи с внешними эффектами оказываются ресурсы, которые из категории неограниченных перемещаются в категорию редких (вода, воздух) и на которые до этого прав собственности в принципе не существовало.</w:t>
      </w:r>
    </w:p>
    <w:p>
      <w:pPr>
        <w:pStyle w:val="Normal"/>
        <w:rPr/>
      </w:pPr>
      <w:r>
        <w:rPr/>
        <w:t>Во-вторых, теорема Коуза отводит обвинения рынка в «провалах». Путь к преодолению экстерналии лежит через создание новых прав собственности в тех областях, где они были нечетко определены. Поэтому внешние эффекты и их отрицательные последствия порождаются дефектным законодательством; если кто здесь и «проваливается», так это государство. Теорема Коуза по существу снимает стандартные обвинения в разрушении окружающей среды, выдвигаемые против рынка и частной собственности. Из нее следует обратное заключение — к деградации внешней среды ведет не избыточное, а недостаточное развитие частной собственности.</w:t>
      </w:r>
    </w:p>
    <w:p>
      <w:pPr>
        <w:pStyle w:val="Normal"/>
        <w:rPr/>
      </w:pPr>
      <w:r>
        <w:rPr/>
        <w:t>В-третьих, теорема Коуза выявляет ключевое значение трансакционных издержек. Когда они положительны, распределение прав собственности перестает быть нейтральным фактором и начинает влиять на эффективность и структуру производства.</w:t>
      </w:r>
    </w:p>
    <w:p>
      <w:pPr>
        <w:pStyle w:val="Normal"/>
        <w:rPr/>
      </w:pPr>
      <w:r>
        <w:rPr/>
        <w:t>В-четвертых, теорема Коуза показывает, что ссылки на внешние эффекты — недостаточное основание для государственного вмешательства. В случае низких трансакционных издержек оно излишне, в случае высоких —далеко не всегда экономически оправдано. Ведь действия государства сами сопряжены с положительными трансакционными издержками, так что результат лечения вполне может быть хуже самой болезни.</w:t>
      </w:r>
    </w:p>
    <w:p>
      <w:pPr>
        <w:pStyle w:val="Normal"/>
        <w:rPr/>
      </w:pPr>
      <w:r>
        <w:rPr/>
        <w:t>Влияние Коуза на развитие экономической мысли было глубоким и разноплановым. Его статья «Проблема социальных издержек» стала одной из наиболее цитируемых в западной литературе. Из его работы выросли новые разделы экономической науки (экономика права, например). В более широком смысле его идеи заложили теоретический фундамент для развития неоинституционального направления.</w:t>
      </w:r>
    </w:p>
    <w:p>
      <w:pPr>
        <w:pStyle w:val="Normal"/>
        <w:rPr/>
      </w:pPr>
      <w:r>
        <w:rPr/>
        <w:t xml:space="preserve">Однако восприятие идей Коуза экономистами оказалось достаточно односторонним. Для него самого вымышленная экономика с нулевыми трансакционными издержками была лишь переходной ступенькой к рассмотрению реального мира, где они всегда положительны. К сожалению, эта часть его исследования вызвала меньший интерес, чем знаменитая «теорема». Именно на ней сосредоточилось внимание большинства экономистов, поскольку она отлично вписывалась в господствующие неоклассические представления. Как признавал сам Коуз, его попытка «выманить» экономистов из воображаемого мира «классной доски» не увенчалась успехом. </w:t>
      </w:r>
    </w:p>
    <w:p>
      <w:pPr>
        <w:pStyle w:val="Normal"/>
        <w:rPr/>
      </w:pPr>
      <w:r>
        <w:rPr/>
        <w:t>Здесь мы заканчиваем изложение основных методологических и теоретических положений, имеющих отношение ко всей новой институциональной теории в целом. Последующий материал будет касаться ее отдельных специализированных разделов, а именно: теории экономических организаций, экономики права, теории общественного выбора и новой экономической истор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49:00Z</dcterms:created>
  <dc:creator>Дементьев Дмитрий</dc:creator>
  <dc:description/>
  <dc:language>en-US</dc:language>
  <cp:lastModifiedBy>Дементьев Дмитрий</cp:lastModifiedBy>
  <dcterms:modified xsi:type="dcterms:W3CDTF">2001-12-13T15:50:00Z</dcterms:modified>
  <cp:revision>1</cp:revision>
  <dc:subject/>
  <dc:title>§ 3</dc:title>
</cp:coreProperties>
</file>