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Часть 2. Билет №8 (продолжение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ы налоговой реформы. Эффект Лаффера.</w:t>
      </w:r>
    </w:p>
    <w:p>
      <w:pPr>
        <w:pStyle w:val="Normal"/>
        <w:rPr/>
      </w:pPr>
      <w:r>
        <w:rPr/>
        <w:t>Сторонники теории предложения, напротив, расценивают налоговую политику как важнейший инструмент гос.регулирования.</w:t>
      </w:r>
    </w:p>
    <w:p>
      <w:pPr>
        <w:pStyle w:val="Normal"/>
        <w:rPr/>
      </w:pPr>
      <w:r>
        <w:rPr/>
        <w:t>Основным направлением радикальной реформы системы налогообложения считается значительное уменьшение предельных налоговых ставок, что, по их замыслу, должно наиболее полно раскрыть возможности рыночной системы. Эта точка зрения полностью расходится с кейнсиаской «точной настройкой», одной из форм которой является управление совокупным спросом с помощью манипулирования налоговыми ставками.</w:t>
      </w:r>
    </w:p>
    <w:p>
      <w:pPr>
        <w:pStyle w:val="Normal"/>
        <w:rPr/>
      </w:pPr>
      <w:r>
        <w:rPr/>
        <w:t>В налоговом разделе теории предложения предусматривается, что снижение ставок должно быть дифференцированным, пропорциональным его предельной эффективности. Например, в большей степени надо сократить налоги на доходы от капиталовложений, поскольку тогда появляется возможность переместить в производственную сферу те денежные ресурсы, которые ранее расходывались на не связанные с производством цели. Существенная роль отводится также реформе налогообложения лиц с высокими доходами. Это даст сильный эффект, поскольку богатых отличает бОльшая склонность к сбережениям.</w:t>
      </w:r>
    </w:p>
    <w:p>
      <w:pPr>
        <w:pStyle w:val="Normal"/>
        <w:rPr/>
      </w:pPr>
      <w:r>
        <w:rPr/>
        <w:t>В снижении налоговых ставок неоконсерваторы видят магистральный путь к решению многих проблем современной экономик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логовые стимулы =&gt; повышение прибыльности капиталовложений =&gt; увеличение нормы и массы накопления =&gt; рост совокупных инвестиций=&gt;образование новых рабочих мест (причем, неинфляционным путем) =&gt;изменение предпочтений рабочих в пользу занятости (поскольку реальные доходы после налогообложения возрастут) =&gt;увеличение предложения труда.</w:t>
      </w:r>
    </w:p>
    <w:p>
      <w:pPr>
        <w:pStyle w:val="TextBody"/>
        <w:rPr/>
      </w:pPr>
      <w:r>
        <w:rPr>
          <w:b w:val="false"/>
          <w:bCs w:val="false"/>
        </w:rPr>
        <w:t xml:space="preserve">Налоговая реформа=&gt;увеличение частных сбережений и кредитных ресурсов=&gt;устранение «перекоса в сторону текущего потребления» </w:t>
      </w:r>
      <w:r>
        <w:rPr/>
        <w:t>=&gt;</w:t>
      </w:r>
      <w:r>
        <w:rPr>
          <w:b w:val="false"/>
          <w:bCs w:val="false"/>
        </w:rPr>
        <w:t xml:space="preserve"> ослабление инфляционных ожиданий (однако все это только в случае ограничительной денежной политики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ъем личных сбережений увеличится настолько, что его хватит как для астеных инвестиций, так и для финансирования временного бюджетного дефицита, который не исключен во время перехода на консервативную экономическую политику.</w:t>
      </w:r>
    </w:p>
    <w:p>
      <w:pPr>
        <w:pStyle w:val="TextBody"/>
        <w:rPr/>
      </w:pPr>
      <w:r>
        <w:rPr>
          <w:b w:val="false"/>
          <w:bCs w:val="false"/>
        </w:rPr>
        <w:t xml:space="preserve">Долгосрочное снижение налоговых ставок </w:t>
      </w:r>
      <w:r>
        <w:rPr/>
        <w:t xml:space="preserve">=&gt; </w:t>
      </w:r>
      <w:r>
        <w:rPr>
          <w:b w:val="false"/>
          <w:bCs w:val="false"/>
        </w:rPr>
        <w:t>не рост бюджетного дефицита, а его сокращение, что поможет стабилизации инфляционного процесса.</w:t>
      </w:r>
    </w:p>
    <w:p>
      <w:pPr>
        <w:pStyle w:val="TextBody"/>
        <w:rPr/>
      </w:pPr>
      <w:r>
        <w:rPr>
          <w:b w:val="false"/>
          <w:bCs w:val="false"/>
        </w:rPr>
        <w:t xml:space="preserve">Это заключение известно как </w:t>
      </w:r>
      <w:r>
        <w:rPr/>
        <w:t xml:space="preserve">эффект Лаффера. </w:t>
      </w:r>
      <w:r>
        <w:rPr>
          <w:b w:val="false"/>
          <w:bCs w:val="false"/>
          <w:i/>
          <w:iCs/>
        </w:rPr>
        <w:t>(нарисовать кривую Лаффера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Согласно концепции американскго экономиста А.Лаффера, уменьшение налоговых ставок вызовет лишь кратковременное сокращение объема государственных доходов. В длительной перспективе эта мера обеспечивает рост сбережений, инвестиций, производства, занятости, а следовательно совокупных дододов, подлежащих налогообложению. Этот процесс возможен при прогрессивной системе налогообложения и осуществлению такой реформы, которая предусматривает снижение ставок главным образом на высокие доходы и прибыли корпораций. В конечном итоге возрастут гос.доходы, уменьшится дефицит, более слабым станет эффект вытеснения, произойдет торможение инфляции и ускорение экономического рост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 Лаффера занимает в теории предложения исключительно важное место. Именно через него проходит единственная линия связи между концепцией налогового регулирования, находящейся в центре этой теории, и принципом равновесия гос.бюджета, который лежит в основе концепций инфляции и экономического рост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ос.регулирование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а гос.регулирования должна иметь долгосрочный характер и ориентироваться не на антициклическое управление совокупным спросом, а на стимулирование предложение товаров, капиталов и факторов производства. Для обеспечения устойчивого экономического роста рекомендуется регулирование предложения сбережений и кредитных ресурсов налоговой реформы. Важнейшим методом сдерживания инфляции считается монетаристская денежная политика, нацеленная на стабилизацию предложения денег. Решение проблемы безработицы связывается с различными мерами государства по восстановлению свободы действий рыночного механизма, которые должны оказать положительное воздействие на предложение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1:59:00Z</dcterms:created>
  <dc:creator>Дементьев Дмитрий</dc:creator>
  <dc:description/>
  <dc:language>en-US</dc:language>
  <cp:lastModifiedBy>Дементьев Дмитрий</cp:lastModifiedBy>
  <dcterms:modified xsi:type="dcterms:W3CDTF">2001-12-15T14:52:00Z</dcterms:modified>
  <cp:revision>6</cp:revision>
  <dc:subject/>
  <dc:title/>
</cp:coreProperties>
</file>