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9. Теория «социального рыночного хозяйства» Л.Эрхарда</w:t>
      </w:r>
    </w:p>
    <w:p>
      <w:pPr>
        <w:pStyle w:val="Normal"/>
        <w:ind w:firstLine="709"/>
        <w:jc w:val="both"/>
        <w:rPr/>
      </w:pPr>
      <w:r>
        <w:rPr/>
        <w:t>Центральная концепция Эрхарда – концепция социально-рыночного хозяйства, т.е. рыночного хозяйства,  действующего на пользу общества. Неолибералы считают, что рынок наилучшим образом справляется задачей производства максимального ВНП. Но в отличие от неоклассиков, они не  согласны с его социальной нейтральностью. Если рынок не регулировать, целые социальные группы оказываются в проигрыш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положения концепции социально-рыночного хозяйства.</w:t>
      </w:r>
    </w:p>
    <w:p>
      <w:pPr>
        <w:pStyle w:val="Normal"/>
        <w:ind w:firstLine="709"/>
        <w:jc w:val="both"/>
        <w:rPr/>
      </w:pPr>
      <w:r>
        <w:rPr/>
        <w:t>1. Частная собственность и рынок – основные стимулы экономики. Эрхард был резким критиком социализма.</w:t>
      </w:r>
    </w:p>
    <w:p>
      <w:pPr>
        <w:pStyle w:val="Normal"/>
        <w:ind w:firstLine="709"/>
        <w:jc w:val="both"/>
        <w:rPr/>
      </w:pPr>
      <w:r>
        <w:rPr/>
        <w:t xml:space="preserve">2. Борьба за устойчивую марку. Этот пункт роднит неолибералов в монетаристами. </w:t>
      </w:r>
    </w:p>
    <w:p>
      <w:pPr>
        <w:pStyle w:val="Normal"/>
        <w:ind w:firstLine="709"/>
        <w:jc w:val="both"/>
        <w:rPr/>
      </w:pPr>
      <w:r>
        <w:rPr/>
        <w:t>3. Борьба государства с монополиями и защита рыночной конкуренции. (Еще одно расхождение с неоклассиками, которые не видят необходимости защищать конкуренцию).</w:t>
      </w:r>
    </w:p>
    <w:p>
      <w:pPr>
        <w:pStyle w:val="Normal"/>
        <w:ind w:firstLine="709"/>
        <w:jc w:val="both"/>
        <w:rPr/>
      </w:pPr>
      <w:r>
        <w:rPr/>
        <w:t>4. Помощь государства по адресу слабых социальных групп. Это специфический неолиберальный тезис. Ойкен считал, что в обществе существуют группы, которые не могут на равных конкурировать с другими группами. К ним относятся: молодежь, студенчество, пенсионеры, инвалиды, многодетные матери, а также представители малого бизнеса. Последний пункт – значительная особенность неолибералов.</w:t>
      </w:r>
    </w:p>
    <w:p>
      <w:pPr>
        <w:pStyle w:val="Normal"/>
        <w:ind w:firstLine="709"/>
        <w:jc w:val="both"/>
        <w:rPr/>
      </w:pPr>
      <w:r>
        <w:rPr/>
        <w:t>Концепция социально-рыночного хозяйства была претворена в жизнь. К 1949г Германия восстановила довоенный уровень производства (уровень 36г), в 1956г этот уровень был превзойден в два раз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лощение в жизнь основных положений концеп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1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Частная собственность и рынок</w:t>
      </w:r>
      <w:r>
        <w:rPr/>
        <w:t>. Эрхард неоднократно заявлял, что он будет поддерживать частную собственность. Ко второй половине 40-хгг в Германии был создан значительный госсектор, который работал не очень эффективно. Этапы его созд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18г – национализирована собственность бывших прусских коро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ремя режима Гитлера национализирована собственность евре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нацизм потерпел поражение, собственность нацистов национализирована.</w:t>
      </w:r>
    </w:p>
    <w:p>
      <w:pPr>
        <w:pStyle w:val="Normal"/>
        <w:ind w:firstLine="709"/>
        <w:jc w:val="both"/>
        <w:rPr/>
      </w:pPr>
      <w:r>
        <w:rPr/>
        <w:t>Эрхард предложил осуществить программу реприватизации госсектора, которая стала воплощаться в жизнь с конца 50-хгг. Германия была безусловным лидером в этом отношении. Так, во Франции в это время еще шла национализация.  К середине 60-х гг в сфере промышленности гособственности практически не осталось. Это способствовало повышению эффективности производства. В конце 60-х гг ФРГ занимала 3-е место в мире по размеру ВНП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Защита устойчивой марки</w:t>
      </w:r>
      <w:r>
        <w:rPr/>
        <w:t xml:space="preserve">. Эрхард исходил из того, что устойчивая национальная валюта – тыл при выходе на внешний рынок. Валютная и ценовая реформы принесли Эрхарду мировую известность.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>
          <w:u w:val="single"/>
        </w:rPr>
        <w:t>Денежная реформа.</w:t>
      </w:r>
    </w:p>
    <w:p>
      <w:pPr>
        <w:pStyle w:val="TextBodyIndent"/>
        <w:rPr/>
      </w:pPr>
      <w:r>
        <w:rPr/>
        <w:t>21 июля 1948г вводятся дойчмарки, рейхсмарки объявляются недействительными. Старые рейхсмарки кладутся в банк на особый счет. Половина суммы меняется на дойчмарки в соотношении 1:10, вторая половина замораживается. Каждый немец единовременно получалет 40 марок. Через месяц размораживается вторая половина суммы счета и обменивается на новые деньги в соотношении 1:20. Квартплата и др. подобные платежи осуществляются по курсу 1:1.</w:t>
      </w:r>
    </w:p>
    <w:p>
      <w:pPr>
        <w:pStyle w:val="TextBodyIndent"/>
        <w:rPr/>
      </w:pPr>
      <w:r>
        <w:rPr/>
        <w:t>В результате этих мероприятий был снят инфляционный навес. Из обращения удалено 93-94% старой наличности. От реформы выиграли экономически активные слои населения, те, кто имел натуральные ценности. Проиграли те, кто вел образ жизни рантье.</w:t>
      </w:r>
    </w:p>
    <w:p>
      <w:pPr>
        <w:pStyle w:val="TextBodyIndent"/>
        <w:rPr/>
      </w:pPr>
      <w:r>
        <w:rPr/>
        <w:t xml:space="preserve">     </w:t>
      </w:r>
      <w:r>
        <w:rPr>
          <w:u w:val="single"/>
        </w:rPr>
        <w:t>Ценовая реформа.</w:t>
      </w:r>
    </w:p>
    <w:p>
      <w:pPr>
        <w:pStyle w:val="TextBodyIndent"/>
        <w:rPr/>
      </w:pPr>
      <w:r>
        <w:rPr/>
        <w:t>До июня 1948г в Германии существовала множественность цен. Один и тот же товар на разных рынках предлагался по разным ценам. Существовали рынки для членов профсоюза, черный рынок, магазины. Всего – 7-8 моделей цены. Эрхард вводит единые рыночные цены. Эффект реформы: июнь – октябрь цены растут, осенью рост цен прекращается и начинает расти производство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3</w:t>
      </w:r>
      <w:r>
        <w:rPr>
          <w:b/>
          <w:bCs/>
        </w:rPr>
        <w:t xml:space="preserve">. </w:t>
      </w:r>
      <w:r>
        <w:rPr>
          <w:i/>
          <w:iCs/>
        </w:rPr>
        <w:t>Борьба с монополиями</w:t>
      </w:r>
      <w:r>
        <w:rPr/>
        <w:t>. В 1957г принимается антикартельный закон, согласно которому картели подлежат регистрации и строжайшему контролю. В перспективе их деятельность должна пресекаться.</w:t>
      </w:r>
    </w:p>
    <w:p>
      <w:pPr>
        <w:pStyle w:val="Normal"/>
        <w:ind w:firstLine="709"/>
        <w:jc w:val="both"/>
        <w:rPr/>
      </w:pPr>
      <w:r>
        <w:rPr/>
        <w:t>Критика закона со стороны марксистов.</w:t>
      </w:r>
    </w:p>
    <w:p>
      <w:pPr>
        <w:pStyle w:val="Normal"/>
        <w:ind w:firstLine="709"/>
        <w:jc w:val="both"/>
        <w:rPr/>
      </w:pPr>
      <w:r>
        <w:rPr/>
        <w:t>Закон допускает множество исключений. Например, допускаются внешнеторговые, кризисные, новаторские (для выведения на рынок технических новинок) картели. Кроме того, по мнению марксистов, картель – низшая форма монополии, а для современной ФРГ основные монополии – концерны (многопрофильные фирмы).</w:t>
      </w:r>
    </w:p>
    <w:p>
      <w:pPr>
        <w:pStyle w:val="Normal"/>
        <w:ind w:firstLine="709"/>
        <w:jc w:val="both"/>
        <w:rPr/>
      </w:pPr>
      <w:r>
        <w:rPr/>
        <w:t xml:space="preserve">Ответ Эрхарда. </w:t>
      </w:r>
    </w:p>
    <w:p>
      <w:pPr>
        <w:pStyle w:val="Normal"/>
        <w:ind w:firstLine="709"/>
        <w:jc w:val="both"/>
        <w:rPr/>
      </w:pPr>
      <w:r>
        <w:rPr/>
        <w:t>Критерий монополии - не сверхприбыль, а пресечение рыночной конкуренции. С этой точки зрения концерн даже обостряет конкуренц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4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Социальная поддержка слабых групп</w:t>
      </w:r>
      <w:r>
        <w:rPr/>
        <w:t xml:space="preserve">. В концепции Эрхарда была сильная идеологическая составляющая. </w:t>
      </w:r>
    </w:p>
    <w:p>
      <w:pPr>
        <w:pStyle w:val="Normal"/>
        <w:ind w:firstLine="709"/>
        <w:jc w:val="both"/>
        <w:rPr/>
      </w:pPr>
      <w:r>
        <w:rPr>
          <w:u w:val="single"/>
        </w:rPr>
        <w:t>Малый бизнес</w:t>
      </w:r>
      <w:r>
        <w:rPr/>
        <w:t>. На ранних стадиях развития капитализма Эрхард относил малый бизнес к слабым группам общества. Поэтому для развития малого бизнеса делалось многое. Например, система льготного кредитования. Эрхард упирал на малый бизнес, т.к. эта сфера не требует больших капиталовложений, но эффект дает немедленный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бочий класс</w:t>
      </w:r>
      <w:r>
        <w:rPr/>
        <w:t xml:space="preserve">. </w:t>
      </w:r>
    </w:p>
    <w:p>
      <w:pPr>
        <w:pStyle w:val="TextBodyIndent"/>
        <w:rPr/>
      </w:pPr>
      <w:r>
        <w:rPr/>
        <w:t xml:space="preserve">Эрхард предпринял программу «Народная акция». Рабочим по заниженному курсу продавались акции. Эрхард доказывал большое значение данной меры и считал, что максимальное число акций должно быть передано рабочим предприятия. </w:t>
      </w:r>
    </w:p>
    <w:p>
      <w:pPr>
        <w:pStyle w:val="Normal"/>
        <w:ind w:firstLine="709"/>
        <w:jc w:val="both"/>
        <w:rPr/>
      </w:pPr>
      <w:r>
        <w:rPr/>
        <w:t>Программы Эрхарда действительно дали положительный эффект. Социальный климат Германии 20-х и 40-50-х гг. кардинально различается. Если для первого периода характерна напряженность, восстания, путчи, то во втором периоде ничего подобного уже нет, даже профсоюзы поддерживают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Эрхард считал, что после того как рыночная экономика «встала на рельсы», основной задачей государства становится пропаганда («массаж душ»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тог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нцепция социально-рыночного хозяйства в значительной мере выполнила свои задачи. Политическая борьба перешла в спокойное русло, инфляция практически исчезла, снизилась безработица (наблюдался даже недостаток рабочей силы). Первый серьезный кризис – только в 1967г. Возникло социально-рыночное хозяйство, которое остается таким и поныне. Эффективное предпринимательство сочетается с высокими налогами и высокими социальными выплатами. Как только механизм социально-рыночного хозяйства был отлажен, государство стало уходить из экономики, перенося акцент на пропаганду.</w:t>
      </w:r>
    </w:p>
    <w:p>
      <w:pPr>
        <w:pStyle w:val="Normal"/>
        <w:ind w:firstLine="709"/>
        <w:jc w:val="both"/>
        <w:rPr/>
      </w:pPr>
      <w:r>
        <w:rPr/>
        <w:t>Эрхард писал, что его концепция социально-рыночного хозяйства – это концепция третьего пути, которая берет у капитализма и социальзма самое лучшее, что они могут д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Света</dc:creator>
  <dc:description/>
  <dc:language>en-US</dc:language>
  <cp:lastModifiedBy>Света</cp:lastModifiedBy>
  <dcterms:modified xsi:type="dcterms:W3CDTF">2001-12-14T17:22:00Z</dcterms:modified>
  <cp:revision>4</cp:revision>
  <dc:subject/>
  <dc:title>Л</dc:title>
</cp:coreProperties>
</file>