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0"/>
        </w:rPr>
      </w:pPr>
      <w:r>
        <w:rPr>
          <w:sz w:val="20"/>
        </w:rPr>
        <w:t>14. ПРОСВЕТИТЕЛЬСТВО В РОССИИ.</w:t>
      </w:r>
    </w:p>
    <w:p>
      <w:pPr>
        <w:pStyle w:val="TextBodyIndent"/>
        <w:rPr/>
      </w:pPr>
      <w:r>
        <w:rPr>
          <w:i/>
          <w:iCs/>
          <w:sz w:val="20"/>
        </w:rPr>
        <w:t>Европа-- Х</w:t>
      </w:r>
      <w:r>
        <w:rPr>
          <w:i/>
          <w:iCs/>
          <w:sz w:val="20"/>
          <w:lang w:val="en-US"/>
        </w:rPr>
        <w:t>VIII</w:t>
      </w:r>
      <w:r>
        <w:rPr>
          <w:i/>
          <w:iCs/>
          <w:sz w:val="20"/>
        </w:rPr>
        <w:t xml:space="preserve"> век</w:t>
      </w:r>
      <w:r>
        <w:rPr>
          <w:sz w:val="20"/>
        </w:rPr>
        <w:t xml:space="preserve">  просветительство (свободомыслие), кот подготовило Вел Фр рев. </w:t>
      </w:r>
      <w:r>
        <w:rPr>
          <w:i/>
          <w:iCs/>
          <w:sz w:val="20"/>
        </w:rPr>
        <w:t>Идеологи:</w:t>
      </w:r>
      <w:r>
        <w:rPr>
          <w:sz w:val="20"/>
        </w:rPr>
        <w:t xml:space="preserve"> Вольтер, Дидро, Монтескье определили направле</w:t>
        <w:softHyphen/>
        <w:t xml:space="preserve">ние умов: свобода, равенство, братство. </w:t>
      </w:r>
    </w:p>
    <w:p>
      <w:pPr>
        <w:pStyle w:val="Normal"/>
        <w:ind w:firstLine="284"/>
        <w:rPr/>
      </w:pPr>
      <w:r>
        <w:rPr>
          <w:sz w:val="20"/>
        </w:rPr>
        <w:t>Идеи европ просветителей стали достояни</w:t>
        <w:softHyphen/>
        <w:t>ем российского общества. Под их влиянием в 60-е гг. Х</w:t>
      </w:r>
      <w:r>
        <w:rPr>
          <w:sz w:val="20"/>
          <w:lang w:val="en-US"/>
        </w:rPr>
        <w:t>VIII</w:t>
      </w:r>
      <w:r>
        <w:rPr>
          <w:sz w:val="20"/>
        </w:rPr>
        <w:t xml:space="preserve">  в. родилось русское просв-во (Ломоносов, Щербатов, Радищев, Новиков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 России активно изучались труды западно-евр, прежде всего французских, просветителей. Они были властителями дум просвещенных русских людей. Любопытно, что в России в это время был большой интерес к античным мыслителям — Платону, Аристотелю. В их уче</w:t>
        <w:softHyphen/>
        <w:t>ниях находили аргумент для решения задач своего времени.</w:t>
      </w:r>
    </w:p>
    <w:p>
      <w:pPr>
        <w:pStyle w:val="TextBodyIndent"/>
        <w:rPr/>
      </w:pPr>
      <w:r>
        <w:rPr>
          <w:b/>
          <w:bCs/>
          <w:i/>
          <w:iCs/>
          <w:sz w:val="20"/>
        </w:rPr>
        <w:t>Ломоносов</w:t>
      </w:r>
      <w:r>
        <w:rPr>
          <w:sz w:val="20"/>
        </w:rPr>
        <w:t xml:space="preserve"> пропагандировал свободу творчества, свободу от контроля церкви, право каждого на образование. «Научно-техн прогресс должен быть поставлен на службу общества.» Главн задача гос-ва -- забота об улучшении положения народа. Во многом обогнал свое время. Властвующая элита относилась к нему враждебно. </w:t>
      </w:r>
    </w:p>
    <w:p>
      <w:pPr>
        <w:pStyle w:val="TextBodyIndent"/>
        <w:rPr/>
      </w:pPr>
      <w:r>
        <w:rPr>
          <w:sz w:val="20"/>
        </w:rPr>
        <w:t>Система ценностей западного уклада носила светский характер и начала формиро</w:t>
        <w:softHyphen/>
        <w:t>ваться с сер Х</w:t>
      </w:r>
      <w:r>
        <w:rPr>
          <w:sz w:val="20"/>
          <w:lang w:val="en-US"/>
        </w:rPr>
        <w:t>VIII</w:t>
      </w:r>
      <w:r>
        <w:rPr>
          <w:sz w:val="20"/>
        </w:rPr>
        <w:t xml:space="preserve"> в. русскими просв-лями. Основополаг для мировоз</w:t>
        <w:softHyphen/>
        <w:t xml:space="preserve">зрения был ответ на вопрос </w:t>
      </w:r>
      <w:r>
        <w:rPr>
          <w:i/>
          <w:iCs/>
          <w:sz w:val="20"/>
        </w:rPr>
        <w:t>что такое человек и в чем смысл его земной жизни</w:t>
      </w:r>
      <w:r>
        <w:rPr>
          <w:sz w:val="20"/>
        </w:rPr>
        <w:t xml:space="preserve">? Главный  постулат православной почвенной культуры:  </w:t>
      </w:r>
      <w:r>
        <w:rPr>
          <w:i/>
          <w:iCs/>
          <w:sz w:val="20"/>
        </w:rPr>
        <w:t>человек— творение бога, кот в своей краткой земной жизни должен готовиться к жизни вечной че</w:t>
        <w:softHyphen/>
        <w:t>рез аскетический и духовный подвиг.</w:t>
      </w:r>
      <w:r>
        <w:rPr>
          <w:sz w:val="20"/>
        </w:rPr>
        <w:t xml:space="preserve"> Просветители иной ответ: </w:t>
      </w:r>
      <w:r>
        <w:rPr>
          <w:i/>
          <w:iCs/>
          <w:sz w:val="20"/>
        </w:rPr>
        <w:t>человек— существо земное, обладающее разумом, он должен стремиться создать достойную жизнь и благосостояние, изменить в лучшую сторону окружающий мир.</w:t>
      </w:r>
      <w:r>
        <w:rPr>
          <w:sz w:val="20"/>
        </w:rPr>
        <w:t xml:space="preserve"> В обоснование цен</w:t>
        <w:softHyphen/>
        <w:t xml:space="preserve">ности человека они опирались на </w:t>
      </w:r>
      <w:r>
        <w:rPr>
          <w:b/>
          <w:bCs/>
          <w:i/>
          <w:iCs/>
          <w:sz w:val="20"/>
        </w:rPr>
        <w:t xml:space="preserve">теорию естественного права </w:t>
      </w:r>
      <w:r>
        <w:rPr>
          <w:sz w:val="20"/>
        </w:rPr>
        <w:t>(известна с античности и развита  Спинозой, Локком, Гоббсом и др)</w:t>
      </w:r>
      <w:r>
        <w:rPr>
          <w:i/>
          <w:iCs/>
          <w:sz w:val="20"/>
        </w:rPr>
        <w:t>:</w:t>
      </w:r>
      <w:r>
        <w:rPr>
          <w:sz w:val="20"/>
        </w:rPr>
        <w:t xml:space="preserve"> </w:t>
      </w:r>
      <w:r>
        <w:rPr>
          <w:i/>
          <w:iCs/>
          <w:sz w:val="20"/>
        </w:rPr>
        <w:t>природа человека едина независимо от происхождения, положения в обществе; все люди от рождения имеют одинаковые права</w:t>
      </w:r>
      <w:r>
        <w:rPr>
          <w:sz w:val="20"/>
        </w:rPr>
        <w:t>. К естественным правам отно</w:t>
        <w:softHyphen/>
        <w:t xml:space="preserve">сили свободу, равенство, обладание собственностью. </w:t>
      </w:r>
    </w:p>
    <w:p>
      <w:pPr>
        <w:pStyle w:val="TextBodyIndent"/>
        <w:rPr>
          <w:sz w:val="20"/>
        </w:rPr>
      </w:pPr>
      <w:r>
        <w:rPr>
          <w:sz w:val="20"/>
        </w:rPr>
        <w:t>Русские просв-ли:</w:t>
      </w:r>
    </w:p>
    <w:p>
      <w:pPr>
        <w:pStyle w:val="TextBodyIndent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обличительная критика в адрес самодержавия, крепостного права, </w:t>
      </w:r>
    </w:p>
    <w:p>
      <w:pPr>
        <w:pStyle w:val="TextBodyIndent"/>
        <w:numPr>
          <w:ilvl w:val="0"/>
          <w:numId w:val="1"/>
        </w:numPr>
        <w:rPr>
          <w:sz w:val="20"/>
        </w:rPr>
      </w:pPr>
      <w:r>
        <w:rPr>
          <w:sz w:val="20"/>
        </w:rPr>
        <w:t>обо</w:t>
        <w:softHyphen/>
        <w:t>сновывали необходимость их уничтожения и доказывали возможность существования гос-ва на основе общественного договора, гражданских прав и свобод для всех,</w:t>
      </w:r>
    </w:p>
    <w:p>
      <w:pPr>
        <w:pStyle w:val="TextBodyIndent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пытались вскрыть механизм взаимодействия верховной власти с обществом, выяснить, какие силы могут эту власть ограничить. </w:t>
      </w:r>
    </w:p>
    <w:p>
      <w:pPr>
        <w:pStyle w:val="TextBodyIndent"/>
        <w:ind w:left="62" w:firstLine="186"/>
        <w:rPr/>
      </w:pPr>
      <w:r>
        <w:rPr>
          <w:b/>
          <w:bCs/>
          <w:i/>
          <w:iCs/>
          <w:sz w:val="20"/>
        </w:rPr>
        <w:t xml:space="preserve">Щербатов </w:t>
      </w:r>
      <w:r>
        <w:rPr>
          <w:i/>
          <w:iCs/>
          <w:sz w:val="20"/>
        </w:rPr>
        <w:t xml:space="preserve">(князь,1733—1790): </w:t>
      </w:r>
      <w:r>
        <w:rPr>
          <w:sz w:val="20"/>
        </w:rPr>
        <w:t>российская форма правления представляет собой деспотию, кот порождает нравственные пороки: продажность чиновников, развращенность народа (уко</w:t>
        <w:softHyphen/>
        <w:t>ренение в нем покорности, страха, раболепства). Критиковал Ек2 с крайне прав позиции за деспотизм и безнравств. Цель укрепл феод-креп строя. Наиболее привлекат формой прав</w:t>
        <w:softHyphen/>
        <w:t>ления считал англ констит монархию, к кот можно прийти путем реформ. Он считал ее наилучшей и естественной для России, т.к. в древности, до появления царей, великие князья не были самовластными, а управляли вместе с представителями общества. Республика не привлекала из-за возможных бун</w:t>
        <w:softHyphen/>
        <w:t>тов, мятежей. Он предлагал ограничить императорскую власть, придав ей на основе закона исполнительные функции, а законодательную власть передать выборным представительным органам. При этом он был убежден, что сословное и общинное устрой</w:t>
        <w:softHyphen/>
        <w:t>ство надо сохранить, иначе это приведет к "умствованию равенства, до крайности доведен</w:t>
        <w:softHyphen/>
        <w:t>ного". Тем не менее он предполагал, что каждое сословие будет иметь голос в представи</w:t>
        <w:softHyphen/>
        <w:t xml:space="preserve">тельном органе. </w:t>
      </w:r>
    </w:p>
    <w:p>
      <w:pPr>
        <w:pStyle w:val="Normal"/>
        <w:ind w:firstLine="284"/>
        <w:rPr/>
      </w:pPr>
      <w:r>
        <w:rPr>
          <w:i/>
          <w:iCs/>
          <w:sz w:val="20"/>
        </w:rPr>
        <w:t>Радшцев, Новиков</w:t>
      </w:r>
      <w:r>
        <w:rPr>
          <w:sz w:val="20"/>
        </w:rPr>
        <w:t xml:space="preserve"> за революцию, призывали к коренной ломке усройства российского общества. </w:t>
      </w:r>
      <w:r>
        <w:rPr>
          <w:b/>
          <w:bCs/>
          <w:i/>
          <w:iCs/>
          <w:sz w:val="20"/>
        </w:rPr>
        <w:t>Радищев</w:t>
      </w:r>
      <w:r>
        <w:rPr>
          <w:i/>
          <w:iCs/>
          <w:sz w:val="20"/>
        </w:rPr>
        <w:t xml:space="preserve"> (1749—1802):</w:t>
      </w:r>
      <w:r>
        <w:rPr>
          <w:sz w:val="20"/>
        </w:rPr>
        <w:t xml:space="preserve"> высшей властью в гос-тве считал власть народа, кот никем и ничем не может быть ограничена. Правитель — слуга народа. Если правитель узурпирует власть, народ вправе его сбросить. Вслед за Руссо он считал наиболее приемлемой формой гос-тва республику. Новгородская респ была для него отечественным образцом. Радищев оказал огром</w:t>
        <w:softHyphen/>
        <w:t>ное влияние на становление гражданского самосознания той части общества, кот была связана с западным укладом. «Путешествие из П в М»</w:t>
      </w:r>
    </w:p>
    <w:p>
      <w:pPr>
        <w:pStyle w:val="Normal"/>
        <w:ind w:firstLine="284"/>
        <w:rPr/>
      </w:pPr>
      <w:r>
        <w:rPr>
          <w:sz w:val="20"/>
        </w:rPr>
        <w:t xml:space="preserve">Москва, несмотря на университет, по-прежнему считалась оплотом почвенности. Становление Моск универа шло медленно. Студенты занимались не более 100 дней в году. На некоторых фак-тах иногда было по одному студенту и одному профессору. С Моск универом связана деятельность </w:t>
      </w:r>
      <w:r>
        <w:rPr>
          <w:b/>
          <w:bCs/>
          <w:i/>
          <w:iCs/>
          <w:sz w:val="20"/>
        </w:rPr>
        <w:t>Новикова</w:t>
      </w:r>
      <w:r>
        <w:rPr>
          <w:sz w:val="20"/>
        </w:rPr>
        <w:t>. В 16 лет он был исключен из гимназии при универе . Но в 80е гг. он арендовал здесь типографию и книжную лавку, развернул издательскую (жур. Трутень, Живописец, Кошелек) и образовательную деятельность. Полемика с Ек2:что есть Росс. об-во, почему несправедливость. ЕК2: Все пороки связаны со слабостями человека (лень, пьянство…). Новиков:гл. причина существующий режим, креп. право. Как построить идеальное об-во: убедить монарха и помещиков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реф сверху- законы.  </w:t>
      </w:r>
    </w:p>
    <w:p>
      <w:pPr>
        <w:pStyle w:val="Normal"/>
        <w:ind w:firstLine="284"/>
        <w:rPr/>
      </w:pPr>
      <w:r>
        <w:rPr>
          <w:sz w:val="20"/>
        </w:rPr>
        <w:t xml:space="preserve">Особенно радикально был настроен </w:t>
      </w:r>
      <w:r>
        <w:rPr>
          <w:b/>
          <w:bCs/>
          <w:i/>
          <w:iCs/>
          <w:sz w:val="20"/>
        </w:rPr>
        <w:t>Кречетов</w:t>
      </w:r>
      <w:r>
        <w:rPr>
          <w:sz w:val="20"/>
        </w:rPr>
        <w:t>, призывал к "величайше</w:t>
        <w:softHyphen/>
        <w:t>му бунту, такому, кот еще не бывало", к свержению самодержавия и провозглашению республики, "либо иначе иное что-нибудь, чтобы всем быть равными". Сторонники подобных разрушительных идей преследовались. Радищев был приговорен к смертной казни, замененной затем ссылкой в Сибирь на 10 лет, «Путешествие из П в М» конфисковано). В Шлиссельбургскую крепость были заключены  Кречетов, Новиков (типография закрыта в 1791). В последующем в своих ультраевропейских идеях сами революционеры разочаровались. Американская революция 1775—1783, а затем Вели</w:t>
        <w:softHyphen/>
        <w:t>кая французская революция показали, что революц путь связан с колоссальными издержками: гибель людей, уничтожение культуры и непредсказуемый результат.</w:t>
      </w:r>
    </w:p>
    <w:p>
      <w:pPr>
        <w:pStyle w:val="Normal"/>
        <w:ind w:firstLine="284"/>
        <w:rPr/>
      </w:pPr>
      <w:r>
        <w:rPr>
          <w:sz w:val="20"/>
        </w:rPr>
        <w:t>Характерно, что в трудах просв-лей был поставлен вопрос и об изменении устоев России как многонац-ого сообщества. К этому с неизбежностью подводило про</w:t>
        <w:softHyphen/>
        <w:t xml:space="preserve">возглашение прав человека и ограничения власти. </w:t>
      </w:r>
      <w:r>
        <w:rPr>
          <w:b/>
          <w:bCs/>
          <w:i/>
          <w:iCs/>
          <w:sz w:val="20"/>
        </w:rPr>
        <w:t xml:space="preserve">Десницкий </w:t>
      </w:r>
      <w:r>
        <w:rPr>
          <w:i/>
          <w:iCs/>
          <w:sz w:val="20"/>
        </w:rPr>
        <w:t>(1740—1789),</w:t>
      </w:r>
      <w:r>
        <w:rPr>
          <w:sz w:val="20"/>
        </w:rPr>
        <w:t xml:space="preserve"> сторон</w:t>
        <w:softHyphen/>
        <w:t>ник конституционной монархии, обратился к этой стороне российского общественного устройства. Он отмечал, что кочевое и полукочевое население полностью исключено из гражданской жизни. Ярким примером этого был со</w:t>
        <w:softHyphen/>
        <w:t xml:space="preserve">зыв Екатериной </w:t>
      </w:r>
      <w:r>
        <w:rPr>
          <w:sz w:val="20"/>
          <w:lang w:val="en-US"/>
        </w:rPr>
        <w:t>II</w:t>
      </w:r>
      <w:r>
        <w:rPr>
          <w:sz w:val="20"/>
        </w:rPr>
        <w:t xml:space="preserve"> Уложенной комиссии для создания нового свода законов: кочевники в ней не были представлены. </w:t>
      </w:r>
    </w:p>
    <w:p>
      <w:pPr>
        <w:pStyle w:val="Normal"/>
        <w:ind w:firstLine="284"/>
        <w:rPr/>
      </w:pPr>
      <w:r>
        <w:rPr>
          <w:sz w:val="20"/>
        </w:rPr>
        <w:t xml:space="preserve">Формой выражения общественно-политич интересов прозападно настроенной части общества стало </w:t>
      </w:r>
      <w:r>
        <w:rPr>
          <w:b/>
          <w:bCs/>
          <w:i/>
          <w:iCs/>
          <w:sz w:val="20"/>
        </w:rPr>
        <w:t>масонство</w:t>
      </w:r>
      <w:r>
        <w:rPr>
          <w:i/>
          <w:iCs/>
          <w:sz w:val="20"/>
        </w:rPr>
        <w:t>,</w:t>
      </w:r>
      <w:r>
        <w:rPr>
          <w:sz w:val="20"/>
        </w:rPr>
        <w:t xml:space="preserve"> кот пришло из Европы. Оно появилось в Х—ХШ вв., когда началось разрушение средневековой цивилиза</w:t>
        <w:softHyphen/>
        <w:t xml:space="preserve">ции. Зародившись в низах, в 17 в. оно стало аристократическим движением. </w:t>
      </w:r>
      <w:r>
        <w:rPr>
          <w:b/>
          <w:bCs/>
          <w:i/>
          <w:iCs/>
          <w:sz w:val="20"/>
        </w:rPr>
        <w:t>Цель:</w:t>
      </w:r>
      <w:r>
        <w:rPr>
          <w:sz w:val="20"/>
        </w:rPr>
        <w:t xml:space="preserve"> создание всемирного тайного братства для отыскания истины путем совершенствования мира, обеспечения солидарности во имя прогресса. </w:t>
      </w:r>
      <w:r>
        <w:rPr>
          <w:b/>
          <w:bCs/>
          <w:i/>
          <w:iCs/>
          <w:sz w:val="20"/>
        </w:rPr>
        <w:t>Его принципы:</w:t>
      </w:r>
      <w:r>
        <w:rPr>
          <w:sz w:val="20"/>
        </w:rPr>
        <w:t xml:space="preserve"> взаимная терпимость, уважение своего и чужого достоинства. </w:t>
      </w:r>
      <w:r>
        <w:rPr>
          <w:b/>
          <w:bCs/>
          <w:i/>
          <w:iCs/>
          <w:sz w:val="20"/>
        </w:rPr>
        <w:t>Девиз масонов</w:t>
      </w:r>
      <w:r>
        <w:rPr>
          <w:sz w:val="20"/>
        </w:rPr>
        <w:t>: свобода, ра</w:t>
        <w:softHyphen/>
        <w:t>венство, братство. Для утверждения добра и справедливости в человеческом сообществе они выступали за ограничение влияния церкви на общество, против деспотических мо</w:t>
        <w:softHyphen/>
        <w:t xml:space="preserve">нархий и националистических предрассудков. </w:t>
      </w:r>
      <w:r>
        <w:rPr>
          <w:b/>
          <w:bCs/>
          <w:i/>
          <w:iCs/>
          <w:sz w:val="20"/>
        </w:rPr>
        <w:t>Средства достижения поставленных це</w:t>
        <w:softHyphen/>
        <w:t>лей</w:t>
      </w:r>
      <w:r>
        <w:rPr>
          <w:sz w:val="20"/>
        </w:rPr>
        <w:t>: нравственное, физическое и интеллектуальное совершенствование. Масоны считали религию, церковь, а также национальное государство препятствиями на пути достижения поставленных целей. Причем они не отрицали веру вообще, но отказывались от традици</w:t>
        <w:softHyphen/>
        <w:t>онной религии. Они создавали новую религию, где бог — это человечество. В масонстве зародились идеи народовластия, теория разделения властей. Ма</w:t>
        <w:softHyphen/>
        <w:t>соны распространяли идеи, кот были лозунгами европейских револю</w:t>
        <w:softHyphen/>
        <w:t>ций (в т.ч. Вел Фр. Рев). Масонство являлось формой выраже</w:t>
        <w:softHyphen/>
        <w:t>ния общественных интересов, консолидации общества, когда еще не было развитых партийно-политических систем. Масо</w:t>
        <w:softHyphen/>
        <w:t>нами были : Вашингтон, Марат, Робес</w:t>
        <w:softHyphen/>
        <w:t>пьер, Гарибальди, Наполеон Бонапарт и др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оникновение идей европ просветителей в Россию привело к появлению масонства. В 18 в. это было единственное организованное общественное движение, чрез</w:t>
        <w:softHyphen/>
        <w:t>вычайно узкое и ограниченное по числу участников, кот символизировало стремле</w:t>
        <w:softHyphen/>
        <w:t>ние небольшой части общества к европейской традиции. Первую ложу в России основал Петр I. Среди масонов были: Панин, Трубецкой, Баженов, Фонвизин, Сумароков, Херасков, Радищев, Новиков, Кречетов, Щербатов. В русском масонстве сочеталось рациональное и иррациональное. Рационализм соединялся с религиозностью, религиозность— с просвет-скими идея</w:t>
        <w:softHyphen/>
        <w:t>ми. Русские масоны не отрицали христианство, признавали его святость. Вместе с тем они критиковали православное духовенство, церковную обрядность, отдавая приоритет государству и государственности. Преданность Отечеству и особое отношение к государственности сочетались с крити</w:t>
        <w:softHyphen/>
        <w:t>кой самодержавия и крепостного права. Этическая направленность — главная черта рус</w:t>
        <w:softHyphen/>
        <w:t>ского масонства. Стремление к добру, равенству, совершенствованию нравственности, на</w:t>
        <w:softHyphen/>
        <w:t>ряду с космополитизмом, негативным отношением к национализму, считалось высшей добродетелью.</w:t>
      </w:r>
    </w:p>
    <w:p>
      <w:pPr>
        <w:pStyle w:val="Normal"/>
        <w:ind w:firstLine="284"/>
        <w:rPr/>
      </w:pPr>
      <w:r>
        <w:rPr>
          <w:sz w:val="20"/>
        </w:rPr>
        <w:t>В 18 в. масонство не однородно</w:t>
        <w:softHyphen/>
        <w:softHyphen/>
        <w:t>-- два направления: рацио</w:t>
        <w:softHyphen/>
        <w:t>налистическое (либеральное), и мистическое, консервативная окраску (преобладало, оно связывало улучшение положения в обществе с хорошим правителем.). Русское масонство более лояльно к власти, чем западное. Для него характерно стремление привлечь к своей дея</w:t>
        <w:softHyphen/>
        <w:t>тельности гос лиц, чтобы через них реализовать свои идеи. Если масоны во Франции подготовили Великую Французскую революцию, то в России это было невоз</w:t>
        <w:softHyphen/>
        <w:t xml:space="preserve">можно. Екатерина </w:t>
      </w:r>
      <w:r>
        <w:rPr>
          <w:sz w:val="20"/>
          <w:lang w:val="en-US"/>
        </w:rPr>
        <w:t>II</w:t>
      </w:r>
      <w:r>
        <w:rPr>
          <w:sz w:val="20"/>
        </w:rPr>
        <w:t xml:space="preserve"> умеренным масонам потворствовала, радикальных отправляла в Пет</w:t>
        <w:softHyphen/>
        <w:t>ропавловскую крепость. Однако, когда ей стала известно, что масоны вовлекли в свою деятельность ее сына Павла и пытаются использовать его в своих политических играх, она в 1792 г. запретила масонство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7.КОНЕЦ XVIII - НАЧАЛО XIX ВВ.: ВЕЛИКАЯ ФРАНЦУЗСКАЯ РЕВОЛЮЦИЯ И РОСС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sz w:val="20"/>
        </w:rPr>
        <w:t xml:space="preserve">Ее хронологические рамки в 40е гг. XX в. были определены: 1789—1794. В наст время исследователи склоняются к тому, чтобы расширить их и выделить </w:t>
      </w:r>
      <w:r>
        <w:rPr>
          <w:b/>
          <w:bCs/>
          <w:i/>
          <w:iCs/>
          <w:sz w:val="20"/>
        </w:rPr>
        <w:t>два этапа</w:t>
      </w:r>
      <w:r>
        <w:rPr>
          <w:sz w:val="20"/>
        </w:rPr>
        <w:t>: восходя</w:t>
        <w:softHyphen/>
        <w:t>щая линия революции (1789—1794) и нисходящая линия революции (1794—1799).</w:t>
      </w:r>
    </w:p>
    <w:p>
      <w:pPr>
        <w:pStyle w:val="Normal"/>
        <w:ind w:firstLine="284"/>
        <w:rPr/>
      </w:pPr>
      <w:r>
        <w:rPr>
          <w:i/>
          <w:iCs/>
          <w:sz w:val="20"/>
        </w:rPr>
        <w:t>Итоги революции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консолидировала и упростила сложное мно</w:t>
        <w:softHyphen/>
        <w:t xml:space="preserve">гообразие дореволюционных форм собственности, появилась индивидуализированная частная собственность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были сметены все сословные барьеры и введены равные соци</w:t>
        <w:softHyphen/>
        <w:t>альные возможности для всех граждан. Принцип равных возможностей способствовал социальной активности, открыл доступ к образованию, высокопрофессиональной дея</w:t>
        <w:softHyphen/>
        <w:t>тельности, предпринимательству людям из разных социальных слоев. Принятая Конвен</w:t>
        <w:softHyphen/>
        <w:t>том "Декларация прав человека и гражданина" объявила неотъемлемыми правами свобо</w:t>
        <w:softHyphen/>
        <w:t>ду, равенство, безопасность и собственность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редставит. Демокр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Изменилась роль гос-ва –гарант прав человека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все это способствовало во всех европейских странах расширению гражданских прав, введению конституций там, где их не было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ре</w:t>
        <w:softHyphen/>
        <w:t xml:space="preserve">волюция проходила под эгидой представительных выборных органов: Национального учредительного собрания (1789—1791 гг.), Законодательного собрания (1791—1792 гг.), Конвента (1792—1794 гг.)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это способствовало, несмотря на последующие откаты, разви</w:t>
        <w:softHyphen/>
        <w:t>тию и укреплению парламентской демократии, и наконец, революция породила парла</w:t>
        <w:softHyphen/>
        <w:t>ментскую республику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Новое государство, родившееся в ходе революций, обладало большей властью над жизнью и имуществом граждан, получив возможность для обеспечения равенства воз</w:t>
        <w:softHyphen/>
        <w:t>можностей, стабильности и социального порядка более активно вмешиваться в их жизнь. Социально значимые области перешли под контроль государства. Университеты и выс</w:t>
        <w:softHyphen/>
        <w:t>шее образование оказались в ведении государственных органов с тем, чтобы они обеспе</w:t>
        <w:softHyphen/>
        <w:t xml:space="preserve">чивали государственные потребности в кадрах. То же произошло с финансам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Фр рев имела в России много приверженцев. В Россию проникало множество фр изданий.  Переводчики, студенты из разночинцев переводили эта издания и прода</w:t>
        <w:softHyphen/>
        <w:t>вали из-под полы в виде рукописных списков.  В 1789 г. был опубликован русский перевод "Декларации прав человека и гражданина". ЭЖене писал: "Крестьяне пожирают сообщения о французских событи</w:t>
        <w:softHyphen/>
        <w:t>ях, печатаемые в русских газетах". Цензура не запрещала печатать материалы о револю</w:t>
        <w:softHyphen/>
        <w:t xml:space="preserve">ц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1791 г. Учредительное собрание закончило работу над первой франц Кон</w:t>
        <w:softHyphen/>
        <w:t>ституцией, которая провозглашала констит монархию. Исполнительная власть предоставлялась королю, законодательная власть — Законодательному собранию. Право участия в выборах парламента получили так называемые "активные граждане", которые составили менее 20% населения. Эти сведения были встречены в России с сочувствием и интересом. Многие западники рассматривали их как пример для России.</w:t>
      </w:r>
    </w:p>
    <w:p>
      <w:pPr>
        <w:pStyle w:val="TextBodyIndent"/>
        <w:rPr>
          <w:sz w:val="20"/>
        </w:rPr>
      </w:pPr>
      <w:r>
        <w:rPr>
          <w:sz w:val="20"/>
        </w:rPr>
        <w:t>Отношение российской власти к фр революции изменилось в 1792 г., после свержения и казни короля Людовика XVI Новая Конституция 1793 г. провозгласила Фран</w:t>
        <w:softHyphen/>
        <w:t>цию республикой, что вызвало отрицательную реакцию Ек2. Она собирала в Европе силы для разгрома республиканцев, восстановления королевской власти, субси</w:t>
        <w:softHyphen/>
        <w:t>дировала французскую роялистскую (промонархическую) эмиграцию для организации военных действий, а за два месяца до смерти решила послать 60-тысячный корпус под командованием Суворова против республиканской Франции. Отношение к револю</w:t>
        <w:softHyphen/>
        <w:t>ционной Франции в российском обществе также развивалось от горячего одобрения со</w:t>
        <w:softHyphen/>
        <w:t>бытий 1789—1792 гг. до неприятия крайностей якобинского террора, кот создавал видимость безрезультативности революц процесса. Приход к власти Наполеона, провозглашение его императором и вовсе поставили общество в тупик.</w:t>
      </w:r>
    </w:p>
    <w:p>
      <w:pPr>
        <w:pStyle w:val="Normal"/>
        <w:ind w:firstLine="284"/>
        <w:rPr/>
      </w:pPr>
      <w:r>
        <w:rPr>
          <w:sz w:val="20"/>
        </w:rPr>
        <w:t xml:space="preserve"> </w:t>
      </w:r>
      <w:r>
        <w:rPr>
          <w:sz w:val="20"/>
        </w:rPr>
        <w:t xml:space="preserve">После смерти Ек2 в 1796 г. император-- </w:t>
      </w:r>
      <w:r>
        <w:rPr>
          <w:b/>
          <w:bCs/>
          <w:i/>
          <w:iCs/>
          <w:sz w:val="20"/>
        </w:rPr>
        <w:t>Павел I</w:t>
      </w:r>
      <w:r>
        <w:rPr>
          <w:sz w:val="20"/>
        </w:rPr>
        <w:t xml:space="preserve"> (1796—1801). Чаще всего его представляют самодуром, запретил употреблять слово "гражданин", т.к. в нем содержится намек на какие-то права; запретил носить фраки и круглые шляпы, "как оным безбож</w:t>
        <w:softHyphen/>
        <w:t>ным французским режисидам свойственных".  Либерализм, характерный для масонства, ему был чужд. Рыцарь на российс</w:t>
        <w:softHyphen/>
        <w:t>ком троне — это выглядело либо нелепостью, либо самодурством. Такое впечатление уси</w:t>
        <w:softHyphen/>
        <w:t xml:space="preserve">ливалось и тем, что отсутствие душевного равновесия мешало императору разграничить личную и государственную сферы. </w:t>
      </w:r>
    </w:p>
    <w:p>
      <w:pPr>
        <w:pStyle w:val="TextBodyIndent"/>
        <w:rPr>
          <w:sz w:val="20"/>
        </w:rPr>
      </w:pPr>
      <w:r>
        <w:rPr>
          <w:sz w:val="20"/>
        </w:rPr>
        <w:t>Павел I, напуганный Французской революцией, отменил многие либеральные ново</w:t>
        <w:softHyphen/>
        <w:t>введения своей матери, до предела зажав общество. Он отменил Жалованные грамоты дворянству и городам, вновь ввел телесные наказания для дворян и духовенства. Было запрещено выписывать иностр газеты, выезжать за границу. За протест против дес</w:t>
        <w:softHyphen/>
        <w:t>потизма 12 тысяч чиновников и военных попали в опалу или были репрессированы по политическим мотивам. Его внешняя политиха выглядела непоследовательной. 60-ты</w:t>
        <w:softHyphen/>
        <w:t>сячный корпус под командованием Суворова, посланный Екатериной П против рес</w:t>
        <w:softHyphen/>
        <w:t>публиканской Франции, он вернул, считая, что его действия не соответствуют нацио</w:t>
        <w:softHyphen/>
        <w:t xml:space="preserve">нальным интересам России. И это было правильно: Франция должна была сама решать свою судьбу. Однако в 1799 г. император вновь ввязывается в войну с Францией и вновь посылает корпус Суворова. Потому что Наполеон напал на Мальту — остров, который являлся родиной Мальтийского ордена, и Павел I счел необходимым защитить эту территорию. Он поступил опять как рыцарь. Армия проявила себя блестяще, Суворов за переход через Альпы, который вошел в учебники по военной тактике, получил звание генералиссимуса. Но с точки зрения национальных интересов России, этот поход вряд ли был необходим. </w:t>
      </w:r>
    </w:p>
    <w:p>
      <w:pPr>
        <w:pStyle w:val="Normal"/>
        <w:spacing w:before="20" w:after="0"/>
        <w:ind w:firstLine="340"/>
        <w:rPr/>
      </w:pPr>
      <w:r>
        <w:rPr>
          <w:b/>
          <w:bCs/>
          <w:i/>
          <w:iCs/>
          <w:sz w:val="20"/>
        </w:rPr>
        <w:t>Александр I</w:t>
      </w:r>
      <w:r>
        <w:rPr>
          <w:sz w:val="20"/>
        </w:rPr>
        <w:t xml:space="preserve"> : его приход пробудил ожидания реформ, большей свобо</w:t>
        <w:softHyphen/>
        <w:t>ды, конституции. Манифест по поводу коронования Ал I содержал либеральные идеи: подтверждались основные права подданных, введенные Екатериной П, было обе</w:t>
        <w:softHyphen/>
        <w:t>щано введение законов, кот обеспечат неприкосновенность личности и частой соб</w:t>
        <w:softHyphen/>
        <w:t>ственности, смягчение уголовного права, отменялись ограничения, введенные Павлом I (телесные наказания, цензура). По взглядам Ал 1 был умеренным либералом. Он воспитывался в духе просвещенного абсолютизма, был умен и не мог не считаться с духом времени, преж</w:t>
        <w:softHyphen/>
        <w:t>де всего с влиянием Великой Фр рев.</w:t>
      </w:r>
    </w:p>
    <w:p>
      <w:pPr>
        <w:pStyle w:val="Normal"/>
        <w:rPr>
          <w:sz w:val="20"/>
        </w:rPr>
      </w:pPr>
      <w:r>
        <w:rPr>
          <w:sz w:val="20"/>
        </w:rPr>
        <w:t>Первый этап царствования Ал I, с 1801 по 1815 г., именуют периодом просве</w:t>
        <w:softHyphen/>
        <w:t>щенного абсолютизма. Просвещенный абсолю</w:t>
        <w:softHyphen/>
        <w:t xml:space="preserve">тизм 19 в. подпитывался идеями Великой Французской революции и теми процессами в Европе, кот происходили под ее влиянием. Вокруг царя сложился кружок друзей, который получил название "Негласный комитет". Он заседал с 1801 по 1803 гг. и обсуждал просты государственных реформ, отмены крепостного права. </w:t>
      </w:r>
    </w:p>
    <w:sectPr>
      <w:type w:val="nextPage"/>
      <w:pgSz w:w="11906" w:h="16820"/>
      <w:pgMar w:left="1134" w:right="1134" w:gutter="0" w:header="0" w:top="1134" w:footer="0" w:bottom="737"/>
      <w:pgNumType w:fmt="decimal"/>
      <w:formProt w:val="false"/>
      <w:textDirection w:val="lrTb"/>
      <w:docGrid w:type="default" w:linePitch="1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16"/>
        </w:tabs>
        <w:ind w:left="10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20:56:00Z</dcterms:created>
  <dc:creator>Фролкова</dc:creator>
  <dc:description/>
  <dc:language>en-US</dc:language>
  <cp:lastModifiedBy>Фролкова</cp:lastModifiedBy>
  <dcterms:modified xsi:type="dcterms:W3CDTF">2001-01-22T20:56:00Z</dcterms:modified>
  <cp:revision>2</cp:revision>
  <dc:subject/>
  <dc:title>РУССКОЕ ПРОСВЕТИТЕЛЬСТВО</dc:title>
</cp:coreProperties>
</file>