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firstLine="284"/>
        <w:jc w:val="center"/>
        <w:rPr/>
      </w:pPr>
      <w:r>
        <w:rPr/>
        <w:t>Вопрос 3. «Монголо-татарское иго…»</w:t>
      </w:r>
    </w:p>
    <w:p>
      <w:pPr>
        <w:pStyle w:val="Heading2"/>
        <w:ind w:firstLine="284"/>
        <w:rPr/>
      </w:pPr>
      <w:r>
        <w:rPr/>
        <w:t>РАСПАД ДРЕВНЕРУССКОГО ГОСУДАРСТВА И ЕГО ПОСЛЕДСТВИЯ</w:t>
      </w:r>
    </w:p>
    <w:p>
      <w:pPr>
        <w:pStyle w:val="Normal"/>
        <w:spacing w:lineRule="auto" w:line="240"/>
        <w:ind w:firstLine="284"/>
        <w:rPr>
          <w:sz w:val="20"/>
        </w:rPr>
      </w:pPr>
      <w:r>
        <w:rPr>
          <w:sz w:val="20"/>
        </w:rPr>
        <w:t>Киевское государство начало распадаться в конце XI в. Возникло множество суве</w:t>
        <w:softHyphen/>
        <w:t>ренных земель-княжеств, и число их увеличивалось. К середине ХП в. образовалось 15 самостоятельных княжеств, к началу ХШ в. их было уже около 50. Древнерусское государство исчезло, не было единого центра власти. Со</w:t>
        <w:softHyphen/>
        <w:t>хранились традиции прямой демократии — вече, Боярская дума. Процесс раздробле</w:t>
        <w:softHyphen/>
        <w:t>ния большого раннесредневекового государства был естественным. Европа также пережила полосу распада таких государств, раздробленности, локальных войн, пос</w:t>
        <w:softHyphen/>
        <w:t>ле чего развился процесс образования национальных государств, которые существу</w:t>
        <w:softHyphen/>
        <w:t>ют до сих пор. Древняя Русь, провдя полосу распада, могла прийти к аналогичному.</w:t>
      </w:r>
    </w:p>
    <w:p>
      <w:pPr>
        <w:pStyle w:val="Normal"/>
        <w:spacing w:lineRule="auto" w:line="240"/>
        <w:ind w:firstLine="284"/>
        <w:rPr>
          <w:sz w:val="20"/>
        </w:rPr>
      </w:pPr>
      <w:r>
        <w:rPr>
          <w:sz w:val="20"/>
        </w:rPr>
        <w:t xml:space="preserve">Раздробленность ослабила общий военный потенциал, междоусобные войны князей разоряли население. </w:t>
      </w:r>
    </w:p>
    <w:p>
      <w:pPr>
        <w:pStyle w:val="Normal"/>
        <w:spacing w:lineRule="auto" w:line="240"/>
        <w:ind w:firstLine="284"/>
        <w:rPr>
          <w:sz w:val="20"/>
        </w:rPr>
      </w:pPr>
      <w:r>
        <w:rPr>
          <w:sz w:val="20"/>
        </w:rPr>
        <w:t>Таким образом, в условиях раздробленности созревали предпосылки для единства на новой основе — экономической, культурной, политической. Здесь в перспективе мог</w:t>
        <w:softHyphen/>
        <w:t>ло возникнуть национальное государство, сформироваться единый народ. Но этого не произошло. Развитие Руси пошло иначе. Переломным в ее истории, как и в Европе, стал ХШ в., но если Европа с ХШ в. активно продвигалась по пути внедрения прогрессивного типа развития, то перед Русью встала Другая проблема. В 1237 г. в русских пределах по</w:t>
        <w:softHyphen/>
        <w:t>явились монголо-татары. Они несли массовую гибель людей, уничтожение того, что со</w:t>
        <w:softHyphen/>
        <w:t>здавалось столетиями. Однако опасность шла не только с Востока, но и с Запада. Усилива</w:t>
        <w:softHyphen/>
        <w:t>ющаяся Литва, а также шведы, немцы и ливонские рыцари, наступали на русские земли. Раздробленная Древняя Русь столкнулась с труднейшей проблемой: как сохраниться, как выжить. Она оказалась как бы между жерновов Востока и Запада, причем с Востока, от татар шло разорение, а Запад требовал смены веры, принятия католичества. В связи с этим русские князья для спасения населения могли пойти на поклон к татарам, соглаша</w:t>
        <w:softHyphen/>
        <w:t>лись на тяжелую дань и унижение, но нашествию с Запада сопротивлялись.</w:t>
      </w:r>
    </w:p>
    <w:p>
      <w:pPr>
        <w:pStyle w:val="Normal"/>
        <w:spacing w:lineRule="auto" w:line="240"/>
        <w:ind w:firstLine="284"/>
        <w:rPr>
          <w:sz w:val="20"/>
        </w:rPr>
      </w:pPr>
      <w:r>
        <w:rPr>
          <w:sz w:val="20"/>
        </w:rPr>
        <w:t>В на</w:t>
        <w:softHyphen/>
        <w:t>чале ХШ в., в период правления Чингисхана (1206—1227 гг.) возникло огромное монголь</w:t>
        <w:softHyphen/>
        <w:t>ское протогосударсгво, которое стремительно расширялось, поглощая окружающие тер</w:t>
        <w:softHyphen/>
        <w:t>ритории. После смерти великого хана империя делилась на части, которые назывались улусами и возглавлялись сыновьями завоевателя, а также внуком, сыном умершего стар</w:t>
        <w:softHyphen/>
        <w:t xml:space="preserve">шего сына — Батыем. </w:t>
      </w:r>
    </w:p>
    <w:p>
      <w:pPr>
        <w:pStyle w:val="Normal"/>
        <w:spacing w:lineRule="auto" w:line="240"/>
        <w:ind w:firstLine="284"/>
        <w:rPr>
          <w:sz w:val="20"/>
        </w:rPr>
      </w:pPr>
      <w:r>
        <w:rPr>
          <w:sz w:val="20"/>
        </w:rPr>
        <w:t>В степях, от Иртыша до Урала располагался улус Джучи. (Джучи — отец хана Батыя, сын Чингисхана.) Длительное время его территорию не удавалось расширить. В 1235 г. было решено помочь сыновьям Джучи завоевать Восточную Европу. Великий хан Угэдэй, преемник Чингисхана, принял решение "завладеть странами Булгара, асов и Руси, кото</w:t>
        <w:softHyphen/>
        <w:t>рые не были еще окончательно покорены и гордились своей многочисленностью". В конце 1236 г. было разгромлено Болгарское  царство. В 1237 г. хан Бату (Ба</w:t>
        <w:softHyphen/>
        <w:t>тый в русских летописях) двинулся на Рязанское княжество. Численность монголо-татарских войск составляла 40—70 тыс. По тем временам это была большая военная сила. Ни одно русское княжество выставить подобное войско не могло (все население Рязани, которая первой оказалась на пути завоевателей, составляло 20 тысяч человек) и следовательно, поражение было неизбежным.</w:t>
      </w:r>
    </w:p>
    <w:p>
      <w:pPr>
        <w:pStyle w:val="TextBodyIndent"/>
        <w:rPr/>
      </w:pPr>
      <w:r>
        <w:rPr/>
        <w:t>Монголо-татары, разрушая все на своем пути, медленно, но неуклонно продвигались на Запад. Пали Владимир, Суздаль, Переяславль, Киев, Другие города. Судьба пощадила Новгород, Псков и Смоленск. На пути была Европа. В 1242 г. монголо-татары вышли к Адриатическому морю. В 1243 г. в причерноморских и прикаспийских степях сложилось ядро государственного образования, которое в русских источниках принято именовать Золотой Ордой. Ее территория включала земли от низовий Дуная до Иртыша и от Прикаспия и Причерноморья до Оки. Ханы называли Золотую Орду Великим улусом. Это бьио одно из самых больших государств средневековья. Его население—пестрая смесь наро</w:t>
        <w:softHyphen/>
        <w:t xml:space="preserve">дов, но основную массу составляли половцы. </w:t>
      </w:r>
    </w:p>
    <w:p>
      <w:pPr>
        <w:pStyle w:val="Normal"/>
        <w:spacing w:lineRule="auto" w:line="240"/>
        <w:ind w:firstLine="284"/>
        <w:rPr>
          <w:sz w:val="20"/>
        </w:rPr>
      </w:pPr>
      <w:r>
        <w:rPr>
          <w:sz w:val="20"/>
        </w:rPr>
        <w:t xml:space="preserve">  </w:t>
      </w:r>
      <w:r>
        <w:rPr>
          <w:sz w:val="20"/>
        </w:rPr>
        <w:t>Завоевание оседлых народов расширило контакты кочевников и, соответственно, ускорило разрушительные  процессы в природных сообществах. Это ярко демонстриро</w:t>
        <w:softHyphen/>
        <w:t>вала Золотая Орда. Верхушка кочевников, занимающаяся управлением территорий Орды и зависимыми землями, была вынуждена хотя бы частично перейти на оседлый быт. Административные и экономические потребности привели к появлению и развитию го</w:t>
        <w:softHyphen/>
        <w:t>родов, которые были прежде всего административными центрами. В них концентриро</w:t>
        <w:softHyphen/>
        <w:t>валось чиновничество, собирались дань с завоеванных территорий, налоги.. Завоеватели отличались веротерпимостью. Это вообще характерно для язычества. Язычники относились ко всем религиям как к одинаково ис</w:t>
        <w:softHyphen/>
        <w:t>тинным и считали естественным многообразие богов. Чингисхан, к примеру, не только почитал божества своего племени, но и старался задобрить всех ему известных: буддийс</w:t>
        <w:softHyphen/>
        <w:t>ких, мусульманских, христианских. Чем больше божественных защитников, тем лучше. Такое отношение к разным религиям Чингисхан утвердил в качестве непреложного зако</w:t>
        <w:softHyphen/>
        <w:t>на. Христианству в Монголии и в Золотой Орде оказывалась некоторая доля предпочте</w:t>
        <w:softHyphen/>
        <w:t>ния. О Батые древняя история монголов свидетельствует, что он, как и его дед, был типичным язычником и особых симпатий ни к какой другой религии не испытывал.</w:t>
      </w:r>
    </w:p>
    <w:p>
      <w:pPr>
        <w:pStyle w:val="Normal"/>
        <w:spacing w:lineRule="auto" w:line="240"/>
        <w:ind w:firstLine="284"/>
        <w:rPr>
          <w:sz w:val="20"/>
        </w:rPr>
      </w:pPr>
      <w:r>
        <w:rPr>
          <w:sz w:val="20"/>
        </w:rPr>
        <w:t>Однако огромная империя оказалась эфемерным образованием. Проблема ресурсов для развития была решена. Постоянное изъятие колоссальных материальных ценнос</w:t>
        <w:softHyphen/>
        <w:t>тей, наиболее квалифицированных трудовых и военных ресурсов осуществлялось в фор</w:t>
        <w:softHyphen/>
        <w:t>ме дани, налогов, повинностей или в ходе грабительских набегов. Но парадокс приток материальных и других ценностей к кочевому ядру империи не способствовал его разви</w:t>
        <w:softHyphen/>
        <w:t>тию. Времена мощной экспансии, консолидации кочевых сообществ во имя реализации важной исторической задачи вскоре сменились застоем, азатем и процессами внутренне</w:t>
        <w:softHyphen/>
        <w:t>го распада.</w:t>
      </w:r>
    </w:p>
    <w:p>
      <w:pPr>
        <w:pStyle w:val="Normal"/>
        <w:spacing w:lineRule="auto" w:line="240"/>
        <w:ind w:firstLine="284"/>
        <w:rPr/>
      </w:pPr>
      <w:r>
        <w:rPr>
          <w:sz w:val="20"/>
        </w:rPr>
        <w:t xml:space="preserve">Любопытно, как было организовано управление в этом государстве. Использовался опыт военной организации. Монголо-татары контролировали ситуацию на Руси (Урус-утус), как и в других завоеванных странах, с помощью </w:t>
      </w:r>
      <w:r>
        <w:rPr>
          <w:smallCaps/>
          <w:sz w:val="20"/>
        </w:rPr>
        <w:t xml:space="preserve">четко </w:t>
      </w:r>
      <w:r>
        <w:rPr>
          <w:sz w:val="20"/>
        </w:rPr>
        <w:t>организованной службы. Все территории были покрыты сетью дорог, которые сходились к единому центру— столи</w:t>
        <w:softHyphen/>
        <w:t xml:space="preserve">це Золотой Орды — и представляли собой как бы связующие артерии. </w:t>
      </w:r>
    </w:p>
    <w:p>
      <w:pPr>
        <w:pStyle w:val="Normal"/>
        <w:spacing w:lineRule="auto" w:line="240"/>
        <w:ind w:firstLine="284"/>
        <w:rPr>
          <w:sz w:val="20"/>
        </w:rPr>
      </w:pPr>
      <w:r>
        <w:rPr>
          <w:sz w:val="20"/>
        </w:rPr>
        <w:t>Строительство дорог, почтовых станций, снабжение лошадьми, кормом и т.д. входи</w:t>
        <w:softHyphen/>
        <w:t>ло в число повинностей завоеванных народов. Такая четко организованная система свя</w:t>
        <w:softHyphen/>
        <w:t>зи с каждым уголком подвластных территорий позволяла почти тотчас же узнавать о волнениях, плохом поступлении дани или других неурядицах. Меры следовали незамед</w:t>
        <w:softHyphen/>
        <w:t>лительно: посылался отряд, который жестоко наводил порядок. Для того чтобы никто не уклонился от уплаты дани, выполнения повинностей, проводились переписи.</w:t>
      </w:r>
    </w:p>
    <w:p>
      <w:pPr>
        <w:pStyle w:val="Normal"/>
        <w:spacing w:lineRule="auto" w:line="240"/>
        <w:ind w:firstLine="284"/>
        <w:rPr>
          <w:sz w:val="20"/>
        </w:rPr>
      </w:pPr>
      <w:r>
        <w:rPr>
          <w:sz w:val="20"/>
        </w:rPr>
        <w:t>Бюрократическая машина монгольского государства при всей внешней четкости страдала всеми пороками, характерными для подобной системы: продажность чиновни</w:t>
        <w:softHyphen/>
        <w:t xml:space="preserve">ков, вымогательство, волокита, продажа должностей и т.д. Вымогательство особенно было распространено в отношении зависимых территорий. </w:t>
      </w:r>
    </w:p>
    <w:p>
      <w:pPr>
        <w:pStyle w:val="Heading1"/>
        <w:ind w:firstLine="284"/>
        <w:rPr/>
      </w:pPr>
      <w:r>
        <w:rPr/>
        <w:t>РЕСПУБЛИКИ</w:t>
      </w:r>
    </w:p>
    <w:p>
      <w:pPr>
        <w:pStyle w:val="Normal"/>
        <w:spacing w:lineRule="auto" w:line="240"/>
        <w:ind w:firstLine="284"/>
        <w:rPr>
          <w:sz w:val="20"/>
        </w:rPr>
      </w:pPr>
      <w:r>
        <w:rPr>
          <w:sz w:val="20"/>
        </w:rPr>
        <w:t>Крупный центр русских славян — Новгород, возникший в К в., существовал относи</w:t>
        <w:softHyphen/>
        <w:t>тельно независимо и особенно ярко демонстрировал близость к средневековому евро</w:t>
        <w:softHyphen/>
        <w:t xml:space="preserve">пейскому типу цивилизации в период Новгородской республики (конец XI—XV вв.). </w:t>
      </w:r>
    </w:p>
    <w:p>
      <w:pPr>
        <w:pStyle w:val="Normal"/>
        <w:spacing w:lineRule="auto" w:line="240"/>
        <w:ind w:firstLine="284"/>
        <w:rPr>
          <w:sz w:val="20"/>
        </w:rPr>
      </w:pPr>
      <w:r>
        <w:rPr>
          <w:sz w:val="20"/>
        </w:rPr>
        <w:t>Новгород испытал мощное давление со стороны переживавшей кризис средневеко</w:t>
        <w:softHyphen/>
        <w:t>вой европейской цивилизации, но сумел отстоять свою независимость. Но он не подвергся монголо-тагарскому нашествию. В условиях давления как с запа</w:t>
        <w:softHyphen/>
        <w:t xml:space="preserve">да, так и с востока республика стремилась сохранить независимость, отстоять свой тип развития. В борьбе за независимость Новгорода особенно прославился князь Александр Невский (1252—1263 гг.). Он проводил гибкую политику, делая уступки Золотой Орде и организуя сопротивление наступлению католичества с запада. </w:t>
      </w:r>
    </w:p>
    <w:p>
      <w:pPr>
        <w:pStyle w:val="Heading1"/>
        <w:ind w:hanging="0"/>
        <w:rPr/>
      </w:pPr>
      <w:r>
        <w:rPr>
          <w:b w:val="false"/>
        </w:rPr>
        <w:t xml:space="preserve">      </w:t>
      </w:r>
      <w:r>
        <w:rPr/>
        <w:t>ЗОЛОТАЯ ОРДА И СЕВЕРО-ВОСТОЧНАЯ РУСЬ</w:t>
      </w:r>
    </w:p>
    <w:p>
      <w:pPr>
        <w:pStyle w:val="Normal"/>
        <w:spacing w:lineRule="auto" w:line="240"/>
        <w:ind w:firstLine="284"/>
        <w:rPr>
          <w:sz w:val="20"/>
        </w:rPr>
      </w:pPr>
      <w:r>
        <w:rPr>
          <w:sz w:val="20"/>
        </w:rPr>
        <w:t>Монголо-татарское нашествие крайне разрушительно сказалось на состоянии рус</w:t>
        <w:softHyphen/>
        <w:t>ских земель: они были отброшены на столетия назад. В районах нашествия были разру</w:t>
        <w:softHyphen/>
        <w:t>шены города, села, культурное земледелие, ремесла. Запустели пашни, зарастая бурьяном и лесом; исчезли многие ремесла. Сократилась численность населения Руси. Люди гибли, многие попадали в плен и превращались в рабов. Источники сообщают о тысячах русских рабов в Орде. Масштаб рабства резко возрос. В рабство уводили прежде всего искусных ремесленников и молодых женщин, а также мужчин в активном возрасте, которые могли быть воинами или ухаживать за стадами скота. Изли</w:t>
        <w:softHyphen/>
        <w:t>шек рабов продавали на невольничьих рынках Крыма и Кавказа. Русских невольников продавали в Египет, охотно покупали их в Италии. Особенно высоко ценились русские женщины. Русские воины уча</w:t>
        <w:softHyphen/>
        <w:t>ствовали в походах Орды, воевали в Китае, в других азиатских странах.</w:t>
      </w:r>
    </w:p>
    <w:p>
      <w:pPr>
        <w:pStyle w:val="Normal"/>
        <w:spacing w:lineRule="auto" w:line="240"/>
        <w:ind w:firstLine="284"/>
        <w:rPr>
          <w:sz w:val="20"/>
        </w:rPr>
      </w:pPr>
      <w:r>
        <w:rPr>
          <w:sz w:val="20"/>
        </w:rPr>
        <w:t>Проблема монголо-тагарского влияния всегда волновала русское общество. Две край</w:t>
        <w:softHyphen/>
        <w:t>ние точки зрения противостоят друг другу.</w:t>
      </w:r>
    </w:p>
    <w:p>
      <w:pPr>
        <w:pStyle w:val="Normal"/>
        <w:spacing w:lineRule="auto" w:line="240"/>
        <w:ind w:firstLine="284"/>
        <w:jc w:val="left"/>
        <w:rPr/>
      </w:pPr>
      <w:r>
        <w:rPr>
          <w:sz w:val="20"/>
        </w:rPr>
        <w:t>1. Монголо-татарское иго принесло разорение, гибель людей, задержало развитие, но существенно не повлияло на жизнь и быт русских,</w:t>
      </w:r>
      <w:r>
        <w:rPr>
          <w:b/>
          <w:sz w:val="20"/>
        </w:rPr>
        <w:t xml:space="preserve"> их</w:t>
      </w:r>
      <w:r>
        <w:rPr>
          <w:sz w:val="20"/>
        </w:rPr>
        <w:t xml:space="preserve"> государствен</w:t>
        <w:softHyphen/>
        <w:t>ность. Эту точку зрения защищали знаменитые русские историки С.Соловьев, В.Ключевский, С.Платонов, МЛокровский. Для советской историографии она является традиционной на протяжении 75 лет. Главная идея заключается в том, что Россия начала отставать от стран Западной Европы из-за масштабных раз</w:t>
        <w:softHyphen/>
        <w:t>рушений, человеческих потерь, необходимости платить тяжелую дань в пери</w:t>
        <w:softHyphen/>
        <w:t xml:space="preserve">од монголо-татарского ига. </w:t>
      </w:r>
    </w:p>
    <w:p>
      <w:pPr>
        <w:pStyle w:val="Normal"/>
        <w:spacing w:lineRule="auto" w:line="240"/>
        <w:ind w:firstLine="284"/>
        <w:rPr>
          <w:sz w:val="20"/>
        </w:rPr>
      </w:pPr>
      <w:r>
        <w:rPr>
          <w:sz w:val="20"/>
        </w:rPr>
        <w:t>2. Монголо-татары оказали большое влияние на общественную и социальную организацию русских, на формирование и развитие Московского государства. Впер</w:t>
        <w:softHyphen/>
        <w:t>вые эту точку зрения высказал НМКараизин, а затем ее развивали Н-ШСостомаров, Н.П.Загоскин и другие. В XX в. евразийцы дали развернутое обоснование этой пози</w:t>
        <w:softHyphen/>
        <w:t>ции. Они считали Московское государство в момент возникновения частью Велико</w:t>
        <w:softHyphen/>
        <w:t xml:space="preserve">го Монгольского государства (одним из улусов), которое затем заняло его место. </w:t>
      </w:r>
    </w:p>
    <w:p>
      <w:pPr>
        <w:pStyle w:val="Normal"/>
        <w:spacing w:lineRule="auto" w:line="240"/>
        <w:ind w:firstLine="284"/>
        <w:rPr>
          <w:sz w:val="20"/>
        </w:rPr>
      </w:pPr>
      <w:r>
        <w:rPr>
          <w:sz w:val="20"/>
        </w:rPr>
        <w:t>Истина, видимо, как всегда, лежит посередине. Северо-Восточная Русь попала в зависимость от Золотой Орды. Каково ее положение? Яса Чингисхана (правовой ко</w:t>
        <w:softHyphen/>
        <w:t>декс монголов) на территории Руси не действовала, не были созданы для этих зе</w:t>
        <w:softHyphen/>
        <w:t>мель и другие специальные законы. На Руси действовали собственные правовые нормы (позднее они нашли отражение в судебниках). Вместе с тем, монгольское государственное право оказало влияние на Россию. В соответствии с монгольским правом "вся вообще зем</w:t>
        <w:softHyphen/>
        <w:t>ля, находившаяся в пределах владычества хана, была его собственностью".</w:t>
      </w:r>
    </w:p>
    <w:p>
      <w:pPr>
        <w:pStyle w:val="Normal"/>
        <w:spacing w:lineRule="auto" w:line="240"/>
        <w:ind w:firstLine="284"/>
        <w:rPr/>
      </w:pPr>
      <w:r>
        <w:rPr>
          <w:sz w:val="20"/>
        </w:rPr>
        <w:t>Подобное положение постепенно установилось и в русских землях. Монголо-та</w:t>
        <w:softHyphen/>
        <w:t>тары не устранили русских князей, не создали своей династии на Руси, как это было в завоеванной ими Персии. Не имели они и постоянного наместника или наместни</w:t>
        <w:softHyphen/>
        <w:t>ков с определенными функциями. Баскаки назначались спорадически в отдельные места, не имели функций управления, а главным образом наблюдали за сбором дани. Управление осталось в руках русских князей, но право наследования власти было утрачено. Князей назначали ханы с помощью специальных грамот (ярлыков), соот</w:t>
        <w:softHyphen/>
        <w:t>ветственно требуя от них выполнения интересов Орды. Для получения ярлыка (пра</w:t>
        <w:softHyphen/>
        <w:t>ва на княжение) русские князья ездили в далекую Монголию. При этом им надо было пройти много административных ступеней, всюду богато одаривая чиновников и писцов. Первым в Орду в 1242 г. отправился Александр Невский. Последнее упоминание о поездке русского князя в Орду отмечено в 1434 г. (Василий Косой). Князья подвергались неслыханным унижениям,</w:t>
      </w:r>
      <w:r>
        <w:rPr>
          <w:b/>
          <w:sz w:val="20"/>
        </w:rPr>
        <w:t xml:space="preserve"> их</w:t>
      </w:r>
      <w:r>
        <w:rPr>
          <w:sz w:val="20"/>
        </w:rPr>
        <w:t xml:space="preserve"> могли просто убить.</w:t>
      </w:r>
    </w:p>
    <w:p>
      <w:pPr>
        <w:pStyle w:val="Normal"/>
        <w:spacing w:lineRule="auto" w:line="240"/>
        <w:ind w:firstLine="284"/>
        <w:rPr>
          <w:sz w:val="20"/>
        </w:rPr>
      </w:pPr>
      <w:r>
        <w:rPr>
          <w:sz w:val="20"/>
        </w:rPr>
        <w:t>В 1243 г. (год образования Золотой Орды) хан Башй (Багу) потребовал, чтобы стар</w:t>
        <w:softHyphen/>
        <w:t>ший из русских князей (великий князь) приехал в Орду в знак подчинения. Титул влади</w:t>
        <w:softHyphen/>
        <w:t>мирского великого князя принадлежал Ярославу Всеволодовичу (1238—1246 гг.), он и по</w:t>
        <w:softHyphen/>
        <w:t>ехал в столицу Орды, был принят с "великою честию" и признан верховным правителем всей русской земли. Этот акт положил начало оформлению взаимоотношений Орды и русских земель. Сношения с Ордой находились главным образом в руках великого князя, который до 60-х гг. ХШ в. назначался в далеком Каракоруме (претенденты предпринима</w:t>
        <w:softHyphen/>
        <w:t>ли это опасное и длительное путешествие), а затем в Золотой Орде.</w:t>
      </w:r>
    </w:p>
    <w:p>
      <w:pPr>
        <w:pStyle w:val="Normal"/>
        <w:spacing w:lineRule="auto" w:line="240"/>
        <w:ind w:firstLine="284"/>
        <w:rPr>
          <w:sz w:val="20"/>
        </w:rPr>
      </w:pPr>
      <w:r>
        <w:rPr>
          <w:sz w:val="20"/>
        </w:rPr>
        <w:t>Важнейшей обязанностью князей было обеспечение поступления дани и налогов. Чтобы никто в завоеванных землях не уклонился от уплаты дани, монголо-татары прове</w:t>
        <w:softHyphen/>
        <w:t>ли перепись населения. В русские земли в 1257 г. явились "численники", которые перепи</w:t>
        <w:softHyphen/>
        <w:t xml:space="preserve">сывали население и делили его на десятки, сотни, тысячи и тьмы. Уклонявшихся от уплаты дани превращали в рабов. Первоначально дань была назначена натурой (шкуры медведя, лисицы, соболя), а затем — серебром. </w:t>
      </w:r>
    </w:p>
    <w:p>
      <w:pPr>
        <w:pStyle w:val="Normal"/>
        <w:spacing w:lineRule="auto" w:line="240"/>
        <w:ind w:firstLine="284"/>
        <w:rPr>
          <w:sz w:val="20"/>
        </w:rPr>
      </w:pPr>
      <w:r>
        <w:rPr>
          <w:sz w:val="20"/>
        </w:rPr>
        <w:t>Русь сохранила свою духовную основу — православие. Сначала языческая, а затем мусульманская Золотая Орда не настаивала на смене веры. В соответствии с традицией монголы в завоеванных странах освобождали духовенство от дани. Подобные привиле</w:t>
        <w:softHyphen/>
        <w:t>гии получила и православная церковь. Следует ометить также, что между Золотой Ордой и Северо-Восточной Русью существовала пограничная полоса, хотя она не защищала от нашествий и была достаточ</w:t>
        <w:softHyphen/>
        <w:t>но условной. В городах, которые оказались в пограничной полосе, управление было сме</w:t>
        <w:softHyphen/>
        <w:t>шанным. Одни управлялись татарской администрацией, другие — русской.</w:t>
      </w:r>
    </w:p>
    <w:p>
      <w:pPr>
        <w:pStyle w:val="Normal"/>
        <w:spacing w:lineRule="auto" w:line="240"/>
        <w:ind w:firstLine="284"/>
        <w:rPr>
          <w:sz w:val="20"/>
        </w:rPr>
      </w:pPr>
      <w:r>
        <w:rPr>
          <w:sz w:val="20"/>
        </w:rPr>
        <w:t>Все приведенные факты свидетельствуют о том, что нет оснований говорить о Севе</w:t>
        <w:softHyphen/>
        <w:t>ро-Восточной Руси периода монголо-татарского нашествия как о составной части Золо</w:t>
        <w:softHyphen/>
        <w:t>той Орды. Речь может идти о ее зависимости, которая была тяжелой и не ограничивалась уплатой дани и подчиненным положением русских князей. Русь была обязана постав</w:t>
        <w:softHyphen/>
        <w:t>лять ратников для монголо-тагарских войск. Военный набор был особенно тяжел, т.к. забирались наиболее молодые, сильные, здоровые. Необходимо было также выполнять ряд повинностей: содержание татарских служащих, обес</w:t>
        <w:softHyphen/>
        <w:t>печение почтовой службы, плата налогов.</w:t>
      </w:r>
    </w:p>
    <w:p>
      <w:pPr>
        <w:pStyle w:val="Normal"/>
        <w:spacing w:lineRule="auto" w:line="240"/>
        <w:ind w:firstLine="284"/>
        <w:rPr>
          <w:sz w:val="20"/>
        </w:rPr>
      </w:pPr>
      <w:r>
        <w:rPr>
          <w:sz w:val="20"/>
        </w:rPr>
        <w:t>Получая большую дань и налоги с русских земель, монголо-татары тем не менее неоднократно совершали сокрушительные набеги на города (убивали, грабили, уводилив плен). Их цель — обогащение за счет грабежа и увода людей для продажи в рабство. Золотая Орда вплоть до своего распада в конце XV в. была основ</w:t>
        <w:softHyphen/>
        <w:t xml:space="preserve">ным поставщиком товара на рынки работорговли. </w:t>
      </w:r>
    </w:p>
    <w:p>
      <w:pPr>
        <w:pStyle w:val="Normal"/>
        <w:spacing w:lineRule="auto" w:line="240"/>
        <w:ind w:firstLine="284"/>
        <w:rPr/>
      </w:pPr>
      <w:r>
        <w:rPr>
          <w:sz w:val="20"/>
        </w:rPr>
        <w:t>В этих условиях сказывалось монголо-тагарское влияние на процесс формирования русского народа и его государственности, причем оно было не прямое, а опосредован</w:t>
        <w:softHyphen/>
        <w:t>ное. Влиял сам факт господства над русской землей, атмосфера насилия на протяжении двух с половиной столетий. Постоянные контакты русской элиты с Золотой Ордой неиз</w:t>
        <w:softHyphen/>
        <w:t>бежно приводили к восприятию ее опыта, повороту Руси к Востоку. По мнению некото</w:t>
        <w:softHyphen/>
        <w:t>рых историков, им мы обязаны Александру Невскому, который еще в годы Батыева наше</w:t>
        <w:softHyphen/>
        <w:t>ствия принял решение прекратить сопротивление и признать зависимость от Золотой Орды. За союз с Европой и вовле</w:t>
        <w:softHyphen/>
        <w:t>чение ее в антимонгольскую коалицию (на чем настаивал брат Александра князь Андрей Ярославич), безусловно, пришлось бы заплатить церковной унией с Римом. Александр счел ордынскую неволю меньшим злом. Это решение положило начало полосе антиза</w:t>
        <w:softHyphen/>
        <w:t>падничества в истории России и ее ориентации на Восток</w:t>
      </w:r>
      <w:r>
        <w:rPr/>
        <w:t xml:space="preserve"> </w:t>
      </w:r>
    </w:p>
    <w:sectPr>
      <w:type w:val="nextPage"/>
      <w:pgSz w:w="11906" w:h="16838"/>
      <w:pgMar w:left="1134" w:right="1134" w:gutter="0" w:header="0" w:top="1134"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19"/>
      <w:ind w:firstLine="340"/>
      <w:jc w:val="both"/>
    </w:pPr>
    <w:rPr>
      <w:rFonts w:ascii="Times New Roman" w:hAnsi="Times New Roman" w:eastAsia="Times New Roman" w:cs="Times New Roman"/>
      <w:color w:val="auto"/>
      <w:sz w:val="18"/>
      <w:szCs w:val="18"/>
      <w:lang w:val="ru-RU" w:bidi="ar-SA" w:eastAsia="zh-CN"/>
    </w:rPr>
  </w:style>
  <w:style w:type="paragraph" w:styleId="Heading1">
    <w:name w:val="Heading 1"/>
    <w:basedOn w:val="Normal"/>
    <w:next w:val="Normal"/>
    <w:qFormat/>
    <w:pPr>
      <w:keepNext w:val="true"/>
      <w:numPr>
        <w:ilvl w:val="0"/>
        <w:numId w:val="1"/>
      </w:numPr>
      <w:spacing w:lineRule="auto" w:line="240"/>
      <w:ind w:firstLine="284"/>
      <w:jc w:val="left"/>
      <w:outlineLvl w:val="0"/>
    </w:pPr>
    <w:rPr>
      <w:b/>
      <w:sz w:val="20"/>
    </w:rPr>
  </w:style>
  <w:style w:type="paragraph" w:styleId="Heading2">
    <w:name w:val="Heading 2"/>
    <w:basedOn w:val="Normal"/>
    <w:next w:val="Normal"/>
    <w:qFormat/>
    <w:pPr>
      <w:keepNext w:val="true"/>
      <w:numPr>
        <w:ilvl w:val="1"/>
        <w:numId w:val="1"/>
      </w:numPr>
      <w:spacing w:lineRule="auto" w:line="240"/>
      <w:ind w:firstLine="284"/>
      <w:outlineLvl w:val="1"/>
    </w:pPr>
    <w:rPr>
      <w:b/>
      <w:sz w:val="20"/>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40" w:after="0"/>
      <w:jc w:val="right"/>
    </w:pPr>
    <w:rPr>
      <w:rFonts w:ascii="Times New Roman" w:hAnsi="Times New Roman" w:eastAsia="Times New Roman" w:cs="Times New Roman"/>
      <w:color w:val="auto"/>
      <w:sz w:val="32"/>
      <w:szCs w:val="32"/>
      <w:lang w:val="ru-RU" w:bidi="ar-SA" w:eastAsia="zh-CN"/>
    </w:rPr>
  </w:style>
  <w:style w:type="paragraph" w:styleId="TextBodyIndent">
    <w:name w:val="Body Text Indent"/>
    <w:basedOn w:val="Normal"/>
    <w:pPr>
      <w:spacing w:lineRule="auto" w:line="240"/>
      <w:ind w:firstLine="284"/>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3T06:44:00Z</dcterms:created>
  <dc:creator>Фролкова</dc:creator>
  <dc:description/>
  <dc:language>en-US</dc:language>
  <cp:lastModifiedBy>Фролкова</cp:lastModifiedBy>
  <dcterms:modified xsi:type="dcterms:W3CDTF">2001-01-23T06:44:00Z</dcterms:modified>
  <cp:revision>2</cp:revision>
  <dc:subject/>
  <dc:title>ДЕЩИа</dc:title>
</cp:coreProperties>
</file>