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pPr>
      <w:r>
        <w:rPr/>
        <w:t>Вопрос 2. «Образование древнерусского (Киевского) государства»</w:t>
      </w:r>
    </w:p>
    <w:p>
      <w:pPr>
        <w:pStyle w:val="Heading1"/>
        <w:ind w:firstLine="284"/>
        <w:rPr/>
      </w:pPr>
      <w:r>
        <w:rPr/>
        <w:t>ПОЯВЛЕНИЕ ГОСУДАРСТВЕННОСТИ</w:t>
      </w:r>
    </w:p>
    <w:p>
      <w:pPr>
        <w:pStyle w:val="Normal"/>
        <w:spacing w:lineRule="auto" w:line="240"/>
        <w:ind w:firstLine="284"/>
        <w:rPr>
          <w:sz w:val="20"/>
        </w:rPr>
      </w:pPr>
      <w:r>
        <w:rPr>
          <w:sz w:val="20"/>
        </w:rPr>
        <w:t>Важным рубежом в истории Древней Руси является появление государственности. Тип государства во многом определял судьбу этих земель, процесс его становления был длительным, в нем можно выделить ряд этапов.</w:t>
      </w:r>
    </w:p>
    <w:p>
      <w:pPr>
        <w:pStyle w:val="Normal"/>
        <w:spacing w:lineRule="auto" w:line="240"/>
        <w:ind w:firstLine="284"/>
        <w:rPr/>
      </w:pPr>
      <w:r>
        <w:rPr>
          <w:b/>
          <w:sz w:val="20"/>
        </w:rPr>
        <w:t>I этап охватывал VII—VIII вв.</w:t>
      </w:r>
      <w:r>
        <w:rPr>
          <w:sz w:val="20"/>
        </w:rPr>
        <w:t xml:space="preserve"> В этот период развернулась консолида</w:t>
        <w:softHyphen/>
        <w:t>ция племен для решения общих задач: защита территории и населения, борьба за ресурсы. Центрами объединения стали города Киев, Новгород, Белоозеро, Ростов. Возникли союзы племен. Возникали и более крупные образования — союзы союзов племен. Во главе этих первых догосударственных полити</w:t>
        <w:softHyphen/>
        <w:t>ческих образований стояли племенные вожди-князья. Союзы племен были непрочны</w:t>
        <w:softHyphen/>
        <w:t>ми, часто распадались и не могли защитить население.</w:t>
      </w:r>
    </w:p>
    <w:p>
      <w:pPr>
        <w:pStyle w:val="Normal"/>
        <w:spacing w:lineRule="auto" w:line="240"/>
        <w:ind w:firstLine="284"/>
        <w:rPr/>
      </w:pPr>
      <w:r>
        <w:rPr>
          <w:b/>
          <w:sz w:val="20"/>
          <w:lang w:val="en-US"/>
        </w:rPr>
        <w:t>II</w:t>
      </w:r>
      <w:r>
        <w:rPr>
          <w:b/>
          <w:sz w:val="20"/>
        </w:rPr>
        <w:t xml:space="preserve"> этап охватывал первую—третью четверти IX века</w:t>
      </w:r>
      <w:r>
        <w:rPr>
          <w:sz w:val="20"/>
        </w:rPr>
        <w:t>. В это время возник</w:t>
        <w:softHyphen/>
        <w:t>ли основы государственности, сложившейся в древности в нескольких регионах. Счита</w:t>
        <w:softHyphen/>
        <w:t>ется, что Киев первьм положил начало политическому объединению земель. Власть здесь приобрела наследственный характер (утвердилась династия Киевичей, князей из племе</w:t>
        <w:softHyphen/>
        <w:t>ни полян, которые считались потомками основателей города).</w:t>
      </w:r>
    </w:p>
    <w:p>
      <w:pPr>
        <w:pStyle w:val="TextBodyIndent"/>
        <w:rPr/>
      </w:pPr>
      <w:r>
        <w:rPr/>
        <w:t>В начале К в. основы государственности появились в земле вятичей, на северо-восто</w:t>
        <w:softHyphen/>
        <w:t>ке. Власть находилась в руках аристократии во главе со "светлым князем". Северо-запад</w:t>
        <w:softHyphen/>
        <w:t>ные земли, которые тяготели к Новгороду как политическому центру (племена — чудь, словене, кривичи, весь), в 862 г. пригласили на княжение варяжского конунга Рюрика с дружиной. С появлением этих предгосударотвенных образований власть стала наслед</w:t>
        <w:softHyphen/>
        <w:t>ственной и постоянной, а функция управления выделилась в самостоятельную сферу деятельности, началось складывание общественной иерархии: на вершине пирамиды - князь и его дружина, затем - родовые корпорации племенной знати, а внизу — крестьян</w:t>
        <w:softHyphen/>
        <w:t>ские и городские общины.</w:t>
      </w:r>
    </w:p>
    <w:p>
      <w:pPr>
        <w:pStyle w:val="Normal"/>
        <w:spacing w:lineRule="auto" w:line="240"/>
        <w:ind w:firstLine="284"/>
        <w:rPr/>
      </w:pPr>
      <w:r>
        <w:rPr>
          <w:b/>
          <w:sz w:val="20"/>
        </w:rPr>
        <w:t>III этап</w:t>
      </w:r>
      <w:r>
        <w:rPr>
          <w:sz w:val="20"/>
        </w:rPr>
        <w:t xml:space="preserve"> связан с появлением единого древнерусского государства, которое принято называть Киевской Русью. После смерти Рюрика в 879 г. другой варяжский конунг — Олег (по сведениям летописи, родственник Рюрика) — в 882 г. захватил Киев и объединил земли. Столицей стая Киев, последний укрепленный пункт на важном торго</w:t>
        <w:softHyphen/>
        <w:t>вом пути "из варяг в греки".</w:t>
      </w:r>
    </w:p>
    <w:p>
      <w:pPr>
        <w:pStyle w:val="Normal"/>
        <w:spacing w:lineRule="auto" w:line="240"/>
        <w:ind w:firstLine="284"/>
        <w:rPr>
          <w:sz w:val="20"/>
        </w:rPr>
      </w:pPr>
      <w:r>
        <w:rPr>
          <w:sz w:val="20"/>
        </w:rPr>
        <w:t xml:space="preserve"> </w:t>
      </w:r>
      <w:r>
        <w:rPr>
          <w:sz w:val="20"/>
        </w:rPr>
        <w:t>Киевское государство быстро расширялось. Во времена расцвета, к середине XI в., оно простиралось от берегов Финского залива и Ладоги до берегов Черного моря. С запада оно граничило с языческими народами, которые постепенно приобща</w:t>
        <w:softHyphen/>
        <w:t>лись к христианству (Венгрия, Польша, Литва и т.д.). На востоке его соседями были Волж</w:t>
        <w:softHyphen/>
        <w:t>ская Болгария, Хазарский каганат в междуречье Волги и Дона. На северо-востоке территории были заселены финскими племенами. Хозяевами степных просторов были печенеги, принявшие ислам, а затем сюда пришли язычники-половцы.</w:t>
      </w:r>
    </w:p>
    <w:p>
      <w:pPr>
        <w:pStyle w:val="Normal"/>
        <w:spacing w:lineRule="auto" w:line="240"/>
        <w:ind w:firstLine="284"/>
        <w:rPr>
          <w:sz w:val="20"/>
        </w:rPr>
      </w:pPr>
      <w:r>
        <w:rPr>
          <w:sz w:val="20"/>
        </w:rPr>
        <w:t>Таким образом, изначально геополитическое пространство, которое в будущем ста</w:t>
        <w:softHyphen/>
        <w:t>нет полем исторической деятельности русских, находилось на стыке разных миров: ко</w:t>
        <w:softHyphen/>
        <w:t>чевого и оседлого, христианского и мусульманского, языческого и иудейского. Населе</w:t>
        <w:softHyphen/>
        <w:t>ние Древней Руси находилось под мощным влиянием разнонаправленных цивилизационных факторов, прежде всего христианского и мусульманского.</w:t>
      </w:r>
    </w:p>
    <w:p>
      <w:pPr>
        <w:pStyle w:val="2"/>
        <w:rPr/>
      </w:pPr>
      <w:r>
        <w:rPr/>
        <w:t>Обратимся к известному эпизоду с призванием варягов. В "Повести временных лет" записано; "И избрались три брата со своими родами, и взяли с собой всю русь, и пришли к словенам первым, и срубили город Ладогу, и сел в Ладоге старейший Рюрик, а другой — Синеус — на Белом озере, а третий — Трувор — в Изборске. И от тех варягов прозвалась русская земля". Это Норманская теория возникновения Киевской Руси (авторами которой являются Байер, Миллер, Шлёцер), своё название эта теория получила из-за того, что варяги – это в действительности скандинавы, т.е. норманы, шведы.  Существование Синеуса и Трувора историки не подтверждают, но Рюрик положил начало великокняжеской династии, просуществовавшей до конца XVI в. В совет</w:t>
        <w:softHyphen/>
        <w:t>ское время, когда все иностранное отвергалось, эпизод с призванием варягов трактовал</w:t>
        <w:softHyphen/>
        <w:t>ся как несущественный, не оказавший какого-либо влияния на развитие древних рус</w:t>
        <w:softHyphen/>
        <w:t>ских, утверждалось, что варяги в конечном итоге были ассимилированы восточными славянами (Это другая теория, Ломоносов поддерживал её). До сих пор споры идут вокруг того, какая теория верна, кто же был леген</w:t>
        <w:softHyphen/>
        <w:t>дарный Рюрик, основатель великокняжеской династии, и откуда изначально про</w:t>
        <w:softHyphen/>
        <w:t>изошло слово Русь</w:t>
      </w:r>
    </w:p>
    <w:p>
      <w:pPr>
        <w:pStyle w:val="Normal"/>
        <w:spacing w:lineRule="auto" w:line="240"/>
        <w:ind w:firstLine="284"/>
        <w:rPr>
          <w:sz w:val="20"/>
        </w:rPr>
      </w:pPr>
      <w:r>
        <w:rPr>
          <w:sz w:val="20"/>
        </w:rPr>
        <w:t>Итак, Древняя Русь, развиваясь аналогично Западной Европе, подошла одновременно с ней к рубежу образования большого раннесредневекового государства. Призвание варягов стимулировало этот процесс. Следовательно, эпи</w:t>
        <w:softHyphen/>
        <w:t xml:space="preserve">зод с призванием варягов доказывает, что Древняя Русь развивалась так же, как и Европа, она была ее частью. </w:t>
      </w:r>
    </w:p>
    <w:p>
      <w:pPr>
        <w:pStyle w:val="Normal"/>
        <w:spacing w:lineRule="auto" w:line="240"/>
        <w:ind w:firstLine="284"/>
        <w:rPr>
          <w:sz w:val="20"/>
        </w:rPr>
      </w:pPr>
      <w:r>
        <w:rPr>
          <w:sz w:val="20"/>
        </w:rPr>
        <w:t>Древнерусское общество представляло собой часть Европы. Какие тенденции проявлялись в это время на континенте? В Х— ХШ вв. происходило отделение города от деревни, усилилась роль городов как экономических и культурных центров, раз</w:t>
        <w:softHyphen/>
        <w:t>ворачивался процесс классообразования на основе выделения частной собственнос</w:t>
        <w:softHyphen/>
        <w:t>ти, разрушалась общинная структура, господствовали отношения вассалитета, кото</w:t>
        <w:softHyphen/>
        <w:t>рые предполагали понятие свободы, автономии. Эти явления наиболее ярко были выражены на крайнем Западе Европы. В центре же, где расселялись германские пле</w:t>
        <w:softHyphen/>
        <w:t>мена, ситуация была иной: сюда позднее пришло христианство, длительное время сохранялись племенные объединения и т.д. Южная Европа достаточно долго разви</w:t>
        <w:softHyphen/>
        <w:t>валась под сильным влиянием мусульманской цивилизации.</w:t>
      </w:r>
    </w:p>
    <w:p>
      <w:pPr>
        <w:pStyle w:val="Normal"/>
        <w:spacing w:lineRule="auto" w:line="240"/>
        <w:ind w:firstLine="284"/>
        <w:rPr>
          <w:sz w:val="20"/>
        </w:rPr>
      </w:pPr>
      <w:r>
        <w:rPr>
          <w:sz w:val="20"/>
        </w:rPr>
        <w:t>Правящую элиту Древней Руси до принятия христианства составляли русы с не</w:t>
        <w:softHyphen/>
        <w:t>которой примесью славянского элемента. Некоторые считают, что в середине Х в. киевское общество было двуязычным. Для русов основным оставался свой племенной скандинавский язык, но они посте</w:t>
        <w:softHyphen/>
        <w:t>пенно осваивали древнерусский и перенимали понятные населению титулы и терми</w:t>
        <w:softHyphen/>
        <w:t>ны. Предводитель русов принял утвердившийся издавна у славян титул "князя" (с приставкой "великий"). Чтобы обеспечить управление землями, территория при князе Игоре (912—945 гг.) была разделена между родственниками, военачальниками и союзниками, в число кото</w:t>
        <w:softHyphen/>
        <w:t>рых входили не только "мужи", но и жены князя и старших конунгов. Малолетний сын Игоря Святослав  получил в управление Новгород, его жена Ольга — Вышгород. Главы земель обладали большой самостоятельностью, имели право посылать своих послов в Византию. "Оброк" (это слово более позднего происхожде</w:t>
        <w:softHyphen/>
        <w:t>ния), дань князю, собиралась во время полюдья (объезда вассальных земель), кото</w:t>
        <w:softHyphen/>
        <w:t>рое происходило зимой, когда по дорогам легко передвигаться с грузом на санях. В полюдье уходили все "русы" во главе с князем, оно продолжалось до весны.</w:t>
      </w:r>
    </w:p>
    <w:p>
      <w:pPr>
        <w:pStyle w:val="Normal"/>
        <w:spacing w:lineRule="auto" w:line="240"/>
        <w:ind w:firstLine="284"/>
        <w:rPr>
          <w:sz w:val="20"/>
        </w:rPr>
      </w:pPr>
      <w:r>
        <w:rPr>
          <w:sz w:val="20"/>
        </w:rPr>
        <w:t>Государственная система административного управления впервые была введена в середине Х в. княгиней Ольгой (945—964 гг.), которую "Повесть временных лег" харак</w:t>
        <w:softHyphen/>
        <w:t>теризует как мудрейшую правительницу. Была создана система "повостов" (позднее, с ХП в., их стали называть "погостами"), которые являлись центрами управления окру</w:t>
        <w:softHyphen/>
        <w:t>гой, местом сбора "оброков". С ростом территории в конце Х в. Владимир Креститель ввел деление государства на уделы. Первоначально было создано 6 уделов, центрами которых стали Новгород, Полоцк, Туров, Ростов, Муром и далекая Тмутаракань. Удель</w:t>
        <w:softHyphen/>
        <w:t>ными князьями стали сыновья Владимира, оставаясь вассалами великого князя, но о полной государственной консолидации Древней Руси говорить еще нет оснований. Постепенно число уделов росло, стирались родоппеменные границы, а также ярко вы</w:t>
        <w:softHyphen/>
        <w:t>раженное родство удельных князей, но все они были из рода Рюриковичей.</w:t>
      </w:r>
    </w:p>
    <w:p>
      <w:pPr>
        <w:pStyle w:val="Normal"/>
        <w:spacing w:lineRule="auto" w:line="240"/>
        <w:ind w:firstLine="284"/>
        <w:rPr>
          <w:sz w:val="20"/>
        </w:rPr>
      </w:pPr>
      <w:r>
        <w:rPr>
          <w:sz w:val="20"/>
        </w:rPr>
        <w:t>Древнерусское общество демонстрировало тенденции, характерные для ста</w:t>
        <w:softHyphen/>
        <w:t>новления современной европейской цивилизации, для запада Европы. Киевское государство строилось на принципах вассалитета, который предоставлял вассалу определенную автономию. Главой государства являлся великий князь, который про</w:t>
        <w:softHyphen/>
        <w:t>исходил из рода Рюриковичей. Высший слой общества составляли бояре, которые являлись вассалами князя, обязанными служить в его войске. Но одновременно они являлись хозяевами на "своей" территории, в свою очередь имея вассалов ме</w:t>
        <w:softHyphen/>
        <w:t>нее знатных. За боярами признавалось право отъезда к другому сюзерену. Боярство образовывалось двумя путями: с одной стороны, это родовая и племенная знать, перешедшая на определенном этапе в общегосударственную элиту, с другой — вер</w:t>
        <w:softHyphen/>
        <w:t>хушка княжеской дружины, "смысленные мужи" княжеского окружения.</w:t>
      </w:r>
    </w:p>
    <w:p>
      <w:pPr>
        <w:pStyle w:val="Normal"/>
        <w:spacing w:lineRule="auto" w:line="240"/>
        <w:ind w:firstLine="284"/>
        <w:rPr/>
      </w:pPr>
      <w:r>
        <w:rPr>
          <w:sz w:val="20"/>
        </w:rPr>
        <w:t>При великом князе существовал высший совет — Боярская дума. Она носила совещательный характер и состояла из представителей дружины, знати, городов, иног</w:t>
        <w:softHyphen/>
        <w:t>да духовенства. Боярская дума не имела постоянного состава и собиралась по мере надобности. Она символизировала права и автономию вассалов. Боярская дума обладала правом "</w:t>
      </w:r>
      <w:r>
        <w:rPr>
          <w:sz w:val="20"/>
          <w:lang w:val="en-US"/>
        </w:rPr>
        <w:t>veto</w:t>
      </w:r>
      <w:r>
        <w:rPr>
          <w:sz w:val="20"/>
        </w:rPr>
        <w:t>" (Вето (от лат. "запрещаю") — запрет, налагаемый одним органом государственной власти или гла</w:t>
        <w:softHyphen/>
        <w:t>вой государства на решение другого государственного органа). В этих условиях силь</w:t>
        <w:softHyphen/>
        <w:t>ная княжеская власть сложиться не мота. Сущность взаимоотношений была такова:</w:t>
      </w:r>
    </w:p>
    <w:p>
      <w:pPr>
        <w:pStyle w:val="Normal"/>
        <w:spacing w:lineRule="auto" w:line="240"/>
        <w:ind w:firstLine="284"/>
        <w:rPr>
          <w:sz w:val="20"/>
        </w:rPr>
      </w:pPr>
      <w:r>
        <w:rPr>
          <w:sz w:val="20"/>
        </w:rPr>
        <w:t>князь управляет землями, заботится о правосудии и законности, защищает от врагов, но обязан считаться с интересами земель, которые представляют бояре. Таким обра</w:t>
        <w:softHyphen/>
        <w:t>зом, государственная система формировалась в соответствии с традициями общин</w:t>
        <w:softHyphen/>
        <w:t>ной демократии. Широкое распространение православия началось тогда, когда уже существовало государство и определились некоторые его традиции, поэтому прин</w:t>
        <w:softHyphen/>
        <w:t>цип автократии, характерный для православия, не нашел утверждения в древности.</w:t>
      </w:r>
    </w:p>
    <w:p>
      <w:pPr>
        <w:pStyle w:val="Normal"/>
        <w:spacing w:lineRule="auto" w:line="240"/>
        <w:ind w:firstLine="284"/>
        <w:rPr>
          <w:sz w:val="20"/>
        </w:rPr>
      </w:pPr>
      <w:r>
        <w:rPr>
          <w:sz w:val="20"/>
        </w:rPr>
        <w:t>Язычество составляло духовную основу Древнерусского государства более ста лет и поскольку у каждого племени и даже рода было множество богов, идолов, демонов, множественность верований не способствовала консолидации общества, выработке общих духовных и нравственных идеалов. С 9б0 по 988 г. князь Владимир Святославич предпринял попытку создать единую духовную основу для государства и обеспечить сакрализацию (освященносгь) власти на основе язычества. В проведении этой духов</w:t>
        <w:softHyphen/>
        <w:t>ной реформы он опирался на жречество. Число богов, не поддающееся учету в цепом, было ограничено до шести. Сам князь принял на себя имя Хороса— Красного Солныш</w:t>
        <w:softHyphen/>
        <w:t>ка. В кумирнях (молельнях) оставалось не более пяти идолов (Перун — бог грозы и молнии, Елава пантеона, покровитель княжеской власти, дружины, жречества, военной силы; Сгрибог (он же Сварог) — бог неба; Дажьбог— бог света, сын Сварога; Макошь— мать Сварога, богиня плодородия, достатка; и Семаргл — крылатый пес, охранитель посевов, жизненного потенциала, начинаний княжеской власти). Все другие боги, духи, демоны запрещались. Но эта попытка духовной реформы не удалась.Необходимы были духовные ориентиры, которые консолидировали бы общество, создавали бы духовно-нравственные стимулы для динамичного развития. На основе язычества, которое при</w:t>
        <w:softHyphen/>
        <w:t>вязывало человека к природе, это сделал, было невозможно.</w:t>
      </w:r>
    </w:p>
    <w:p>
      <w:pPr>
        <w:pStyle w:val="Normal"/>
        <w:spacing w:lineRule="auto" w:line="240"/>
        <w:ind w:firstLine="284"/>
        <w:rPr>
          <w:b/>
          <w:b/>
          <w:sz w:val="20"/>
        </w:rPr>
      </w:pPr>
      <w:r>
        <w:rPr>
          <w:b/>
          <w:sz w:val="20"/>
        </w:rPr>
        <w:t>Особенности Киевской Руси (из Лекции)</w:t>
      </w:r>
    </w:p>
    <w:p>
      <w:pPr>
        <w:pStyle w:val="TextBodyIndent"/>
        <w:rPr/>
      </w:pPr>
      <w:r>
        <w:rPr/>
        <w:t>1.Процессы классовой дифференциации выражены слабее, чем в Европе (практически нет частных собственников).Экономику Киевской Руси определяли общинники.</w:t>
      </w:r>
    </w:p>
    <w:p>
      <w:pPr>
        <w:pStyle w:val="Normal"/>
        <w:spacing w:lineRule="auto" w:line="240"/>
        <w:ind w:firstLine="284"/>
        <w:rPr>
          <w:sz w:val="20"/>
        </w:rPr>
      </w:pPr>
      <w:r>
        <w:rPr>
          <w:sz w:val="20"/>
        </w:rPr>
        <w:t>2.Основной элемент социальной жизни – община, которая более демократична восточных общин.</w:t>
      </w:r>
    </w:p>
    <w:p>
      <w:pPr>
        <w:pStyle w:val="Normal"/>
        <w:spacing w:lineRule="auto" w:line="240"/>
        <w:ind w:firstLine="284"/>
        <w:rPr>
          <w:sz w:val="20"/>
        </w:rPr>
      </w:pPr>
      <w:r>
        <w:rPr>
          <w:sz w:val="20"/>
        </w:rPr>
        <w:t>3.Киевская Русь не являлась государстврм восточного или западного типа полностью, т.к. киевский князь являлся элементом общинной демократии (Вече – главный орган власти).</w:t>
      </w:r>
    </w:p>
    <w:p>
      <w:pPr>
        <w:pStyle w:val="Normal"/>
        <w:spacing w:lineRule="auto" w:line="240"/>
        <w:ind w:firstLine="284"/>
        <w:rPr>
          <w:sz w:val="20"/>
        </w:rPr>
      </w:pPr>
      <w:r>
        <w:rPr>
          <w:sz w:val="20"/>
        </w:rPr>
        <w:t>4.Демократия Киевской Руси по типу приближалась к демократии греческих городов-полисов. Но на Руси города – это политические, административные центры, а не центры торговли. Но у нас культивировался коллективизм, а в Античной Греции – индивидуализм.</w:t>
      </w:r>
    </w:p>
    <w:p>
      <w:pPr>
        <w:pStyle w:val="Normal"/>
        <w:spacing w:lineRule="auto" w:line="240"/>
        <w:ind w:firstLine="284"/>
        <w:rPr>
          <w:sz w:val="20"/>
        </w:rPr>
      </w:pPr>
      <w:r>
        <w:rPr>
          <w:sz w:val="20"/>
        </w:rPr>
        <w:t>5.Всеобщее вооружение народа (народное ополчение, которое подчинялось Вече).</w:t>
      </w:r>
    </w:p>
    <w:p>
      <w:pPr>
        <w:pStyle w:val="Normal"/>
        <w:spacing w:lineRule="auto" w:line="240"/>
        <w:ind w:firstLine="284"/>
        <w:rPr>
          <w:sz w:val="20"/>
        </w:rPr>
      </w:pPr>
      <w:r>
        <w:rPr>
          <w:sz w:val="20"/>
        </w:rPr>
      </w:r>
    </w:p>
    <w:p>
      <w:pPr>
        <w:pStyle w:val="Heading1"/>
        <w:ind w:hanging="0"/>
        <w:rPr/>
      </w:pPr>
      <w:r>
        <w:rPr/>
        <w:t>КИЕВСКОЕ ГОСУДАРСТВО И ВНЕШНИЙ МИР</w:t>
      </w:r>
    </w:p>
    <w:p>
      <w:pPr>
        <w:pStyle w:val="Normal"/>
        <w:spacing w:lineRule="auto" w:line="240"/>
        <w:ind w:firstLine="284"/>
        <w:rPr>
          <w:sz w:val="20"/>
        </w:rPr>
      </w:pPr>
      <w:r>
        <w:rPr>
          <w:sz w:val="20"/>
        </w:rPr>
        <w:t>Древнерусское государство образовалось на территории, которая обладала малыми ресурсами. Через ее территорию проходил важнейший в условиях арабских завоеваний торговый путь "из варяг в греки". Использование его в качестве мирового в эпоху Киевско</w:t>
        <w:softHyphen/>
        <w:t>го государства— положительный фактор для развития экономики, но он не был длитель</w:t>
        <w:softHyphen/>
        <w:t>ным в исторической перспективе. На этой территории не было и предшествующего бага</w:t>
        <w:softHyphen/>
        <w:t>жа, аналогичного тому, который получили первые европейские государства, — остатки высокой культуры греко-римской (античной) цивилизации. Здесь все создавалось заново, поэтому потребность в ресурсах была очень острой. Важным фактором в решении этой задачи была торговля. Она развивалась активно. Как свидетельствуют восточные авторы, в К—Х вв. русские купеческие караваны бывали в Багдаде, Хорезме, Балхе. Главные пред</w:t>
        <w:softHyphen/>
        <w:t>меты торговли — меха, мед. Заключая договоры с другими государствами, Русь стреми</w:t>
        <w:softHyphen/>
        <w:t>лась добиться свободы торговли для своих купцов, их защиты. Князь получал десятую часть всех торговых доходов. В основном же потребность в ресурсах удовлетворялась за счет военных походов.</w:t>
      </w:r>
    </w:p>
    <w:p>
      <w:pPr>
        <w:pStyle w:val="Normal"/>
        <w:spacing w:lineRule="auto" w:line="240"/>
        <w:ind w:firstLine="284"/>
        <w:rPr>
          <w:sz w:val="20"/>
        </w:rPr>
      </w:pPr>
      <w:r>
        <w:rPr>
          <w:sz w:val="20"/>
        </w:rPr>
        <w:t>Внешняя политика Киевского государства решала ряд задач: укрепление государ</w:t>
        <w:softHyphen/>
        <w:t>ства, охрана границ и обеспечение безопасности населения; развитие дипломатичес</w:t>
        <w:softHyphen/>
        <w:t>ких, торговых, культурных связей с окружающим миром; расширение территории, по</w:t>
        <w:softHyphen/>
        <w:t>лучение дополнительных ресурсов для развития. Важное место занимали отношения с Византией. Для молодого государства более развитая империя была привлекательна как источник ресурсов. Походы в Византию предпринимались не однажды. С при</w:t>
        <w:softHyphen/>
        <w:t>нятием христианства отношения с Византией стали более наполненными. Она являлась духовным центром ортодоксального христианства, и ее опыт приобрел первостепен</w:t>
        <w:softHyphen/>
        <w:t>ное значение для молодого древнерусского государства.</w:t>
      </w:r>
    </w:p>
    <w:p>
      <w:pPr>
        <w:pStyle w:val="Normal"/>
        <w:spacing w:lineRule="auto" w:line="240"/>
        <w:ind w:firstLine="284"/>
        <w:rPr>
          <w:sz w:val="20"/>
        </w:rPr>
      </w:pPr>
      <w:r>
        <w:rPr>
          <w:sz w:val="20"/>
        </w:rPr>
        <w:t>Взаимоотношения с ближайшими соседями определялись теми же общими задача</w:t>
        <w:softHyphen/>
        <w:t xml:space="preserve">ми при особой значимости торговли с приграничными государствами. </w:t>
      </w:r>
    </w:p>
    <w:p>
      <w:pPr>
        <w:pStyle w:val="Normal"/>
        <w:spacing w:lineRule="auto" w:line="240"/>
        <w:ind w:firstLine="284"/>
        <w:rPr>
          <w:sz w:val="20"/>
        </w:rPr>
      </w:pPr>
      <w:r>
        <w:rPr>
          <w:sz w:val="20"/>
        </w:rPr>
        <w:t xml:space="preserve">Экономические, политические, династические и другие связи имела Древняя Русь с Европой. Молодое, динамично развивавшееся государство приобрело вес и авторитет. Особенно это было заметно при Ярославе Мудром (1019—1054 гг.). </w:t>
      </w:r>
    </w:p>
    <w:p>
      <w:pPr>
        <w:pStyle w:val="Normal"/>
        <w:spacing w:lineRule="auto" w:line="240"/>
        <w:ind w:firstLine="284"/>
        <w:rPr>
          <w:sz w:val="20"/>
        </w:rPr>
      </w:pPr>
      <w:r>
        <w:rPr>
          <w:sz w:val="20"/>
        </w:rPr>
        <w:t>Итак, в Киевской Руси формировались предпосылки для перехода на про</w:t>
        <w:softHyphen/>
        <w:t>грессивный тип жизнедеятельности. Она развивалась по пути, близкому к античному. Можно сказать, что Древнерусское государство — это наша античность. Но все же Русь не Древняя Греция. Важнейшая проблема соотношения личности и общества разрешалась в Древней Руси в пользу приоритета коллектива, а не личности, как в античном мире. Но эти особенности Древнерусского государства на этапе его становления пока еще были вполне совместимы с тенденциями прогрессивного развития. Казалось бы, быть Руси частью со</w:t>
        <w:softHyphen/>
        <w:t>временной европейской цивилизации и развиваться по прогрессивному типу. Однако ситуация на просторах русской равнины коренным образом изменилась.</w:t>
      </w:r>
    </w:p>
    <w:p>
      <w:pPr>
        <w:pStyle w:val="Normal"/>
        <w:spacing w:lineRule="auto" w:line="240"/>
        <w:ind w:firstLine="284"/>
        <w:rPr>
          <w:sz w:val="20"/>
        </w:rPr>
      </w:pPr>
      <w:r>
        <w:rPr>
          <w:sz w:val="20"/>
        </w:rPr>
      </w:r>
    </w:p>
    <w:p>
      <w:pPr>
        <w:pStyle w:val="Heading2"/>
        <w:ind w:hanging="0"/>
        <w:rPr/>
      </w:pPr>
      <w:r>
        <w:rPr/>
        <w:t>РАСПАД ДРЕВНЕРУССКОГО ГОСУДАРСТВА И ЕГО ПОСЛЕДСТВИЯ</w:t>
      </w:r>
    </w:p>
    <w:p>
      <w:pPr>
        <w:pStyle w:val="Normal"/>
        <w:spacing w:lineRule="auto" w:line="240"/>
        <w:ind w:firstLine="284"/>
        <w:rPr>
          <w:sz w:val="20"/>
        </w:rPr>
      </w:pPr>
      <w:r>
        <w:rPr>
          <w:sz w:val="20"/>
        </w:rPr>
        <w:t>Киевское государство начало распадаться в конце XI в. Возникло множество суве</w:t>
        <w:softHyphen/>
        <w:t>ренных земель-княжеств, и число их увеличивалось. К середине ХП в. образовалось 15 самостоятельных княжеств, к началу ХШ в. их было уже около 50. Древнерусское государство исчезло, не было единого центра власти. Со</w:t>
        <w:softHyphen/>
        <w:t>хранились традиции прямой демократии — вече, Боярская дума. Процесс раздробле</w:t>
        <w:softHyphen/>
        <w:t>ния большого раннесредневекового государства был естественным. Европа также пережила полосу распада таких государств, раздробленности, локальных войн, пос</w:t>
        <w:softHyphen/>
        <w:t>ле чего развился процесс образования национальных государств, которые существу</w:t>
        <w:softHyphen/>
        <w:t>ют до сих пор. Древняя Русь, провдя полосу распада, могла прийти к аналогичному.</w:t>
      </w:r>
    </w:p>
    <w:sectPr>
      <w:type w:val="nextPage"/>
      <w:pgSz w:w="11906" w:h="16838"/>
      <w:pgMar w:left="1134" w:right="113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284"/>
      <w:jc w:val="left"/>
      <w:outlineLvl w:val="0"/>
    </w:pPr>
    <w:rPr>
      <w:b/>
      <w:sz w:val="20"/>
    </w:rPr>
  </w:style>
  <w:style w:type="paragraph" w:styleId="Heading2">
    <w:name w:val="Heading 2"/>
    <w:basedOn w:val="Normal"/>
    <w:next w:val="Normal"/>
    <w:qFormat/>
    <w:pPr>
      <w:keepNext w:val="true"/>
      <w:numPr>
        <w:ilvl w:val="1"/>
        <w:numId w:val="1"/>
      </w:numPr>
      <w:spacing w:lineRule="auto" w:line="240"/>
      <w:ind w:firstLine="284"/>
      <w:outlineLvl w:val="1"/>
    </w:pPr>
    <w:rPr>
      <w:b/>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right"/>
    </w:pPr>
    <w:rPr>
      <w:rFonts w:ascii="Times New Roman" w:hAnsi="Times New Roman" w:eastAsia="Times New Roman" w:cs="Times New Roman"/>
      <w:color w:val="auto"/>
      <w:sz w:val="32"/>
      <w:szCs w:val="32"/>
      <w:lang w:val="ru-RU" w:bidi="ar-SA" w:eastAsia="zh-CN"/>
    </w:rPr>
  </w:style>
  <w:style w:type="paragraph" w:styleId="TextBodyIndent">
    <w:name w:val="Body Text Indent"/>
    <w:basedOn w:val="Normal"/>
    <w:pPr>
      <w:spacing w:lineRule="auto" w:line="240"/>
      <w:ind w:firstLine="284"/>
    </w:pPr>
    <w:rPr>
      <w:sz w:val="20"/>
    </w:rPr>
  </w:style>
  <w:style w:type="paragraph" w:styleId="2">
    <w:name w:val="Основной текст с отступом 2"/>
    <w:basedOn w:val="Normal"/>
    <w:qFormat/>
    <w:pPr>
      <w:spacing w:lineRule="auto" w:line="240"/>
      <w:ind w:firstLine="284"/>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6:43:00Z</dcterms:created>
  <dc:creator>Фролкова</dc:creator>
  <dc:description/>
  <dc:language>en-US</dc:language>
  <cp:lastModifiedBy>Фролкова</cp:lastModifiedBy>
  <dcterms:modified xsi:type="dcterms:W3CDTF">2001-01-23T06:43:00Z</dcterms:modified>
  <cp:revision>2</cp:revision>
  <dc:subject/>
  <dc:title>ПОЯВЛЕНИЕ ГОСУДАРСТВЕННОСТИ</dc:title>
</cp:coreProperties>
</file>