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Вопрос 1. «Принятие Русью христианства…»</w:t>
      </w:r>
    </w:p>
    <w:p>
      <w:pPr>
        <w:pStyle w:val="Heading1"/>
        <w:ind w:hanging="0"/>
        <w:rPr/>
      </w:pPr>
      <w:r>
        <w:rPr/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лавную и широкую основу для перехода на активный, развивающийся тип жизне</w:t>
        <w:softHyphen/>
        <w:t>деятельности, вхождения в европейское сообщество создавало, конечно, принятие хри</w:t>
        <w:softHyphen/>
        <w:t>стианства, которое стало важным и во многом переломным рубежом. Христианство ста</w:t>
        <w:softHyphen/>
        <w:t>ло проникать в восточно-европейские земли задолго до крещения. Церковная тради</w:t>
        <w:softHyphen/>
        <w:t xml:space="preserve">ция относит начало христианизации к первому веку н.э. </w:t>
      </w:r>
      <w:r>
        <w:rPr>
          <w:sz w:val="20"/>
          <w:highlight w:val="lightGray"/>
        </w:rPr>
        <w:t xml:space="preserve">В Киевскую Русь христианство проникло уже в первой половине Х в. </w:t>
      </w:r>
      <w:r>
        <w:rPr>
          <w:sz w:val="20"/>
        </w:rPr>
        <w:t>В летописях упоминается хож</w:t>
        <w:softHyphen/>
        <w:t>дение апостола Андрея Первозванного на Русь. Занимаясь миссионерской деятельнос</w:t>
        <w:softHyphen/>
        <w:t>тью в Причерноморье, он попал на Киевские горы и предсказал возникновение здесь великого христианского государства. Однако серьезные историки считают этот эпизод легендой, который появился в летописи под давлением церковных деятелей. Христиа</w:t>
        <w:softHyphen/>
        <w:t xml:space="preserve">низация славян в заметных масштабах началась с </w:t>
      </w:r>
      <w:r>
        <w:rPr>
          <w:sz w:val="20"/>
          <w:lang w:val="en-US"/>
        </w:rPr>
        <w:t>VDI</w:t>
      </w:r>
      <w:r>
        <w:rPr>
          <w:sz w:val="20"/>
        </w:rPr>
        <w:t xml:space="preserve"> в., во второй половине К в. этот процесс обрел четкие очертания и происходил, видимо, под влиянием прежде всего Болгарии (славянской), христианизация которой развернулась также в К в. Христиане были среди дружинников князя Игоря, христианкой была княгиня Ольга. Официаль</w:t>
        <w:softHyphen/>
        <w:t>ной датой христианизации Руси принято считать 988 г. Киевский князь Владимир долго</w:t>
      </w:r>
      <w:r>
        <w:rPr>
          <w:sz w:val="20"/>
          <w:lang w:val="en-US"/>
        </w:rPr>
        <w:t xml:space="preserve"> </w:t>
      </w:r>
      <w:r>
        <w:rPr>
          <w:sz w:val="20"/>
        </w:rPr>
        <w:t>упорствовал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язычестве. Однако, собравшись жениться на</w:t>
      </w:r>
      <w:r>
        <w:rPr>
          <w:sz w:val="20"/>
          <w:lang w:val="en-US"/>
        </w:rPr>
        <w:t xml:space="preserve"> </w:t>
      </w:r>
      <w:r>
        <w:rPr>
          <w:sz w:val="20"/>
        </w:rPr>
        <w:t>греческой</w:t>
      </w:r>
      <w:r>
        <w:rPr>
          <w:sz w:val="20"/>
          <w:lang w:val="en-US"/>
        </w:rPr>
        <w:t xml:space="preserve"> </w:t>
      </w:r>
      <w:r>
        <w:rPr>
          <w:sz w:val="20"/>
        </w:rPr>
        <w:t>принцессе</w:t>
      </w:r>
      <w:r>
        <w:rPr>
          <w:sz w:val="20"/>
          <w:lang w:val="en-US"/>
        </w:rPr>
        <w:t xml:space="preserve"> </w:t>
      </w:r>
      <w:r>
        <w:rPr>
          <w:sz w:val="20"/>
        </w:rPr>
        <w:t>Анне, сестре византийских императоров, он принял крещение в Корсуне (Севастополе). Вер</w:t>
        <w:softHyphen/>
        <w:t xml:space="preserve">нувшись в Киев </w:t>
      </w:r>
      <w:r>
        <w:rPr>
          <w:sz w:val="20"/>
          <w:highlight w:val="lightGray"/>
        </w:rPr>
        <w:t>с греческим и южно</w:t>
        <w:softHyphen/>
        <w:t>славянским (болгарским) духовенством, Владимир крестил киевлян на берегах Днепра и его притока Почайны и сделал христианство господствующей религией своего государства. Кумиры старых богов были ниспровергнуты и затем сожже</w:t>
        <w:softHyphen/>
        <w:t>ны иди брошены в реку. На их местах были построены хри</w:t>
        <w:softHyphen/>
        <w:t>стианские церкви. Первоначально христианство распространя</w:t>
        <w:softHyphen/>
        <w:t>лось преимущественно по линии Днепра —Волхова; есть из</w:t>
        <w:softHyphen/>
        <w:t>вестие, что в Новгороде новая вера встретила сопротивле</w:t>
        <w:softHyphen/>
        <w:t>ние язычества, которое было подавлено силою. К востоку от великого водного пути, в области Оки и верхней Волги, хри</w:t>
        <w:softHyphen/>
        <w:t>стианство распространялось медленно, и в Ростовской зем</w:t>
        <w:softHyphen/>
        <w:t>ле проповедники новой веры долго встречали ожесточенное сопротивление язычников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учебниках, литературе советского периода делался упор на насильственный харак</w:t>
        <w:softHyphen/>
        <w:t>тер крещения. Насилие, действительно, широко применялось. Не желавшие креститься люди уходили в леса, занимались разбоем. Однако посмотрим на это с другой стороны. Смена духовных и нравственных приоритетов — это глубокая революция во всех сферах жизни. Этот процесс не мог быть простым и легким. На смену жизнелюбивому, оптимис</w:t>
        <w:softHyphen/>
        <w:t>тичному язычеству шла вера, которая требовала ограничений, строгого вьшсянения нравственных принципов. Принятие христианства означало изменение всего строя жизни: от семейных отношений до общественных установлений. Например, язычество не возбра</w:t>
        <w:softHyphen/>
        <w:t>няло многоженство, и у великого князя Владимира в языческие времена, было, по сведе</w:t>
        <w:softHyphen/>
        <w:t>ниям летописи, пять жен и несметное число наложниц ("триста в Белгороде, двести в Бере</w:t>
        <w:softHyphen/>
        <w:t>стове"). С принятием христианства необходимо было перейти к другим основам жизни. Семью новая религия рассматривала как священный религиозный союз мужчины и жен</w:t>
        <w:softHyphen/>
        <w:t>щины, связанных взаимными обязательствами на всю жизнь. Многоженство категоричес</w:t>
        <w:softHyphen/>
        <w:t>ки исключалось. Дети признавались законными только в том случае, если они рождены в браке, освященном церковью. На этом примере видно, что принятие христианства не мог</w:t>
        <w:softHyphen/>
        <w:t>ло пройти без борьбы. Надо представлять также, что языческая культура допускала жесто</w:t>
        <w:softHyphen/>
        <w:t xml:space="preserve">кость во всех сферах жизни как норму. Убийство любимой жены или наложницы после смерга хозяина бьио обычным делом. Умерших или погибших богатых дружинников и князей сжигали на погребальном костре вместе с женами и рабами. </w:t>
      </w:r>
      <w:r>
        <w:rPr>
          <w:sz w:val="20"/>
          <w:highlight w:val="lightGray"/>
        </w:rPr>
        <w:t>Церковь же восставала против грубых и жестоких форм рабства</w:t>
      </w:r>
      <w:r>
        <w:rPr>
          <w:sz w:val="20"/>
        </w:rPr>
        <w:t>. Христианство принес</w:t>
        <w:softHyphen/>
        <w:t>ло смягчение нравов, общую гуманизацию жизни, утверждение традиций милосерд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мена веры на Руси происходила без иностранного вмешательства. Это было ее внут</w:t>
        <w:softHyphen/>
        <w:t>реннее дело, и она сама делала выбор, в то время как большинство ее западных соседей приняли христианство из рук миссионеров или крестоносцев. Христианство утверди</w:t>
        <w:softHyphen/>
        <w:t>лось на Руси в основном за 100 лет. Это короткий срок для такого кардинального перело</w:t>
        <w:softHyphen/>
        <w:t>ма. Швеции понадобилось 250 лет для принятия христианства, Норвегии —150 лет. Хрис</w:t>
        <w:softHyphen/>
        <w:t>тианство создавало широкую основу для объединения древнерусского общества, для формирования единого народа на основе общих духовных и нравственных принципов. Исчезла граница между русами и славянами, между разными племенами славян. Всех объединила общая духовная основа. Христианство было принято в восточном, византий</w:t>
        <w:softHyphen/>
        <w:t>ском варианте. Позднее оно получило название православия, то есть истинной веры. Принятие христианства означало включение Руси в европейский христианский мир. С этого времени Русь, а за ней и Россия, считана себя частью христианского мира, стремилась иг</w:t>
        <w:softHyphen/>
        <w:t>рать в нем свою определенную роль, всегда сравнивала себя с ни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Христианский выбор, сделанный древними русскими тысячу лет назад, оказал большое влияние на все стороны жизни. Принятие новой религии помогло устано</w:t>
        <w:softHyphen/>
        <w:t>вить прочные политические, торговые, культурные связи со многими христианскими</w:t>
      </w:r>
      <w:r>
        <w:rPr>
          <w:smallCaps/>
          <w:sz w:val="20"/>
        </w:rPr>
        <w:t xml:space="preserve"> </w:t>
      </w:r>
      <w:r>
        <w:rPr>
          <w:sz w:val="20"/>
        </w:rPr>
        <w:t>странами. Появились первые русские монеты. Церковь способствовала созда</w:t>
        <w:softHyphen/>
        <w:t>нию на Руси великолепной архитектуры, искусства. Сразу после принятия христи</w:t>
        <w:softHyphen/>
        <w:t>анства при монастырях появились первые школы, в которых проходили обучение дети из разных слоев насе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том следует иметь в виду, что Древняя Русь особой религиозностью не отлича</w:t>
        <w:softHyphen/>
        <w:t>лась. Древнерусское общество во многом было светским. В городах посадские люди с удовольствием участвовали в игрищах, поощряли скоморохов. Создавалась сатирическая поэзия — острое оружие в борьбе против попыток церкви подчинить общество. Рожда</w:t>
        <w:softHyphen/>
        <w:t>лись идеи еретиков, которые критиковали ортодоксальное христианство. Отношение к еретикам было мягкое, хотя некоторые из них поднимали голос не только против церк</w:t>
        <w:softHyphen/>
        <w:t>ви, но и против Бога. Все это свидетельствует, что общество восприняло христианские духовные и нравственные ориентиры, но общественное сознание не было поглощено религией. Это важная особенность, которая отличала Древнюю Русь от средневековых государств Европы и от Византии и позволяла развиваться ей необычайно динамич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днако то, что христианство было принято в восточном варианте, имело и некото</w:t>
        <w:softHyphen/>
        <w:t>рые другие последствия, которые проявились в отдаленной исторической перспективе. Христианство возникло как единая вселенская церковь. Главным ее центром с первого века н.э. считался Рим. В IV в. в результате распада Римской империи появилась Византия, которая также претендовала на роль центра христианства (на ее территории были важ</w:t>
        <w:softHyphen/>
        <w:t>нейшие христианские святыни). Это соперничество не было только внешним, и уже в УШ в. оформились два направления в христианстве: западное, во главе с Римским Папой и восточное, во главе с Константинопольским Патриархом. С течением времени нараста</w:t>
        <w:softHyphen/>
        <w:t>ли различия в церковной догматике, организации церкви, богослужении. Западное хри</w:t>
        <w:softHyphen/>
        <w:t>стианство менялось, восточное провозгласило верность древности, неизменность хрис</w:t>
        <w:softHyphen/>
        <w:t>тианских идеалов (отсюда православие — правильная вера). Окончательный раскол на православие и католичество произошел в XI в</w:t>
      </w:r>
      <w:r>
        <w:rPr>
          <w:sz w:val="20"/>
          <w:lang w:val="en-US"/>
        </w:rPr>
        <w:t xml:space="preserve">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равославии слабее, чем в западном христианстве, выражена идея прогресса. Рус</w:t>
        <w:softHyphen/>
        <w:t>ское православие длительное время ориентировалось прежде всего на Евангелия (Новый Завет), а идея прогресса наиболее ярко выражена в Ветхом Завете. Религиозные деятели, приверженные классическому русскому православию, постоянно подчеркивали это раз</w:t>
        <w:softHyphen/>
        <w:t>личие. Во време</w:t>
        <w:softHyphen/>
        <w:t>на Киевской Руси это различие не имело существенного значения (окончательного раз</w:t>
        <w:softHyphen/>
        <w:t>деление христианства на два направления еще не произошло). Но по мере того как Европа ускоряла темп развития, ориентация православия на иное понимание цепей жизни сказывалась все более существен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ославная церковь на Руси являлась митрополией Константинопольского пат</w:t>
        <w:softHyphen/>
        <w:t>риархата. Стремясь укрепить влияние Византии, Патриарх присылал на митрополичий престол в Киеве греков. Князь Ярослав Мудрый (1019—1054 гг.), желая обеспечить незави</w:t>
        <w:softHyphen/>
        <w:t>симость государства, в том числе и духовную, в 1051 г. поставил во главе церкви "русина" Ипариона, который был выдающимся религиозным философ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лияние Византии во всех сферах: культурной, политической, духовной — было плодотворным, однако ориентация на Византию имела и другие стороны. Восточная патристика, восточное монашество через византийское посредничество принесли на Русь сильную тягу к философии интуитивного, иррационального, мистического ха</w:t>
        <w:softHyphen/>
        <w:t>рактера, которая отличалась большей созерцательностью и меньшей прагматичес</w:t>
        <w:softHyphen/>
        <w:t>кой активностью, нежели западная. Влияние Византии означало также отторженность от латинства, от греко-римского наследия. Представлявшие византийское христиан</w:t>
        <w:softHyphen/>
        <w:t>ство на Руси проповедники, монахи, иконописцы противостояли влиянию антично</w:t>
        <w:softHyphen/>
        <w:t>сти, клеймили латинство. Разумеется, полно</w:t>
        <w:softHyphen/>
        <w:t>стью отрезанной от античного наследия Русь не бы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торичное влияние эллинизма сказывалось через византийскую культуру, кото</w:t>
        <w:softHyphen/>
        <w:t>рая многое из него вобрала. Оставили свой след греческие колонии в Причерномо</w:t>
        <w:softHyphen/>
        <w:t>рье. В Древней Руси был велик интерес к античной философии, сохранились сборни</w:t>
        <w:softHyphen/>
        <w:t>ки античных акторов (например, "Пчела"), были известны сочинения Демокрита. Однако это была лишь слабая ниточка, связывавшая Древнюю Русь с античным ми</w:t>
        <w:softHyphen/>
        <w:t>ром. В первичном варианте античное наследие усвоить России не удалось. У нее не было того первоначального капитала, который получила современная европейская цивилизация, воспринявшая античное наследие.</w:t>
      </w:r>
    </w:p>
    <w:p>
      <w:pPr>
        <w:pStyle w:val="TextBodyIndent"/>
        <w:rPr>
          <w:lang w:val="en-US"/>
        </w:rPr>
      </w:pPr>
      <w:r>
        <w:rPr/>
        <w:t>С принятием христианства язычество не утратило своей перспективы. Оно органич</w:t>
        <w:softHyphen/>
        <w:t>но слилось с христианством. Домовые, лесовики, русалки мирно уживались с христианскими апостолами и святыми. Христианские праздники совместились с языческими. Осо</w:t>
        <w:softHyphen/>
        <w:t>бенно яркий пример — масленица, в которой христианские молебны соседству</w:t>
        <w:softHyphen/>
        <w:t>ют с языческим карнавалом. Русский культ Богородицы, опоэтизированный в древних иконах, родился как синтез христианской девы Марии и славянского женского культа Мать-Сыра-Земпя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284"/>
        <w:jc w:val="left"/>
        <w:outlineLvl w:val="0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284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right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284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6:43:00Z</dcterms:created>
  <dc:creator>Фролкова</dc:creator>
  <dc:description/>
  <dc:language>en-US</dc:language>
  <cp:lastModifiedBy>Фролкова</cp:lastModifiedBy>
  <dcterms:modified xsi:type="dcterms:W3CDTF">2001-01-23T06:43:00Z</dcterms:modified>
  <cp:revision>2</cp:revision>
  <dc:subject/>
  <dc:title>ПОЯВЛЕНИЕ ГОСУДАРСТВЕННОСТИ</dc:title>
</cp:coreProperties>
</file>