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НЕШНЯЯ ПОЛИТИКА И ТЕРРИТОРИАЛЬНЫЕ ПРИОБРЕТЕНИЯ РОССИИ В16-17 ВЕКЕ. НАЦИОНАЛЬНОЕ УСТРОЙСТВО МОСКОВСКОГО ГОСУДАРСТВА.</w:t>
      </w:r>
    </w:p>
    <w:p>
      <w:pPr>
        <w:pStyle w:val="TextBody"/>
        <w:rPr/>
      </w:pPr>
      <w:r>
        <w:rPr/>
        <w:t>С конца 15 века Московское государство постоянно расширялось. Многие территории были присоединены в результате войн. Основными причинами завоеваний были:</w:t>
      </w:r>
    </w:p>
    <w:p>
      <w:pPr>
        <w:pStyle w:val="Normal"/>
        <w:numPr>
          <w:ilvl w:val="0"/>
          <w:numId w:val="1"/>
        </w:numPr>
        <w:rPr/>
      </w:pPr>
      <w:r>
        <w:rPr/>
        <w:t>Выход к торговым путям;</w:t>
      </w:r>
    </w:p>
    <w:p>
      <w:pPr>
        <w:pStyle w:val="Normal"/>
        <w:numPr>
          <w:ilvl w:val="0"/>
          <w:numId w:val="1"/>
        </w:numPr>
        <w:rPr/>
      </w:pPr>
      <w:r>
        <w:rPr/>
        <w:t>Обеспечение безопасности;</w:t>
      </w:r>
    </w:p>
    <w:p>
      <w:pPr>
        <w:pStyle w:val="Normal"/>
        <w:numPr>
          <w:ilvl w:val="0"/>
          <w:numId w:val="1"/>
        </w:numPr>
        <w:rPr/>
      </w:pPr>
      <w:r>
        <w:rPr/>
        <w:t>Обеспечение себя новыми ресурсами.</w:t>
      </w:r>
    </w:p>
    <w:p>
      <w:pPr>
        <w:pStyle w:val="Normal"/>
        <w:ind w:firstLine="360"/>
        <w:jc w:val="both"/>
        <w:rPr/>
      </w:pPr>
      <w:r>
        <w:rPr/>
        <w:t>Наиболее характерной чертой завоеваний является лояльность к востоку и неприятие Запада, источником которому стал антогонизм православия и католичества.</w:t>
      </w:r>
    </w:p>
    <w:p>
      <w:pPr>
        <w:pStyle w:val="Normal"/>
        <w:jc w:val="both"/>
        <w:rPr/>
      </w:pPr>
      <w:r>
        <w:rPr/>
        <w:t xml:space="preserve"> </w:t>
      </w:r>
      <w:r>
        <w:rPr>
          <w:b/>
        </w:rPr>
        <w:t xml:space="preserve">Присоединение территорий на Востоке. </w:t>
      </w:r>
      <w:r>
        <w:rPr/>
        <w:t>К середине 16 века в состав России стали входить Казанское ханство, включавшее в свой состав Среднее Поволжье и Приуралье (походы 1548, 1550, 1552гг). В зависимости от ханства находились также башкиры, мордва, чуваши и другие народы. Присоединение Казанского ханства открывало пути дальнейшего продвижения на Восток, в Сибирь. В 1556 г Астраханское ханство признало вассальную зависимость от русского государства. .В 1581 году казачья дружина Ермака Тимофеевича начала движение в Сибирь.</w:t>
      </w:r>
      <w:r>
        <w:rPr>
          <w:i/>
        </w:rPr>
        <w:t xml:space="preserve"> </w:t>
      </w:r>
      <w:r>
        <w:rPr/>
        <w:t xml:space="preserve">За казаками в Сибирь устремились торговые люди, беглые крестьяне, ремесленники, царские войска, чиновники. Присоединение этих новых огромных территорий заняло столетие и завершилось в конце ХУЛ в. </w:t>
      </w:r>
    </w:p>
    <w:p>
      <w:pPr>
        <w:pStyle w:val="Normal"/>
        <w:jc w:val="both"/>
        <w:rPr/>
      </w:pPr>
      <w:r>
        <w:rPr>
          <w:b/>
        </w:rPr>
        <w:t xml:space="preserve">Присоединение территорий на Западе. </w:t>
      </w:r>
      <w:r>
        <w:rPr/>
        <w:t>Особенные отношения в этот период сформировались между Россией и Украиной. Давление Польши приводило к уходу в Россию казаков, мещан, крестьян. Наступление католичества, полонизация заставляли искать связей и защиты со стороны православной России. Уже в начале ХУЛ в. ощутимо проявлялся протест украинцев против своего неравноправного положения. В 1654 г. в Переяславле состоялась Великая Рада, которая приняла решение о воссоединении Украины с Россией. Русские послы приняли присягу украинцев на верность московскому царю. Украине предоставлялась значительная автономия. Сохранялась территориальная целостность Украины. Главой Украины признавался выборный гетман, который утверждался царем. Что дало это присоединение России? Во-первых, возможность претендовать в будущем на украинские территории, а, во-вторых, ослабляло одного из главных врагов России – Речь Посполитую.</w:t>
      </w:r>
    </w:p>
    <w:p>
      <w:pPr>
        <w:pStyle w:val="Normal"/>
        <w:jc w:val="both"/>
        <w:rPr/>
      </w:pPr>
      <w:r>
        <w:rPr>
          <w:b/>
        </w:rPr>
        <w:t>За счет чего государство существовала как единое целое?</w:t>
      </w:r>
      <w:r>
        <w:rPr/>
        <w:t xml:space="preserve"> В результате того, что территория страны расширялась по восточному типу, за счет прилегающих земель, которые включались в состав единого государства, Россия к концу 17 в стала представлять собой было огромное многонациональное неоднородное образование, территория которого была расположена на двух континентах — в Европе и Азии. Многие присоединенные территории представляли собой 2-й тип цивилизации. Пространства, заселенные кочевниками и полукочевниками, и после присоединения продолжали существовать в своей традиции, но возникали и очаги другого типа – города (например, в Сибири Тобольск, Тюмень). Можно назвать 2 «стержня», на которых держалась Россия как единое целое:</w:t>
      </w:r>
    </w:p>
    <w:p>
      <w:pPr>
        <w:pStyle w:val="Normal"/>
        <w:numPr>
          <w:ilvl w:val="0"/>
          <w:numId w:val="2"/>
        </w:numPr>
        <w:jc w:val="both"/>
        <w:rPr/>
      </w:pPr>
      <w:r>
        <w:rPr/>
        <w:t>Унитарность государства, включающая единые законы, административное деление и единую экономическую политику;</w:t>
      </w:r>
    </w:p>
    <w:p>
      <w:pPr>
        <w:pStyle w:val="Normal"/>
        <w:numPr>
          <w:ilvl w:val="0"/>
          <w:numId w:val="2"/>
        </w:numPr>
        <w:jc w:val="both"/>
        <w:rPr/>
      </w:pPr>
      <w:r>
        <w:rPr/>
        <w:t>Русификаторская политика – создание русскоязычных анклавов. Хотя процессы ассимиляции продолжались на протяжении и последующих веков.</w:t>
      </w:r>
    </w:p>
    <w:p>
      <w:pPr>
        <w:pStyle w:val="Normal"/>
        <w:jc w:val="both"/>
        <w:rPr/>
      </w:pPr>
      <w:r>
        <w:rPr/>
      </w:r>
    </w:p>
    <w:p>
      <w:pPr>
        <w:pStyle w:val="Normal"/>
        <w:jc w:val="both"/>
        <w:rPr/>
      </w:pPr>
      <w:r>
        <w:rPr/>
      </w:r>
    </w:p>
    <w:p>
      <w:pPr>
        <w:pStyle w:val="Normal"/>
        <w:ind w:first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2:59:00Z</dcterms:created>
  <dc:creator>Беляева Татьяна</dc:creator>
  <dc:description/>
  <dc:language>en-US</dc:language>
  <cp:lastModifiedBy>Фролкова</cp:lastModifiedBy>
  <dcterms:modified xsi:type="dcterms:W3CDTF">2001-01-23T12:59:00Z</dcterms:modified>
  <cp:revision>2</cp:revision>
  <dc:subject/>
  <dc:title>ВНЕШНЯЯ ПОЛИТИКА И ТЕРРИТОРИАЛЬНЫЕ ПРИОБРЕТЕНИЯ РОССИИ В16-17 ВЕКЕ</dc:title>
</cp:coreProperties>
</file>