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МУТНОЕ ВРЕМЯ: СУЩНОСТЬ, ПРОЯВЛЕНИЯ, ИТОГИ.</w:t>
      </w:r>
    </w:p>
    <w:p>
      <w:pPr>
        <w:pStyle w:val="TextBody"/>
        <w:rPr/>
      </w:pPr>
      <w:r>
        <w:rPr>
          <w:sz w:val="20"/>
        </w:rPr>
        <w:t xml:space="preserve">Период с 1598 г.(умер царь Федор Иоанович) по февр.1613 (избрание Михаила Романова) называется смутным - временем первой гражданской войны. Среди </w:t>
      </w:r>
      <w:r>
        <w:rPr>
          <w:b/>
          <w:sz w:val="20"/>
        </w:rPr>
        <w:t>предпосылок и причин</w:t>
      </w:r>
      <w:r>
        <w:rPr>
          <w:sz w:val="20"/>
        </w:rPr>
        <w:t xml:space="preserve"> морально-политического и социально-экономического кризиса могут быть выделены следующие:</w:t>
      </w:r>
    </w:p>
    <w:p>
      <w:pPr>
        <w:pStyle w:val="Normal"/>
        <w:numPr>
          <w:ilvl w:val="0"/>
          <w:numId w:val="6"/>
        </w:numPr>
        <w:jc w:val="both"/>
        <w:rPr/>
      </w:pP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337820</wp:posOffset>
                </wp:positionV>
                <wp:extent cx="274320" cy="91440"/>
                <wp:effectExtent l="5080" t="9525" r="8890" b="10160"/>
                <wp:wrapNone/>
                <wp:docPr id="1"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1.2pt;margin-top:26.6pt;width:21.55pt;height:7.15pt;mso-wrap-style:none;v-text-anchor:middle" type="_x0000_t13">
                <v:fill o:detectmouseclick="t" type="solid" color2="black"/>
                <v:stroke color="black" weight="9360" joinstyle="miter" endcap="flat"/>
                <w10:wrap type="none"/>
              </v:shape>
            </w:pict>
          </mc:Fallback>
        </mc:AlternateContent>
      </w:r>
      <w:r>
        <w:rPr/>
        <w:t>Вотчино-династический взгляд на государство. Население привыкло безропотно подчиняться «природному царю», и когда династия прекратилась, государство оказалось «ничьим».         Кризис власти и отсутствие претендента с твердыми правами на престол.</w:t>
      </w:r>
    </w:p>
    <w:p>
      <w:pPr>
        <w:pStyle w:val="Normal"/>
        <w:numPr>
          <w:ilvl w:val="0"/>
          <w:numId w:val="6"/>
        </w:numPr>
        <w:jc w:val="both"/>
        <w:rPr/>
      </w:pPr>
      <w:r>
        <w:rPr/>
        <w:t>Тягловый строй. Общество было расчленено на классы, между которыми распределялись гос. повинности. Московское законодательство определяло скорее обязанности, нежели права. Эпоха Ивана Гр. тому пример.</w:t>
      </w:r>
    </w:p>
    <w:p>
      <w:pPr>
        <w:pStyle w:val="Normal"/>
        <w:numPr>
          <w:ilvl w:val="0"/>
          <w:numId w:val="6"/>
        </w:numPr>
        <w:jc w:val="both"/>
        <w:rPr/>
      </w:pPr>
      <w:r>
        <w:rPr/>
        <w:t>Общественная рознь, когда «низы» общества пытаются прорваться на «верх»- признак Смутного времени.</w:t>
      </w:r>
    </w:p>
    <w:p>
      <w:pPr>
        <w:pStyle w:val="Normal"/>
        <w:jc w:val="both"/>
        <w:rPr/>
      </w:pPr>
      <w:r>
        <w:rPr>
          <w:b/>
        </w:rPr>
        <w:t>Можно выделить 3 периода смуты</w:t>
      </w:r>
      <w:r>
        <w:rPr/>
        <w:t>:</w:t>
      </w:r>
    </w:p>
    <w:p>
      <w:pPr>
        <w:pStyle w:val="Normal"/>
        <w:numPr>
          <w:ilvl w:val="0"/>
          <w:numId w:val="2"/>
        </w:numPr>
        <w:jc w:val="both"/>
        <w:rPr/>
      </w:pPr>
      <w:r>
        <w:rPr>
          <w:u w:val="single"/>
        </w:rPr>
        <w:t>Династический</w:t>
      </w:r>
      <w:r>
        <w:rPr/>
        <w:t xml:space="preserve"> - Борис Годунов  (с 1598 по решению Земского Собора по 1604г (1601-1604-страшный голод, поколебавший веру народа в царя)). После смерти Федора Собор высказался за венчание на царство Бориса Годунова, который фактически правил страной. Боярская же дума призывала присягнуть Думе как высшему органу власти. Т.е. фактически была альтернатива: либо .избрать царя и жить по-прежнему, либо присягнуть Думе, что означало возможность изменений в общественной жизни. </w:t>
      </w:r>
    </w:p>
    <w:p>
      <w:pPr>
        <w:pStyle w:val="Normal"/>
        <w:numPr>
          <w:ilvl w:val="0"/>
          <w:numId w:val="5"/>
        </w:numPr>
        <w:jc w:val="both"/>
        <w:rPr/>
      </w:pPr>
      <w:r>
        <w:rPr>
          <w:u w:val="single"/>
        </w:rPr>
        <w:t>Социальный</w:t>
      </w:r>
      <w:r>
        <w:rPr/>
        <w:t xml:space="preserve">. Лжедмитрий 1(1605-1606), появился в Польше (по одной из версий потомок галицких дворян Гр. Отрепьев) и был поддержан частью казаков. Дмитрий своим поведением разрушал образ царя-полубога, держась проще, не следовал традициям (редко ходил в церковь, женился на католичке, попустительствовал полякам). В основе его действий лежал авантюризм. Впоследствии ему стало не на кого опереться ни внутри страны, ни за ее пределами (не выполнил данных им обещаний развивать католицизм, отдать часть земель). Вас. Шуйский возглавил заговор против Лжедмитрия в 1606г., в результате которого Лжед. был убит. В 1606 г Шуйский был «выкликнут» толпой на площади. Особенность его восшествия: присягнул своим подданным (поцеловал крест и пообещал, что  не предаст смерти без «истинного» суда, не станет преследовать родственников опального). Впервые в истории государства вводился принцип наказания по суду. Шуйский становился не государем холопов, а царем подданных, хотя в народе Шуйского считали заговорщиком. Авторитет власти продолжал падать. </w:t>
      </w:r>
    </w:p>
    <w:p>
      <w:pPr>
        <w:pStyle w:val="Normal"/>
        <w:numPr>
          <w:ilvl w:val="0"/>
          <w:numId w:val="5"/>
        </w:numPr>
        <w:jc w:val="both"/>
        <w:rPr/>
      </w:pPr>
      <w:r>
        <w:rPr>
          <w:u w:val="single"/>
        </w:rPr>
        <w:t>Национальный</w:t>
      </w:r>
      <w:r>
        <w:rPr/>
        <w:t>. На помощь восставшим выехал из Польши Лжедмитрий 2, а Шуйский обратился к Швеции. Это стало предлогом для открытого вторжения Польши в Россию. В 1610 Шуйский отрекся от престола. На престол был призван польский королевич Владислав, поляки заняли Москву, шведы же оккупировали северо-западные русские земли. Крепла мысль о созыве всенародного ополчения. В истории имели место 2 ополчения. В1611-для изгнания поляков из Москвы. Высшим органом власти стал Совет всей земли. Но потерпели поражение из-за противоречий между казаками и дворянами. Второе ополчение осенью1611года –руководили князь Пожарский и староста Минин –привело к освобождению Российского престола.</w:t>
      </w:r>
    </w:p>
    <w:p>
      <w:pPr>
        <w:pStyle w:val="Normal"/>
        <w:jc w:val="both"/>
        <w:rPr/>
      </w:pPr>
      <w:r>
        <w:rPr>
          <w:u w:val="single"/>
        </w:rPr>
        <w:t xml:space="preserve">В фев 1613 </w:t>
      </w:r>
      <w:r>
        <w:rPr/>
        <w:t xml:space="preserve"> Земский Собор избрал нового царя Михаила Федоровича Романова.</w:t>
      </w:r>
    </w:p>
    <w:p>
      <w:pPr>
        <w:pStyle w:val="Normal"/>
        <w:jc w:val="both"/>
        <w:rPr/>
      </w:pPr>
      <w:r>
        <w:rPr/>
        <w:t>Причины избрания: устраивал разные сословия, родство с последним царем Федором + его молодость позволяла боярам влиять на государственные решения. Вступая на престол, не было заключено никакого договора с подданными. Власть вновь стала самодержавной.</w:t>
      </w:r>
    </w:p>
    <w:p>
      <w:pPr>
        <w:pStyle w:val="Heading1"/>
        <w:rPr/>
      </w:pPr>
      <w:r>
        <w:rPr/>
        <w:t>Последствия смуты</w:t>
      </w:r>
    </w:p>
    <w:p>
      <w:pPr>
        <w:pStyle w:val="Normal"/>
        <w:numPr>
          <w:ilvl w:val="0"/>
          <w:numId w:val="4"/>
        </w:numPr>
        <w:jc w:val="both"/>
        <w:rPr/>
      </w:pPr>
      <w:r>
        <w:rPr/>
        <w:t>Смута поколебала взгляд народа на то, что личная воля государя – единственная пружина государственной жизни. Общество приучалось делать все самостоятельно и сознательно. Изменилось соотношение государь-государство –народ.</w:t>
      </w:r>
    </w:p>
    <w:p>
      <w:pPr>
        <w:pStyle w:val="Normal"/>
        <w:numPr>
          <w:ilvl w:val="0"/>
          <w:numId w:val="4"/>
        </w:numPr>
        <w:jc w:val="both"/>
        <w:rPr/>
      </w:pPr>
      <w:r>
        <w:rPr/>
        <w:t>Смута изменила состав правящего класса. На места бояр становились дворяне, служилые и т.д. Бояре теряли свою власть.</w:t>
      </w:r>
    </w:p>
    <w:p>
      <w:pPr>
        <w:pStyle w:val="Normal"/>
        <w:jc w:val="both"/>
        <w:rPr/>
      </w:pPr>
      <w:r>
        <w:rPr/>
        <w:t>Власть нового царя по происхождению была наследственно-избирательной (избран народной волей), а по составу – ограниченно (действительный источник - Соборное Собрание) –самодержавной (публично перед народом).</w:t>
      </w:r>
    </w:p>
    <w:p>
      <w:pPr>
        <w:pStyle w:val="Normal"/>
        <w:jc w:val="both"/>
        <w:rPr/>
      </w:pPr>
      <w:r>
        <w:rPr/>
        <w:t>3.   Опустошение в хозяйстве, распостранилось бобыльство.</w:t>
      </w:r>
    </w:p>
    <w:p>
      <w:pPr>
        <w:pStyle w:val="Normal"/>
        <w:numPr>
          <w:ilvl w:val="0"/>
          <w:numId w:val="4"/>
        </w:numPr>
        <w:jc w:val="both"/>
        <w:rPr/>
      </w:pPr>
      <w:r>
        <w:rPr/>
        <w:t>Народ утратил свою политическую выносливость, перестал быть послушным орудием в руках правительства.</w:t>
      </w:r>
    </w:p>
    <w:p>
      <w:pPr>
        <w:pStyle w:val="Normal"/>
        <w:jc w:val="both"/>
        <w:rPr/>
      </w:pPr>
      <w:r>
        <w:rPr>
          <w:b/>
        </w:rPr>
        <w:t xml:space="preserve">Была ли альтернатива развитию? </w:t>
      </w:r>
      <w:r>
        <w:rPr/>
        <w:t>На этот вопрос многие историки отвечают по-разному. Некоторые считают, что будь у Б. Годунова Больше времени, реформы, проведенные Петром, произошли бы намного раньше. Что касается альтернатив политического устройства страны, то, на мой взгляд, здесь интересен период Владислава и «семибоярщины». Ведь речь шла и о создании ограниченной монархии и разделении властей. Боярская Дума должна была ведать административным управлением, судом и финансами, а Земский Собор – законами. Но этому не суждено было исполниться, в частности из-за поведения Сигизмунда 3 и поляков в России.</w:t>
      </w:r>
    </w:p>
    <w:p>
      <w:pPr>
        <w:pStyle w:val="Normal"/>
        <w:jc w:val="both"/>
        <w:rPr>
          <w:b/>
          <w:b/>
        </w:rPr>
      </w:pPr>
      <w:r>
        <w:rPr>
          <w:b/>
        </w:rPr>
      </w:r>
    </w:p>
    <w:p>
      <w:pPr>
        <w:pStyle w:val="2"/>
        <w:rPr/>
      </w:pPr>
      <w:r>
        <w:rPr/>
        <w:t>ПРАВОСЛАВНАЯ ЦЕРКОВЬ И ГОСУДАРСТВО В 15-16 ВЕКЕ. ВЛИЯНИЕ ПРАВОСЛАВИЯ НА ФОРМИРОВАНИЕ МЕНТАЛЬНОСТИ И КУЛЬТУРЫ РУССКОГО НАРОДА.</w:t>
      </w:r>
    </w:p>
    <w:p>
      <w:pPr>
        <w:pStyle w:val="Normal"/>
        <w:jc w:val="both"/>
        <w:rPr/>
      </w:pPr>
      <w:r>
        <w:rPr>
          <w:b/>
        </w:rPr>
        <w:t xml:space="preserve">Из истории. </w:t>
      </w:r>
      <w:r>
        <w:rPr/>
        <w:t>Влияние христианства на русских славян началось задолго до 988 года. Есть данные, что уже в 687 году патриархом константинопольским была установлена первая русская епархия. Принятие христианства из Византии открыло двери влиянию новой культуры  и идей. Также сказалось это и на политическом устройстве (восприятие государя как «Божьего слуги»).</w:t>
      </w:r>
    </w:p>
    <w:p>
      <w:pPr>
        <w:pStyle w:val="Normal"/>
        <w:jc w:val="both"/>
        <w:rPr/>
      </w:pPr>
      <w:r>
        <w:rPr>
          <w:b/>
        </w:rPr>
        <w:t xml:space="preserve">15-16вв. </w:t>
      </w:r>
      <w:r>
        <w:rPr/>
        <w:t>Русская митрополия долгое время зависела от патриарха константинопольского, митрополитами и епископами часто становились византийцы. Но византизм не «подавлял русские начала». Даже когда в 1439 году была подписана уния между византийской православной церковью и католической, Василий 2 запретил Московскому митрополиту проводить унию в жизнь. Этот период можно считать началом независимого от Византии существования. Формальное оформление независимости произошло спустя более 100 лет. Во время правления Федора Иоановича в 1589 году был избран первый русский патриарх, митрополит Иов. Надо отметить, что инициатива этого шага исходила не от церкви, а от первых лиц государства. Став полностью независимой от Константинополя, Русская Православная церковь попадала в еще большую зависимость от светской власти.</w:t>
      </w:r>
    </w:p>
    <w:p>
      <w:pPr>
        <w:pStyle w:val="Normal"/>
        <w:jc w:val="both"/>
        <w:rPr/>
      </w:pPr>
      <w:r>
        <w:rPr>
          <w:b/>
        </w:rPr>
        <w:t xml:space="preserve">Отличие от западного христианства. </w:t>
      </w:r>
      <w:r>
        <w:rPr/>
        <w:t xml:space="preserve">За время существования русской церкви православие приобрело ярко выраженный национальный характер. </w:t>
      </w:r>
      <w:r>
        <w:rPr>
          <w:u w:val="single"/>
        </w:rPr>
        <w:t>Западное христианство</w:t>
      </w:r>
      <w:r>
        <w:rPr/>
        <w:t>:</w:t>
      </w:r>
    </w:p>
    <w:p>
      <w:pPr>
        <w:pStyle w:val="Normal"/>
        <w:numPr>
          <w:ilvl w:val="0"/>
          <w:numId w:val="7"/>
        </w:numPr>
        <w:jc w:val="both"/>
        <w:rPr/>
      </w:pPr>
      <w:r>
        <w:rPr/>
        <w:t>Менялось с течением времени, имеет много направлений;</w:t>
      </w:r>
    </w:p>
    <w:p>
      <w:pPr>
        <w:pStyle w:val="Normal"/>
        <w:numPr>
          <w:ilvl w:val="0"/>
          <w:numId w:val="7"/>
        </w:numPr>
        <w:jc w:val="both"/>
        <w:rPr/>
      </w:pPr>
      <w:r>
        <w:rPr/>
        <w:t>Ориентируется на социальную реальность и возможность преобразований.</w:t>
      </w:r>
    </w:p>
    <w:p>
      <w:pPr>
        <w:pStyle w:val="Normal"/>
        <w:jc w:val="both"/>
        <w:rPr/>
      </w:pPr>
      <w:r>
        <w:rPr>
          <w:u w:val="single"/>
        </w:rPr>
        <w:t>Русское христианство</w:t>
      </w:r>
      <w:r>
        <w:rPr/>
        <w:t xml:space="preserve"> предполагает:</w:t>
      </w:r>
    </w:p>
    <w:p>
      <w:pPr>
        <w:pStyle w:val="Normal"/>
        <w:numPr>
          <w:ilvl w:val="0"/>
          <w:numId w:val="3"/>
        </w:numPr>
        <w:jc w:val="both"/>
        <w:rPr/>
      </w:pPr>
      <w:r>
        <w:rPr/>
        <w:t>Духовное преображение, т.е. поиск Бога, высших идеалов;</w:t>
      </w:r>
    </w:p>
    <w:p>
      <w:pPr>
        <w:pStyle w:val="Normal"/>
        <w:numPr>
          <w:ilvl w:val="0"/>
          <w:numId w:val="3"/>
        </w:numPr>
        <w:jc w:val="both"/>
        <w:rPr/>
      </w:pPr>
      <w:r>
        <w:rPr/>
        <w:t>Неизменность прошлых православных идеалов и традиций.</w:t>
      </w:r>
    </w:p>
    <w:p>
      <w:pPr>
        <w:pStyle w:val="2"/>
        <w:rPr/>
      </w:pPr>
      <w:r>
        <w:rPr/>
        <w:t>Все это способствовало появлению такого феномена как духовность, совершенствование души, неизвестного западному. Но русское православие никак не способствовало социальному прогрессу («Господь муки терпел и нам велел»).</w:t>
      </w:r>
    </w:p>
    <w:p>
      <w:pPr>
        <w:pStyle w:val="Normal"/>
        <w:numPr>
          <w:ilvl w:val="0"/>
          <w:numId w:val="8"/>
        </w:numPr>
        <w:jc w:val="both"/>
        <w:rPr/>
      </w:pPr>
      <w:r>
        <w:rPr/>
        <w:t>Восточному христианству характерно социальное равенство («С укором к богатым, с утешением к бедным»);</w:t>
      </w:r>
    </w:p>
    <w:p>
      <w:pPr>
        <w:pStyle w:val="Normal"/>
        <w:numPr>
          <w:ilvl w:val="0"/>
          <w:numId w:val="8"/>
        </w:numPr>
        <w:jc w:val="both"/>
        <w:rPr/>
      </w:pPr>
      <w:r>
        <w:rPr/>
        <w:t>Для православия характерен коллективизм особой формы – соборность- догмат троицы, как единение мира, пожизненное общение с Богом, когда грань между монастырем и миром стирается. Идеалами становится подвижничество (подвиг во имя Христа), затворничество. Была широко распостранена безграмотность, люди не могли даже Библию. Это способствовало усилению обрядности и ритуальности православия</w:t>
      </w:r>
    </w:p>
    <w:p>
      <w:pPr>
        <w:pStyle w:val="Normal"/>
        <w:jc w:val="both"/>
        <w:rPr/>
      </w:pPr>
      <w:r>
        <w:rPr/>
        <w:t>Этот период с интенсивной духовной жизнью назывался Временем Святой Руси.</w:t>
      </w:r>
    </w:p>
    <w:p>
      <w:pPr>
        <w:pStyle w:val="Normal"/>
        <w:tabs>
          <w:tab w:val="clear" w:pos="720"/>
          <w:tab w:val="left" w:pos="3261" w:leader="none"/>
        </w:tabs>
        <w:ind w:firstLine="170"/>
        <w:rPr>
          <w:sz w:val="24"/>
        </w:rPr>
      </w:pPr>
      <w:r>
        <w:rPr/>
        <w:t>Стремление всех спасти: на меркантильный Запад принести духовность, на жестокий Восток — христиан</w:t>
        <w:softHyphen/>
        <w:t>ское милосердие, оправдывало завоевательную политику России, т.к. истинные ценности находятся только в России, живут только в православии.</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ЬНАЯ СТРУКТУРА РУССКОГО ОБЩЕСТВА В 16-17 ВЕКАХ. КРЕПОСТНОЕ ПРАВО И ЕГО ОСОБЕННОСТИ.</w:t>
      </w:r>
    </w:p>
    <w:p>
      <w:pPr>
        <w:pStyle w:val="Normal"/>
        <w:jc w:val="both"/>
        <w:rPr/>
      </w:pPr>
      <w:r>
        <w:rPr/>
        <w:t>Одной из особенностей русского общества является его корпоративность. Власть имела дело не с отдельными гражданами, а с корпоративными структурами разного рода. Все сословия или классы общества обязаны были служить государству, и отличались лишь характером возложенных на них повинностей. Можно разделить население на 2 большие группы: служилые люди (несли боевую службу) и тяглые (несли «тягло»).</w:t>
      </w:r>
    </w:p>
    <w:p>
      <w:pPr>
        <w:pStyle w:val="Normal"/>
        <w:jc w:val="both"/>
        <w:rPr/>
      </w:pPr>
      <w:r>
        <w:rPr>
          <w:u w:val="single"/>
        </w:rPr>
        <w:t>Боярство.</w:t>
      </w:r>
      <w:r>
        <w:rPr/>
        <w:t xml:space="preserve"> Во главе служилого сословия стояла небольшая группа потомков великих князей. Хотя опричнина Ивана Грозного, Смута расшатали экономическую силу боярства, вплоть до конца ХУЛ в. высший слой государственной бюрократии формировался на основе норм местничества. В случае их нарушения бояре вступали в споры, тяжбы, добиваясь безусловного следования традиции.</w:t>
      </w:r>
    </w:p>
    <w:p>
      <w:pPr>
        <w:pStyle w:val="Normal"/>
        <w:jc w:val="both"/>
        <w:rPr/>
      </w:pPr>
      <w:r>
        <w:rPr>
          <w:u w:val="single"/>
        </w:rPr>
        <w:t xml:space="preserve">Дворяне. </w:t>
      </w:r>
      <w:r>
        <w:rPr/>
        <w:t xml:space="preserve">Основную массу служилых людей составляли дворяне. За государственную службу государь «жаловал» дворянам поместья. К концу XV в. поместная система стала ведущей формой землевладения, а дворяне-помещики—самостоятельным слоем в русском обществе. Хотя дворянами первоначально назывались дворовые слуги князя и дружинники, в 16-17 веках этот класс по своему составу стал отличаться пестротой. В него входили: потомки обедневших княжеских и боярских родов, выходцы из тяглых людей, казаки (1585). Первоначально доступ в этот класс был открыт, и в 17 в. получает характер более замкнутого сословия. </w:t>
      </w:r>
    </w:p>
    <w:p>
      <w:pPr>
        <w:pStyle w:val="Normal"/>
        <w:jc w:val="both"/>
        <w:rPr/>
      </w:pPr>
      <w:r>
        <w:rPr>
          <w:u w:val="single"/>
        </w:rPr>
        <w:t>Духовенство.</w:t>
      </w:r>
      <w:r>
        <w:rPr/>
        <w:t xml:space="preserve"> составляло особое привилегированное сословие, которое обладало огромной земельной собственностью, обрабатывавшейся крепостными крестьянами. Церковная корпоративная собственность в Европе была ликвидирована в первой половине XVI в. В России Иван Грозный объявил церковно-монастырское землевладение неприкосновенным, хотя некоторые его части поставил под контроль государства. Купля-продажа церковных земель могла осуществляться только с разрешения царя. Значение церковной корпорации во всех сферах жизни русского общества усиливалось, она влияла на политику, экономику, социальные отношения, культуру.</w:t>
      </w:r>
    </w:p>
    <w:p>
      <w:pPr>
        <w:pStyle w:val="Normal"/>
        <w:jc w:val="both"/>
        <w:rPr/>
      </w:pPr>
      <w:r>
        <w:rPr>
          <w:u w:val="single"/>
        </w:rPr>
        <w:t xml:space="preserve">Казачество </w:t>
      </w:r>
      <w:r>
        <w:rPr/>
        <w:t>представляет собой одно из социальных сословий России, поскольку казачьи войска составляли важную часть вооруженных сип государства, им полагались за службу чины и жалованье. С другой стороны  казаки являются особой этнической  группой в составе русского народа народом, поскольку к ним принадлежат по рождению, а не по службе. Даже во времена деспотизма на низовом казачьем уровне существовала демократия: выборность атаманов, принятие коллективных решений. В XVI в. казачество формально царю не подчинялось. Однако постепенно в ХУЛ в. казачество перешло на постоянную царскую службу, где получило земли на правах общинного владения (надел). Занятие земледелием изменило уклад казачьей жизни.</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201420</wp:posOffset>
                </wp:positionH>
                <wp:positionV relativeFrom="paragraph">
                  <wp:posOffset>831215</wp:posOffset>
                </wp:positionV>
                <wp:extent cx="91440" cy="182880"/>
                <wp:effectExtent l="11430" t="5080" r="12700" b="7620"/>
                <wp:wrapNone/>
                <wp:docPr id="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4.6pt;margin-top:65.45pt;width:7.15pt;height:14.35pt;mso-wrap-style:none;v-text-anchor:middle" type="_x0000_t67">
                <v:fill o:detectmouseclick="t" type="solid" color2="black"/>
                <v:stroke color="black" weight="9360" joinstyle="miter" endcap="flat"/>
                <w10:wrap type="none"/>
              </v:shape>
            </w:pict>
          </mc:Fallback>
        </mc:AlternateContent>
      </w:r>
      <w:r>
        <w:rPr>
          <w:u w:val="single"/>
        </w:rPr>
        <w:t>Посадские люди</w:t>
      </w:r>
      <w:r>
        <w:rPr/>
        <w:t xml:space="preserve"> – городское население 17 века – составляли тяглые общества: купеческое сословие, которое было крайне малочисленно, и  крестьянская община.</w:t>
      </w:r>
      <w:r>
        <w:rPr>
          <w:b/>
        </w:rPr>
        <w:t xml:space="preserve"> </w:t>
      </w:r>
      <w:r>
        <w:rPr/>
        <w:t>Крестьянское сословие распадалось на два слоя. Свободные (черносошные) крестьяне-общинники строили свою жизнь на принципах самоуправления. Характерными чертами стали коллективизм, уравнительные принципы и справедливость. Крепостные крестьяне же в поместьях дворян и монастырей составляли низший слой, находившийся в полной зависимости от владельцев земли.</w:t>
      </w:r>
    </w:p>
    <w:p>
      <w:pPr>
        <w:pStyle w:val="Normal"/>
        <w:jc w:val="both"/>
        <w:rPr/>
      </w:pPr>
      <w:r>
        <w:rPr/>
      </w:r>
    </w:p>
    <w:p>
      <w:pPr>
        <w:pStyle w:val="Normal"/>
        <w:jc w:val="both"/>
        <w:rPr/>
      </w:pPr>
      <w:r>
        <w:rPr/>
        <w:t>Корпоративная структура общества требовала сильного централизованного государства, которое связало бы воедино общины.</w:t>
      </w:r>
    </w:p>
    <w:p>
      <w:pPr>
        <w:pStyle w:val="Normal"/>
        <w:jc w:val="both"/>
        <w:rPr>
          <w:b/>
          <w:b/>
        </w:rPr>
      </w:pPr>
      <w:r>
        <w:rPr>
          <w:b/>
        </w:rPr>
        <w:t>Крепостное право в России и его особенности.</w:t>
      </w:r>
    </w:p>
    <w:p>
      <w:pPr>
        <w:pStyle w:val="Normal"/>
        <w:jc w:val="both"/>
        <w:rPr/>
      </w:pPr>
      <w:r>
        <w:rPr>
          <w:u w:val="single"/>
        </w:rPr>
        <w:t>Шаги закрепощения.</w:t>
      </w:r>
      <w:r>
        <w:rPr/>
        <w:t xml:space="preserve"> Первоначально трудовая заимка была основанием крестьянского права на землю, тогда как верховное право собственности принадлежало верховному князю. Неимущие крестьяне вынуждены были брать  кредит у собственников своего участка, тем самым попадая в зависимость. По закону крестьяне сохраняли свое право перехода, утвержденное Судебником 1497 года (Юрьев день). Но из-за невозможности выплатить все долги, крестьяне к концу 16 в. потеряли право выхода без всякой законодательной отмены. Указ 1597 года установил 5-летнюю давность сыска беглых крестьян. Соборное Уложение 1649 года стало юридическим  оформлением крепостного права на Руси.</w:t>
      </w:r>
    </w:p>
    <w:p>
      <w:pPr>
        <w:pStyle w:val="Normal"/>
        <w:jc w:val="both"/>
        <w:rPr/>
      </w:pPr>
      <w:r>
        <w:rPr>
          <w:u w:val="single"/>
        </w:rPr>
        <w:t>Особенности.</w:t>
      </w:r>
      <w:r>
        <w:rPr/>
        <w:t xml:space="preserve"> Государство никак не регулировало (нормировало) отношения между крестьянами и помещиками. Помещикам было предоставлено право вотчинного суда над населением поместья, они могли обменивать, закладывать крепостных. Т.е. характер крепостного права в России был особенно жестоким, приближавшийся к рабству.</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1:48:00Z</dcterms:created>
  <dc:creator>Беляева Татьяна</dc:creator>
  <dc:description/>
  <dc:language>en-US</dc:language>
  <cp:lastModifiedBy>Фролкова</cp:lastModifiedBy>
  <dcterms:modified xsi:type="dcterms:W3CDTF">2001-01-23T11:48:00Z</dcterms:modified>
  <cp:revision>2</cp:revision>
  <dc:subject/>
  <dc:title>СМУТНОЕ ВРЕМЯ: СУЩНОСТЬ, ПРОЯВЛЕНИЯ, ИТОГИ</dc:title>
</cp:coreProperties>
</file>