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То, что выделено красным цветом, возможно спорно! Т.к.: в лекциях говорится о демократической революции в форме Советов, а Семенникова (стр. 320-322) – о государственном перевороте. Я попыталась это как-то увязать, но не уверена, что успешно. Буду благодарна за конструктивную критику ДО экзамена. Ве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гляды на 1917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волюция октября 1917 года стала результатом деятельности большевистской партии, целью которой был переход к социализму революционными методами; межформационная револю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че-крестьянская, демократическая революция, открыла дорогу для формирования предпосылок для перехода к социализм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енный переворот, который совершился большевиками при опоре на часть армии и фло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хват власти кучкой большев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рхический бунт, революция люмпенов.</w:t>
      </w:r>
    </w:p>
    <w:p>
      <w:pPr>
        <w:pStyle w:val="Normal"/>
        <w:jc w:val="both"/>
        <w:rPr/>
      </w:pPr>
      <w:r>
        <w:rPr/>
        <w:t>Очевидно, что большинство из них рассматривают события 1917 года ограниченно, не охватывая всю карт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Февральские события</w:t>
      </w:r>
      <w:r>
        <w:rPr/>
        <w:t xml:space="preserve"> не сделали выбора пути развития, их основной результат – возможность этого выбора. Кроме того она привела к созданию Временного правительства, многопартийности (100), всеобщему избирательному праву, созданию партий парламентского  то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феврале произошло не </w:t>
      </w:r>
      <w:r>
        <w:rPr>
          <w:b/>
          <w:i/>
          <w:u w:val="single"/>
        </w:rPr>
        <w:t>свержение, а падение самодержавия</w:t>
      </w:r>
      <w:r>
        <w:rPr/>
        <w:t>: добровольное отречение от престола. Причина: отсутствие политической перспективы. Царская монархия добровольно самоустранилась (отречение Николая 11 – 2 марта 1917 года), поскольку не могла решить назревшие проблемы, и таким образом лишившись поддержки и доверия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евральскую революцию никто не готовил, она произошла </w:t>
      </w:r>
      <w:r>
        <w:rPr>
          <w:b/>
          <w:i/>
          <w:u w:val="single"/>
        </w:rPr>
        <w:t>спонтанно, стихийно</w:t>
      </w:r>
      <w:r>
        <w:rPr>
          <w:b/>
        </w:rPr>
        <w:t>.</w:t>
      </w:r>
      <w:r>
        <w:rPr/>
        <w:t xml:space="preserve"> Непосредственным толчком стало ухудшение снабжения продовольствием, отсутствие хлеба накалило обстановку до предела: 18 февраля забастовал Путиловский завод, 23 февраля – большевиками были организованы забастовки и митинги в честь Международного женского дня (8 марта по старому стилю). Затем волнения распространились на весть Петроград. В результате ни одна партия не была готова, да и не могла предсказать такого поворота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Двоевластие</w:t>
      </w:r>
      <w:r>
        <w:rPr>
          <w:b/>
        </w:rPr>
        <w:t xml:space="preserve"> (</w:t>
      </w:r>
      <w:r>
        <w:rPr/>
        <w:t>Временное правительство и Петроградский Совет) стало главной характеристикой февральских событий</w:t>
      </w:r>
    </w:p>
    <w:p>
      <w:pPr>
        <w:pStyle w:val="Normal"/>
        <w:ind w:left="360" w:hanging="0"/>
        <w:jc w:val="both"/>
        <w:rPr/>
      </w:pPr>
      <w:r>
        <w:rPr/>
        <w:t>Отречения Николая 11 создало вакуум политической власти</w:t>
      </w:r>
      <w:r>
        <w:rPr>
          <w:rFonts w:eastAsia="Symbol" w:cs="Symbol" w:ascii="Symbol" w:hAnsi="Symbol"/>
        </w:rPr>
        <w:t>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рьба за вла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ад единого государства вследствие отсутствия эффективного государственного управления</w:t>
      </w:r>
    </w:p>
    <w:p>
      <w:pPr>
        <w:pStyle w:val="Normal"/>
        <w:jc w:val="both"/>
        <w:rPr/>
      </w:pPr>
      <w:r>
        <w:rPr/>
        <w:t>2 марта Временный комитет Госдумы объявил о создании Временного правительства. Большинство мест- кадеты и октябристы.</w:t>
      </w:r>
    </w:p>
    <w:p>
      <w:pPr>
        <w:pStyle w:val="Normal"/>
        <w:jc w:val="both"/>
        <w:rPr/>
      </w:pPr>
      <w:r>
        <w:rPr>
          <w:b/>
          <w:i/>
          <w:u w:val="single"/>
        </w:rPr>
        <w:t>Петроградский Совет</w:t>
      </w:r>
      <w:r>
        <w:rPr/>
        <w:t xml:space="preserve"> рабочих депутатов формировался из числа рабочих как путем выборов, так и путем представительства от центральных комитетов социалистических партий. В его руках реальная власть – армия. Состав: эсеры и меньшевики. Совет условно поддержал Временное правительство, которое провозгласило курс на демократизацию страны, но не решало поставленных перед ним задача т.к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динальные вопросы должны решаться не временным, а полноправным, полноценным органом – Учредительным собра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жда на стабилизацию (в революционном нестабильном периоде трудно что-то решать)</w:t>
      </w:r>
      <w:r>
        <w:rPr>
          <w:rFonts w:eastAsia="Symbol" w:cs="Symbol" w:ascii="Symbol" w:hAnsi="Symbol"/>
        </w:rPr>
        <w:t></w:t>
      </w:r>
      <w:r>
        <w:rPr/>
        <w:t xml:space="preserve"> поэтому промедление и с выборами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ро Учредительное собрание (УС)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Эта идея была очень популярна, поэтому когда большевики пришли к власти, не созвать УС было невозможно. Выборы начались 12 ноября. Они прошли не в пользу большевиков: 175 – большевики, 370 – эсеры и др. Это предопределило судьбу УС – оно было разогнано. Бурной реакции не последовало, т.к. УС действительно в полной мере не отражало весь политический спектр России, оно не могло стать консолидирующим. Но вместе с тем его разгон означал закрытие пути для поиска гражданского согласия, сочетания парламентской демократии с советской.</w:t>
      </w:r>
    </w:p>
    <w:p>
      <w:pPr>
        <w:pStyle w:val="Normal"/>
        <w:jc w:val="both"/>
        <w:rPr/>
      </w:pPr>
      <w:r>
        <w:rPr>
          <w:b/>
          <w:i/>
          <w:u w:val="single"/>
        </w:rPr>
        <w:t>Временное правительство</w:t>
      </w:r>
      <w:r>
        <w:rPr/>
        <w:t xml:space="preserve"> пережило несколько кризисов: первое, однородно-буржуазное, просуществовало 2 месяца. Затем апрельский кризис (нота Милюкова к союзникам России о доведении войны до победного конца). Первое коалиционное правительство (10 мест буржуазия, 6 – социалисты) в июне пережило политический кризис, связанный с забастовкой рабочих в Питере. Антиправительственная волна была сбита за счет развертывания наступления на фронте. Но июльский кризис оно не пережило. Причина: выход из правительства кадетов в знак протеста против уступок украинским «сепаратистам» + вооруженная демонстрация с целью создания советского правительства, разгон демонстрации, поражение Советов</w:t>
      </w:r>
      <w:r>
        <w:rPr>
          <w:rFonts w:eastAsia="Symbol" w:cs="Symbol" w:ascii="Symbol" w:hAnsi="Symbol"/>
        </w:rPr>
        <w:t></w:t>
      </w:r>
      <w:r>
        <w:rPr/>
        <w:t xml:space="preserve"> конец двоевластия. Отступление и поражение армии на фронте стало последней каплей</w:t>
      </w:r>
      <w:r>
        <w:rPr>
          <w:rFonts w:eastAsia="Symbol" w:cs="Symbol" w:ascii="Symbol" w:hAnsi="Symbol"/>
        </w:rPr>
        <w:t></w:t>
      </w:r>
      <w:r>
        <w:rPr/>
        <w:t xml:space="preserve"> новое коалиционное правительство (8-капиталисты, 7-социалисты). Вторая коалиция просуществовала чуть больше месяца (до Корниловского мятежа). Сентябрь – третье коалиционнное правительство (10-социалисты, 6-капиталисты). Просуществовало всего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я половина 1917 г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иление разрухи в хозяйстве</w:t>
      </w:r>
      <w:r>
        <w:rPr>
          <w:rFonts w:eastAsia="Symbol" w:cs="Symbol" w:ascii="Symbol" w:hAnsi="Symbol"/>
        </w:rPr>
        <w:t></w:t>
      </w:r>
      <w:r>
        <w:rPr/>
        <w:t>разрыв эк связей между городом и деревней, топливный гол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ное печатание денег привело к падению покупательной способности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ст недово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ое влияние на политические процессы приобрел «</w:t>
      </w:r>
      <w:r>
        <w:rPr>
          <w:b/>
          <w:i/>
          <w:u w:val="single"/>
        </w:rPr>
        <w:t>человек с ружьем</w:t>
      </w:r>
      <w:r>
        <w:rPr/>
        <w:t>»: армия стала объектом борьбы разных политических сил. Кроме армии в ходе массовых февральских выступлений были захвачены арсеналы в Москве и Петербурге. Особая сила – создание вооруженных отрядов большевиками (с апреля – Красная гвард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ияние </w:t>
      </w:r>
      <w:r>
        <w:rPr>
          <w:b/>
          <w:i/>
          <w:u w:val="single"/>
        </w:rPr>
        <w:t>воюющих стран</w:t>
      </w:r>
      <w:r>
        <w:rPr/>
        <w:t>, которые стремились не допустить выхода России из войны, т.к. её силы блокировали огромные войска противника. Поэтому оказывается давление на политических лидеров, Временное прав-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этих условиях </w:t>
      </w:r>
      <w:r>
        <w:rPr>
          <w:b/>
          <w:i/>
          <w:u w:val="single"/>
        </w:rPr>
        <w:t xml:space="preserve">Ленин </w:t>
      </w:r>
      <w:r>
        <w:rPr/>
        <w:t>предложил курс на соцреволюцию,т.к. (страна не готова ,н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вка на мировую револю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л, что Временное правительство не будет решать основ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роника октября:</w:t>
      </w:r>
    </w:p>
    <w:p>
      <w:pPr>
        <w:pStyle w:val="Normal"/>
        <w:jc w:val="both"/>
        <w:rPr/>
      </w:pPr>
      <w:r>
        <w:rPr/>
        <w:t xml:space="preserve">Решение о вооруженном восстании было принято большевиками не сразу: в марте-апреле они поддержали Временное правительство, считая закономерным приход к власти буржуазии в ходе буржуазной революции. После возвращения их эмиграции Ленина положение стало меняться: 4 апреля были обнародованы Апрельские тезисы: свержение капитала, переход ко второму этапу русской революции – пролетарскому. В конце апреля этот курс был одобрен. До июля 1917 года большевики стремились прийти к власти мирным политическим путем. В июле участники вооруженной демонстрации требовали от Советов взять власть в свои руки, но те признавали власть Временного правительства. Несмотря на это большевики были обвинены в попытке переворота. Начались гонения. </w:t>
      </w:r>
    </w:p>
    <w:p>
      <w:pPr>
        <w:pStyle w:val="Normal"/>
        <w:jc w:val="both"/>
        <w:rPr/>
      </w:pPr>
      <w:r>
        <w:rPr/>
        <w:t>Курс на вооруженное восстание был объявлен  в конце июля – августе ( 6 съезд). В начале октября была осуществлена необходимая подготовка.</w:t>
      </w:r>
    </w:p>
    <w:p>
      <w:pPr>
        <w:pStyle w:val="Normal"/>
        <w:jc w:val="both"/>
        <w:rPr/>
      </w:pPr>
      <w:r>
        <w:rPr/>
        <w:t>24 октября первым начало правительство, совершив налет на типографию большевистской газеты. Выступили отряды большевиков. В ночь на 25 октября были захвачены ключевые пункты (вокзалы, почта, телеграф). 25 октября – город фактически был «взят». В ночь на 26 окт произошел штурм Зимнего дворца и арест Временного прав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События октября традиционно принято считать революцией, но по сути это </w:t>
      </w:r>
      <w:r>
        <w:rPr>
          <w:b/>
          <w:i/>
          <w:color w:val="FF0000"/>
          <w:u w:val="single"/>
        </w:rPr>
        <w:t>государственный переворот</w:t>
      </w:r>
      <w:r>
        <w:rPr>
          <w:color w:val="FF0000"/>
        </w:rPr>
        <w:t xml:space="preserve">  (его необходимость заключалась в достаточно узкой социальной базе большевиков, что могло не позволить им другим путем взять власть в свои руки) в череде революционных событий 1917 года, которому попытались придать некоторую легитимность. Доказательства: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активная роль армии и боевых красногвардейских дружин;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насильственное устранение Временного правительства, признанного обществом, в том числе Советами, официальной властью;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второй съезд Советов рабочих и солдатских депутатов, который призван был обеспечить легитимность. Но это было слабой защитой, т.к. большинство населения представляли Советы крестьянских депутатов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Изначальная направленность лишь на столицы, Москву и Петербург, где большевики обладали солидными силами</w:t>
      </w:r>
    </w:p>
    <w:p>
      <w:pPr>
        <w:pStyle w:val="TextBody"/>
        <w:rPr>
          <w:color w:val="FF0000"/>
        </w:rPr>
      </w:pPr>
      <w:r>
        <w:rPr>
          <w:color w:val="FF0000"/>
        </w:rPr>
        <w:t>Тем не менее власть Советов была поддержана народом, и это переродило её в демократическую революцию в форме Советов (одна из основных причин – понятные, близкие лозунги и идеи, в которых народ увидел возможность возрождения традиций русской общины):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частью рабочего класса во главе с большевиками, которые верили в возможность мировой революции;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армия, измученная тяжелой войной;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основная масса русского населения (крестьяне, горожане), которые увидели возможность в Советах реализовать на практике общинный демократический идеал;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люмпены, деклассированные элементы как неизменное приложение подобных процессов в обществе;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небольшая часть, воспринимавшая большевиков и их программу как новое религиозное движение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Выводы:</w:t>
      </w:r>
    </w:p>
    <w:p>
      <w:pPr>
        <w:pStyle w:val="Normal"/>
        <w:ind w:left="360" w:hanging="0"/>
        <w:jc w:val="both"/>
        <w:rPr/>
      </w:pPr>
      <w:r>
        <w:rPr/>
        <w:t>И все же большевики на самом деле подтолкнули страну к гражданской войне, а революцию к поражению: сузились возможные пути развития, поиск гражданского согласия стал невозможен. Цивилизационная неоднородность России делала неизбежностью гражданское противостояние: приверженцев общинной демократии и демократического устрой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было ли возможным гражданское согласие?</w:t>
      </w:r>
    </w:p>
    <w:p>
      <w:pPr>
        <w:pStyle w:val="Normal"/>
        <w:ind w:left="360" w:hanging="0"/>
        <w:jc w:val="both"/>
        <w:rPr/>
      </w:pPr>
      <w:r>
        <w:rPr/>
        <w:t>Да. Необходимо было искать компромиссы между «почвой» и «цивилизацией», между советской и парламентской системами. Реальность этого свидельствуют выборы в Учредительное собрание, в которых приняли участие около 60% населения (см вставку про УС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color w:val="FF000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03:00Z</dcterms:created>
  <dc:creator>Vera Danilina</dc:creator>
  <dc:description/>
  <dc:language>en-US</dc:language>
  <cp:lastModifiedBy>Фролкова</cp:lastModifiedBy>
  <dcterms:modified xsi:type="dcterms:W3CDTF">2001-01-23T13:03:00Z</dcterms:modified>
  <cp:revision>2</cp:revision>
  <dc:subject/>
  <dc:title>Основные характеристики:</dc:title>
</cp:coreProperties>
</file>