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2"/>
        </w:rPr>
        <w:t>Столыпинская модернизация</w:t>
      </w:r>
      <w:r>
        <w:rPr>
          <w:rFonts w:cs="Times New Roman" w:ascii="Times New Roman" w:hAnsi="Times New Roman"/>
          <w:sz w:val="12"/>
        </w:rPr>
        <w:t>. Демократические институты в России могли обрести устойчивость и окрепнуть только в том случае, если будет сформирован развитой слой мелких и средних собственников, что предполагало демонтаж корпоративных структур. Формирование развитого слоя мелких собственников могло обеспечить действительный переход к разделению властей и парламентаризму. В 1906 г. П.А.Столыпин был назначен министром внутренних дел, после председателем Совета министров с сохранением министерского поста. В условиях революции первостепенную задачу своей деятельности Столыпин видел в подавлении беспорядков, в том числе с помощью чрезвычайных мер. Он считал, что демократия, парламентаризм в России только тогда приобретут устойчивость и подлинность, когда возникнет развитой слой мелких собственников. Столыпин планировал провести целый ряд преобразований: реформировать местное управление, ввести всеобщее начальное образование, наладить государственное страхование рабочих и пр. Но по мере того, как революция уходила в прошлое и в верхах ослабевал страх перед нею, Столыпин сталкивался со все более упорным сопротивлением царя и окружавших его черносотенцев. В результате единственной реформой, которую ему удалось более или менее последовательно провести в жизнь, была аграрная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12"/>
        </w:rPr>
        <w:t xml:space="preserve">Основы реформы "почвы" были разработаны С.Ю.Витте, но реализована она была ПЛСтолыпиным. Реформа почвенного уклада предполагала разрушение крестьянской общины и переход к фермерскому хозяйству на основе мелкой частной собственности на землю (хутор, отруб). Столыпин считал, что эти изменения откроют дорогу для преобразований в других сферах: социальной (страхование рабочих на случай потери ими трудоспособности), общественно-политической (неприкосновенность личности, гражданское равноправие и др.), национального устройства, образовательной (распространение грамотности и расширение образования:), медицинского обслуживания и др. Было объявлено о подготовке законопроектов о свободе вероисповедания, о гражданском равноправии, о государственном страховании, о реформах местного самоуправления, средней и высшей школы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Масштаб кризиса в общинной "почве" вплоть до первой революции не осознавался российскими властями. В 1903 г. был опубликован Манифест Николая II о незыблемости общинного землевладения с правом аренды крестьянами участков земли за пределами общины. В том же году была отменена круговая порука крестьянских обществ по выплате выкупных платежей. Подобные меры не могли разрешить противоречия в деревне. В 1905 г. произошло 3228 крестьянских выступлений. Для российского правительства стало очевидно, что нужны кардинальные меры, и 9 ноября 1906 г. был подписан указ с изложением основных направлений реформы почвенного уклада, получившей название "столыпинской'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  <w:r>
        <w:rPr>
          <w:rFonts w:cs="Times New Roman" w:ascii="Times New Roman" w:hAnsi="Times New Roman"/>
          <w:sz w:val="12"/>
        </w:rPr>
        <w:t xml:space="preserve">Перевод общинного крестьянства на фермерский путь развития предполагался при сохранении помещичьих хозяйств и только за счет общинных земель. Для малоземельных и безземельных крестьян была разработана финансируемая государством программа переселения на новые земли - в Сибирь, на Алтай и др. Все общинники получали право выхода из общины и закрепления надельной земли в частную собственность (хутор, отруб). Государство выделило для поддержки крестьян, которые выходили из общины, 34 млн. рублей на землеустройство. Эффективным рычагом в стимулировании крестьян к переходу на частнособственнические принципы стал государственный Крестьянский банк. Реализация намеченного означала бы создание мощного слоя мелких собственников, которые могли обеспечить устойчивость нарождающимся демократии и парламентаризму. Подобная реформа  едставляла собой революцию в почвенном укладе. Не просто изменялись основы землевладения, но и весь строй жизни, менталитет общинного крестьянства. Осуществлялся переход от столетиями утверждавшегося общинного коллективизма, корпоративности, уравнительных принципов социальной справедливости к индивидуализму, частнособственническим приоритетам и соответствующему укладу жизни. П.А.Столыпин считал, что понадобится 20 лет, чтобы перешагнуть от общины к фермерскому строю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</w:t>
      </w:r>
      <w:r>
        <w:rPr>
          <w:rFonts w:cs="Times New Roman" w:ascii="Times New Roman" w:hAnsi="Times New Roman"/>
          <w:sz w:val="12"/>
        </w:rPr>
        <w:t xml:space="preserve">В 1907 г. началось массовое переселение крестьян в Сибирь, Казахстан, Туркестан. Поскольку земли кочевников с конца XIX в. являлись собственностью государства, это упрощало выделение наделов для переселенцев, но межевание земель вызвало волнения среди кочевников. Тем не менее в 1906-1912 гг. государство отмежевало в Туркестане 17,4 млн. десятин земли для переселенцев, которые составили 438 тыс. крестьянских семей. За 1907-1914 гг. на восток переселились в общей сложности примерно 4 млн. человек, из которых более 1 млн. (27,2%) вернулись обратно. В целом эта акция была успешной для русского крестьянства и несколько разрядила ситуацию в центре России, а вот условия жизнедеятельности кочевников ухудшились. Переселенцы, нередко самовольно, стремились обосноваться на лучших землях, расположенных по водным артериям, что приводило к нарушению скотопрогонных путей, устоявшихся на протяжении веков элементов кочевой экономики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12"/>
        </w:rPr>
        <w:t xml:space="preserve">В 1911 г. был принят аграрный закон, придававший реформе правовой характер и упрощавший выход крестьян из общины. История не дала времени на спокойное и последовательное осуществление этого варианта модернизации. Деятельность Столыпина на посту главы правительства вызвала неоднозначную оценку в обществе. Радикальные силы видели в нем палача революции. Крестьянство сопротивлялось разрушению общины. Консерваторы видели в нем разрушителя основ общественного устройства России. Император был недоволен усилением его влияния и авторитета. Террористические организации устроили настоящую охоту на Столыпина. Было предпринято 10 покушений на его жизнь. Покушение 1 сентября 1911 г. достигло своей цели. П.А.Столыпин был смертельно ранен в Киеве агентом охранки ДТ.Богровы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</w:rPr>
        <w:t xml:space="preserve">  </w:t>
      </w:r>
      <w:r>
        <w:rPr>
          <w:rFonts w:cs="Times New Roman" w:ascii="Times New Roman" w:hAnsi="Times New Roman"/>
          <w:sz w:val="12"/>
        </w:rPr>
        <w:t>Ход реформы "почвы" показал, что крестьянство в большинстве привержено общине и сопротивляется ее разрушению всеми доступными способами.. Желающий выйти из общины попадал в положение зачумленного. В результате разница в числе общин на 1905 и 1917 гг. составила 10-15 тыс. Особенно низким был процент выхода из общины в национальных районах с оседлым крестьянским населением</w:t>
      </w:r>
      <w:r>
        <w:rPr>
          <w:rFonts w:cs="Times New Roman" w:ascii="Times New Roman" w:hAnsi="Times New Roman"/>
          <w:sz w:val="12"/>
          <w:lang w:val="en-US"/>
        </w:rPr>
        <w:t>.</w:t>
      </w:r>
      <w:r>
        <w:rPr>
          <w:rFonts w:cs="Times New Roman" w:ascii="Times New Roman" w:hAnsi="Times New Roman"/>
          <w:sz w:val="12"/>
        </w:rPr>
        <w:t xml:space="preserve"> Однако все же переход в фермеры происходил. К примеру, в европейской России к январю 1916 г. выделились из общины и закрепили землю в частную собственность 27% всех общинных дворов. При этом только четвертая часть из них получила согласие общины на выдел, остальные сделали это при административной поддержке власти. За вычетом тех, кто давно закрепился в городе и вышел из общины, чтобы продать надел (таких было более половины, или 52,2% из числа выделившихся из общины), к 1915 г. было создано 1 млн. 265 тыс. хуторов и отрубов (фермерских хозяйств). Это составляло 10,2% от общего числа крестьянских дворов (по 40 губерниям европейской части России этот процент составил 22,1%). Это много, если исходить из того, что мелкая частная собственность на землю до реформы была мизерной по объему, но это мало в масштабах России. Реформа "почвы" не успела создать развитого слоя мелких собственников. После 200 лет модернизации индивидуализм, частная собственность и соответствующая психология не стали преобладающими, корпоративная и государственная собственность и соответствующая им коллективистская традиция по-прежнему сохраняли господствующие позиции. Тем не менее, столыпинская реформа поменяла облик села. В 1913 г. в зажиточных хозяйствах появились первые тракторы, были созданы курсы для овладения передовыми сельскохозяйственными технологиями. К 1914 г. фермеры обогнали общину по поставкам продовольствия в город и на экспорт. Зерновой экспорт России уже в 1912 г. почти на 30% превышал экспорт Аргентины, Канады и США вместе взятых. Личные денежные вклады фермеров к началу 1916 г. составляли 2 млрд. золотых рублей. К началу Первой мировой войны страна имела большие запасы хлеба, что очень помогло в тяжелые времена. Дала свой результат и переселенческая политика, несмотря на бюрократизм, волокиту, казнокрадство чиновников. На фоне скромных результатов столыпинской реформы впечатляюще выглядят данные о развитии в этот же период кооперации, которая после революции 1905-1907 гг. достигла необычайного расцвета. К началу 1917 г., по некоторым оценкам, она охватывала от 16-18 до 23-24 млн. чел. Вместе с семьями они составляли не менее половины населения страны. Особенно активно кооперация утверждалась в аграрном секторе. Однако этот опыт оказался на боковой колее модернизации." Кооперация оказалась той формой, которая позволяла соединить личную инициативу, предприимчивость и конкуренцию с традиционным российским коллективизмом. Опыт осуществления наиболее радикального варианта модернизации свидетельствует, что реформы должны проводиться с учетом преобладания коллективистской психологии и традиций корпоративизма, которые не исчезают в одночасье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17:00Z</dcterms:created>
  <dc:creator>Астамбовский</dc:creator>
  <dc:description/>
  <dc:language>en-US</dc:language>
  <cp:lastModifiedBy>Фролкова</cp:lastModifiedBy>
  <dcterms:modified xsi:type="dcterms:W3CDTF">2001-01-23T14:17:00Z</dcterms:modified>
  <cp:revision>2</cp:revision>
  <dc:subject/>
  <dc:title>Столыпинская модернизация</dc:title>
</cp:coreProperties>
</file>