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Парламентаризм представляет собой такую систему политической организации государства, при которой четко разграничены функции законодательной и исполнительной власти при привилегированном положении парламента. Сложился в эпоху революций 16-18 вв.</w:t>
      </w:r>
    </w:p>
    <w:p>
      <w:pPr>
        <w:pStyle w:val="Normal"/>
        <w:jc w:val="both"/>
        <w:rPr/>
      </w:pPr>
      <w:r>
        <w:rPr/>
      </w:r>
    </w:p>
    <w:p>
      <w:pPr>
        <w:pStyle w:val="Normal"/>
        <w:jc w:val="both"/>
        <w:rPr/>
      </w:pPr>
      <w:r>
        <w:rPr/>
        <w:t>В России предпринимались 3 попытки создания такой системы:</w:t>
      </w:r>
    </w:p>
    <w:p>
      <w:pPr>
        <w:pStyle w:val="Normal"/>
        <w:numPr>
          <w:ilvl w:val="0"/>
          <w:numId w:val="1"/>
        </w:numPr>
        <w:jc w:val="both"/>
        <w:rPr/>
      </w:pPr>
      <w:r>
        <w:rPr/>
        <w:t xml:space="preserve">конституционные планы </w:t>
      </w:r>
      <w:r>
        <w:rPr>
          <w:i/>
          <w:u w:val="single"/>
        </w:rPr>
        <w:t>Александра 1</w:t>
      </w:r>
      <w:r>
        <w:rPr/>
        <w:t>: проект Сперанского 1809 г. предполагал введение принципа разделения властей (судебная – независимая, починенная Сенату; законодательная – Госдума; исполнительная – подчиненные законодательной власти министерства). Реализовано было не все: органы исполнительной власти по европейскому типу (министерства) + зародыш законодательной власти – Госсовет (1810), имеющий статус законосовещательного органа при государе. Все же все ветви власти оставались замкнутыми на императоре.</w:t>
      </w:r>
    </w:p>
    <w:p>
      <w:pPr>
        <w:pStyle w:val="Normal"/>
        <w:numPr>
          <w:ilvl w:val="0"/>
          <w:numId w:val="1"/>
        </w:numPr>
        <w:jc w:val="both"/>
        <w:rPr/>
      </w:pPr>
      <w:r>
        <w:rPr>
          <w:u w:val="single"/>
        </w:rPr>
        <w:t>Судебная реформа  Александра 11</w:t>
      </w:r>
      <w:r>
        <w:rPr/>
        <w:t xml:space="preserve"> 1864г, которая стала шагом к разделению властей. По реформе вводилось равенство всех перед законом, разделение на судебную и административную власть, определялись основные принципы осуществления судебной деятельности (адвокаты, гласность, суд присяжных и т.д.). Шаги по пути привлечения к законодательной деятельности выборных представителей (представительные выборные законосовещательные органы при царе) – конституция Лорис-Меликова, которую Александр 11 не успел претворить в жизнь (Александр 111 – отклонил).</w:t>
      </w:r>
    </w:p>
    <w:p>
      <w:pPr>
        <w:pStyle w:val="Normal"/>
        <w:numPr>
          <w:ilvl w:val="0"/>
          <w:numId w:val="1"/>
        </w:numPr>
        <w:jc w:val="both"/>
        <w:rPr/>
      </w:pPr>
      <w:r>
        <w:rPr/>
        <w:t xml:space="preserve">В августе </w:t>
      </w:r>
      <w:r>
        <w:rPr>
          <w:u w:val="single"/>
        </w:rPr>
        <w:t>1905</w:t>
      </w:r>
      <w:r>
        <w:rPr/>
        <w:t xml:space="preserve"> г. под воздействием революционных событий в стране был опубликован закон о представительстве – совещательной Госдумы («булыгинская»), но требовались более крупные перемены, поэтому в  Манифесте 17 октября 1905 года предусматривал уже законодательную Думу, полноценный однопалатный полностью выборный парламент. На деле создается двухпалатный. С. Витте предложил реформировать Госсовет, придав ему законодательные функции, равные Госдуме, что фактически превращало его в высшую палату парламента Это было «необходимо» для создания фильтра для решений выборной Думы.</w:t>
      </w:r>
    </w:p>
    <w:p>
      <w:pPr>
        <w:pStyle w:val="Normal"/>
        <w:jc w:val="both"/>
        <w:rPr/>
      </w:pPr>
      <w:r>
        <w:rPr>
          <w:u w:val="single"/>
        </w:rPr>
        <w:t>Госсовет (высшая палата):</w:t>
      </w:r>
      <w:r>
        <w:rPr/>
        <w:t xml:space="preserve"> состоял из выборных и назначенных императором, при этом число назначенных не должно было превышать число выборных. Выборы осуществлялись по корпоративно-сословной и высокоцензовой системе</w:t>
      </w:r>
      <w:r>
        <w:rPr>
          <w:rFonts w:eastAsia="Symbol" w:cs="Symbol" w:ascii="Symbol" w:hAnsi="Symbol"/>
        </w:rPr>
        <w:t></w:t>
      </w:r>
      <w:r>
        <w:rPr/>
        <w:t xml:space="preserve"> преимущество крупных собственников. Члены избирались на 9 лет, но каждые три года 1/3 состава обновлялась. Введение в высшую палату выборных элементов повышало авторитет и символизировало связь с обществом. Председатель и Вице-председатель назначались царем.</w:t>
      </w:r>
      <w:r>
        <w:rPr>
          <w:rFonts w:eastAsia="Symbol" w:cs="Symbol" w:ascii="Symbol" w:hAnsi="Symbol"/>
        </w:rPr>
        <w:t></w:t>
      </w:r>
      <w:r>
        <w:rPr/>
        <w:t xml:space="preserve"> консервативный орган. Большинство – дворяне, высокий уровень образования (высшее).</w:t>
      </w:r>
    </w:p>
    <w:p>
      <w:pPr>
        <w:pStyle w:val="Normal"/>
        <w:jc w:val="both"/>
        <w:rPr/>
      </w:pPr>
      <w:r>
        <w:rPr>
          <w:u w:val="single"/>
        </w:rPr>
        <w:t>Госдума (низшая):</w:t>
      </w:r>
      <w:r>
        <w:rPr/>
        <w:t xml:space="preserve"> 5 лет, могла быть распущена царем. Между сессиями царь мог издавать указы. Права Думы: законодательные инициативы (кроме основных гос законов), обсуждение бюджета , др. Законы, принятые в Думе, поступали в Госсовет. Выборы в Думу были неравными, непрямыми и невсеобщими. Избиратели делились на курии (земледельческая, городская, крестьянская, рабочая): соотношение голосов по куриям  1:3:15:45. При этом крестьяне должны были составить 40% депутатов Госдумы (расчет на традиционную веру в царя). Были ограничения по национальному признаку, возрастной ценз – с 25 лет, избирательное право не предоставлялось женщинам, военнослужащим, обучающимся в учебных заведениях.</w:t>
      </w:r>
    </w:p>
    <w:p>
      <w:pPr>
        <w:pStyle w:val="Normal"/>
        <w:jc w:val="both"/>
        <w:rPr/>
      </w:pPr>
      <w:r>
        <w:rPr/>
        <w:t>Также было создано объединенное правительство –Совет Министров.</w:t>
      </w:r>
    </w:p>
    <w:p>
      <w:pPr>
        <w:pStyle w:val="Normal"/>
        <w:jc w:val="both"/>
        <w:rPr>
          <w:u w:val="single"/>
        </w:rPr>
      </w:pPr>
      <w:r>
        <w:rPr>
          <w:u w:val="single"/>
        </w:rPr>
      </w:r>
    </w:p>
    <w:p>
      <w:pPr>
        <w:pStyle w:val="Normal"/>
        <w:jc w:val="both"/>
        <w:rPr/>
      </w:pPr>
      <w:r>
        <w:rPr>
          <w:u w:val="single"/>
        </w:rPr>
        <w:t>1 Госдума</w:t>
      </w:r>
      <w:r>
        <w:rPr/>
        <w:t>: март-апрель 1906 г. Революционные партии бойкотировали. Либеральная – 1/3 – кадеты, около 1/5 – социал-демократы и трудовики(крестьяне социал-демократической ориентации), 1/6 – национальные партии (многонациональный состав). Тактика: парламентская борьба,  реформы без потрясений. Требования политической амнистии, ответственного правительства, дополнительного наделения крестьян землей. Распущена в июле.</w:t>
      </w:r>
    </w:p>
    <w:p>
      <w:pPr>
        <w:pStyle w:val="Normal"/>
        <w:jc w:val="both"/>
        <w:rPr/>
      </w:pPr>
      <w:r>
        <w:rPr>
          <w:u w:val="single"/>
        </w:rPr>
        <w:t xml:space="preserve">2 Госдума: </w:t>
      </w:r>
      <w:r>
        <w:rPr/>
        <w:t>февраль 1907. Ещё более левая: около 40% - социал-демократы, трудовики, эсеры, 19% - кадеты, 15% - национальные партии. Вновь на повестке были аграрные вопросы.</w:t>
      </w:r>
    </w:p>
    <w:p>
      <w:pPr>
        <w:pStyle w:val="Normal"/>
        <w:jc w:val="both"/>
        <w:rPr/>
      </w:pPr>
      <w:r>
        <w:rPr/>
        <w:t xml:space="preserve"> </w:t>
      </w:r>
      <w:r>
        <w:rPr/>
        <w:t>Власти пришли к необходимости серьезного изменения политического механизма. 3 июня 1907 г. Дума была распущена, и одновременно был изменен избирательный закон (что было запрещено Манифестом).</w:t>
      </w:r>
      <w:r>
        <w:rPr>
          <w:rFonts w:eastAsia="Symbol" w:cs="Symbol" w:ascii="Symbol" w:hAnsi="Symbol"/>
        </w:rPr>
        <w:t></w:t>
      </w:r>
      <w:r>
        <w:rPr/>
        <w:t>государственный переворот.</w:t>
      </w:r>
    </w:p>
    <w:p>
      <w:pPr>
        <w:pStyle w:val="Normal"/>
        <w:jc w:val="both"/>
        <w:rPr/>
      </w:pPr>
      <w:r>
        <w:rPr/>
      </w:r>
    </w:p>
    <w:p>
      <w:pPr>
        <w:pStyle w:val="Normal"/>
        <w:ind w:firstLine="720"/>
        <w:jc w:val="both"/>
        <w:rPr/>
      </w:pPr>
      <w:r>
        <w:rPr/>
        <w:t>В результате проведенных изменений Россия осталась самодержавной монархией, но с элементами конституционного строя. Разделение властей не было осуществлено полностью, поскольку законодательная и исполнительная власть замыкались на император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3:04:00Z</dcterms:created>
  <dc:creator>Vera Danilina</dc:creator>
  <dc:description/>
  <dc:language>en-US</dc:language>
  <cp:lastModifiedBy>Фролкова</cp:lastModifiedBy>
  <dcterms:modified xsi:type="dcterms:W3CDTF">2001-01-23T13:04:00Z</dcterms:modified>
  <cp:revision>2</cp:revision>
  <dc:subject/>
  <dc:title>Парламентаризм представляет собой такую систему политической организации государства, при которой четко разграничены функции законодательной и исполнительной власти при привилегированном положении парламента</dc:title>
</cp:coreProperties>
</file>