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2"/>
        </w:rPr>
        <w:t>ТЕРРИТОРИАЛЬНЫЕ ПРИОБРЕТЕНИЯ И ВЕЛИКОДЕРЖАВНАЯ ГЕОПОЛИТИКА</w:t>
      </w:r>
      <w:r>
        <w:rPr>
          <w:rFonts w:cs="Times New Roman" w:ascii="Times New Roman" w:hAnsi="Times New Roman"/>
          <w:sz w:val="12"/>
        </w:rPr>
        <w:t xml:space="preserve"> Российская империя во второй половине XIX в. стремилась играть активную роль в европейской политике. Военно-техническую и экономическую отсталость России по сравнению с европейскими державами ярко продемонстрировала </w:t>
      </w:r>
      <w:r>
        <w:rPr>
          <w:rFonts w:cs="Times New Roman" w:ascii="Times New Roman" w:hAnsi="Times New Roman"/>
          <w:b/>
          <w:i/>
          <w:sz w:val="12"/>
        </w:rPr>
        <w:t xml:space="preserve">Крымская война </w:t>
      </w:r>
      <w:r>
        <w:rPr>
          <w:rFonts w:cs="Times New Roman" w:ascii="Times New Roman" w:hAnsi="Times New Roman"/>
          <w:sz w:val="12"/>
        </w:rPr>
        <w:t xml:space="preserve">(1853-1856 гг.). Из-за поражения в ней престиж России как великой державы был подорван. Было потрачено много усилий на то, чтобы добиться пересмотра Парижских соглашений и поднять престиж страны. Александр II в европейской политике являлся сторонником прусской ориентации, заключил "Союз трех императоров - России, Германии и Австро-Венгрии. В 1870 г. была аннулирована статья Парижского договора, запрещающая России держать на Черном море флот. Россия, хотя и лишена была Парижским договором прав покровительства балканским православным христианам, продолжала считать себя ответственной за их положение. Однако обращения к Европе по поводу тяжелой судьбы болгар и других православных христиан, находившихся в подданстве </w:t>
      </w:r>
      <w:r>
        <w:rPr>
          <w:rFonts w:cs="Times New Roman" w:ascii="Times New Roman" w:hAnsi="Times New Roman"/>
          <w:b/>
          <w:sz w:val="12"/>
        </w:rPr>
        <w:t>Турции,</w:t>
      </w:r>
      <w:r>
        <w:rPr>
          <w:rFonts w:cs="Times New Roman" w:ascii="Times New Roman" w:hAnsi="Times New Roman"/>
          <w:sz w:val="12"/>
        </w:rPr>
        <w:t xml:space="preserve"> не давали результатов. В 1877-1878 гг. в результате войны в защиту сербского населения Сербия, Румыния и Черногория получили суверенные права, Болгария, Босния и Герцеговина получили автономию. России были возвращены завоеванные ранее территории на Кавказе: Карс, Батум, а также Южная Бессараб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</w:rPr>
        <w:t>Границы Российской империи были значительно расширены. По Айгунскому договору с Китаем в 1858 г. в состав России была включена Приамурская область. В 1862 г. был заложен главный порт на Тихом океане —Владивосток. Согласно догоывору с японией  к России отошел остров сахалин, а япония получила Курильские острова. По договору1860 г., заключенному в Пекине, к России был присоединен Уссурийский край(Приморская область)</w:t>
      </w:r>
      <w:r>
        <w:rPr>
          <w:rFonts w:cs="Times New Roman" w:ascii="Times New Roman" w:hAnsi="Times New Roman"/>
          <w:b/>
          <w:sz w:val="12"/>
        </w:rPr>
        <w:t>. (Восточный вопрос</w:t>
      </w:r>
      <w:r>
        <w:rPr>
          <w:rFonts w:cs="Times New Roman" w:ascii="Times New Roman" w:hAnsi="Times New Roman"/>
          <w:sz w:val="1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</w:rPr>
        <w:t xml:space="preserve">   </w:t>
      </w:r>
      <w:r>
        <w:rPr>
          <w:rFonts w:cs="Times New Roman" w:ascii="Times New Roman" w:hAnsi="Times New Roman"/>
          <w:sz w:val="12"/>
        </w:rPr>
        <w:t xml:space="preserve">Подошла к завершению </w:t>
      </w:r>
      <w:r>
        <w:rPr>
          <w:rFonts w:cs="Times New Roman" w:ascii="Times New Roman" w:hAnsi="Times New Roman"/>
          <w:b/>
          <w:i/>
          <w:sz w:val="12"/>
        </w:rPr>
        <w:t>Кавказская война.</w:t>
      </w:r>
      <w:r>
        <w:rPr>
          <w:rFonts w:cs="Times New Roman" w:ascii="Times New Roman" w:hAnsi="Times New Roman"/>
          <w:sz w:val="12"/>
        </w:rPr>
        <w:t xml:space="preserve"> На последнем, третьем ее этапе (1859-1864 гг.) произошло замирение Северного Кавказа. Все горские народы признали подданство России. В 60-е гг. XIX в. завершилось присоединение Большого или Старшего жуза казах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12"/>
        </w:rPr>
        <w:t xml:space="preserve">С окончанием Кавказской войны активизировалось </w:t>
      </w:r>
      <w:r>
        <w:rPr>
          <w:rFonts w:cs="Times New Roman" w:ascii="Times New Roman" w:hAnsi="Times New Roman"/>
          <w:b/>
          <w:sz w:val="12"/>
        </w:rPr>
        <w:t>среднеазиатское направление</w:t>
      </w:r>
      <w:r>
        <w:rPr>
          <w:rFonts w:cs="Times New Roman" w:ascii="Times New Roman" w:hAnsi="Times New Roman"/>
          <w:sz w:val="12"/>
        </w:rPr>
        <w:t xml:space="preserve"> в имперской политике. Для мусульманской цивилизации характерна корпоративность и, следовательно, потребность в сильной власти. Ислам создавал особый духовный климат и играл колоссальную роль в жизни общества. Детальная регламентация жизни религиозными институтами сдерживала процесс изменений, то есть ограничивала прогресс, поэтому развитие мусульманских сообществ шло медленно, они тяготели к неизменности, были преданы традициям старины. Тем не менее, в России Среднюю Азию рассматривали как перспективный район, который откроет торговые пути в глубь Азии, станет источником сырья, рынком сбыта. С середины 60-х гг. XIX в. началось активное продвижение войск в этом направлении. В 1864 г. были завоеваны Туркестан и Чимкент. В 1865 г. по собственной инициативе генерала М.Г.Черняева был взят Ташкент. Овладение Средней Азией заняло около двух десятилетий. Успехи в среднеазиатской кампании породили у военных мечты о походе в глубь Азии, завоевании Индии. Император Александр II не поддержал эти идеи и остановил войска на границах Афганистана. С завоеванием Средней Азии в общественной системе Российской империи появилось новое образование - протекторат. Бухарский эмират, Хивинское и Ко-кандское ханства были включены в состав государства при сохранении полной внутренней самостоятельности и неизменности устройства, но от них требовалось признание верхоглавенства России, уступка некоторых стратегически важных пунктов и прекращение работорговли. Из-за непрерывных беспорядков Кокандское ханство вскоре как протекторат было ликвидировано, а территория присоединена к России в качестве обычной административной единицы- Ферганской области. Присоединение Средней Азии укрепило Россию экоомически и политически. Однако оно весьма дорого обошлось России: за первые 12 лет после присоединения гос. Затраты в 3 раза превышали доходы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 </w:t>
      </w:r>
      <w:r>
        <w:rPr>
          <w:rFonts w:cs="Times New Roman" w:ascii="Times New Roman" w:hAnsi="Times New Roman"/>
          <w:sz w:val="12"/>
        </w:rPr>
        <w:t xml:space="preserve">Были и территориальные потери. В 1867 г. Русская Америка (Аляска) была продана США за символическую даже по тем временам сумму - 7,2 млн. долларов. В России не сложился колониальный тип империи, она была унитарным многонациональным государством. Русская Америка рассматривалась как составная часть России. В результате, расходы на ее содержание превышали доходы от нее. Не было средств на ее масштабное освоение, с тем чтобы ощутимым оказался доход. Так что продажа Аляски составила экономию в бюджете. Уже после продажи выяснилось, что там есть месторождения золота. Равнодушие России к заморским территориям характеризует и другой факт. Когда встал вопрос о добровольном присоединении к России Гавайских островов, Александр II ответил отказ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</w:rPr>
        <w:t xml:space="preserve">  </w:t>
      </w:r>
      <w:r>
        <w:rPr>
          <w:rFonts w:cs="Times New Roman" w:ascii="Times New Roman" w:hAnsi="Times New Roman"/>
          <w:sz w:val="12"/>
        </w:rPr>
        <w:t xml:space="preserve">В царствование Александра III основы европейского направления российской внешней политики значительно изменились: главным союзником России вместо Германии стала Франция. В 1881 г. Россия, следуя курсу прежних лет, подписала договор с Австро-Венгрией и Германией, продлив тем самым "Союз трех императоров". Однако между Россией и Австро-Венгрией велась острая борьба за преобладание на Балканах. В 1886 г. Россия была вынуждена разорвать дипломатические отношения с Болгарией, где к власти пришла группировка, придерживавшаяся австро-германской ориентации. В 1887 г. был подписан договор между Россией и Германией, однако противоречия между двумя странами все более обострялись. Германия повышала пошлины на ввоз русского хлеба, Россия -на германские промышленные изделия. Началось сближение России с Францией, активно вкладывавшей капиталы в российскую экономику. Между Францией и Россией было подписано соглашение, направленное против Германии, Австро-Венгрии и союзной им Италии (утверждено в 1894 г.). 1880-90-е г.г. были важнейшим этапом в складывании военных блоков, столкнувшихся друг с другом во время Первой мировой войны. В 1880-1890-х гг. русское правительство вынуждено было отказаться от активных действии на Балканах. Все большее место во внешней политике России начинает занимать Дальний Восток (в начале XX в. это привело к русско-японской войне). При Александре </w:t>
      </w:r>
      <w:r>
        <w:rPr>
          <w:rFonts w:cs="Times New Roman" w:ascii="Times New Roman" w:hAnsi="Times New Roman"/>
          <w:sz w:val="12"/>
          <w:lang w:val="en-US"/>
        </w:rPr>
        <w:t>III</w:t>
      </w:r>
      <w:r>
        <w:rPr>
          <w:rFonts w:cs="Times New Roman" w:ascii="Times New Roman" w:hAnsi="Times New Roman"/>
          <w:sz w:val="12"/>
        </w:rPr>
        <w:t xml:space="preserve"> Россия практически не вела войн (не считая взятия Кушки в 1885 г., завершившего присосдинениеСредней Азии). Это доставило Александру </w:t>
      </w:r>
      <w:r>
        <w:rPr>
          <w:rFonts w:cs="Times New Roman" w:ascii="Times New Roman" w:hAnsi="Times New Roman"/>
          <w:sz w:val="12"/>
          <w:lang w:val="en-US"/>
        </w:rPr>
        <w:t>III</w:t>
      </w:r>
      <w:r>
        <w:rPr>
          <w:rFonts w:cs="Times New Roman" w:ascii="Times New Roman" w:hAnsi="Times New Roman"/>
          <w:sz w:val="12"/>
        </w:rPr>
        <w:t xml:space="preserve"> популярное в консервативных кругах имя Миротворца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16:00Z</dcterms:created>
  <dc:creator>Астамбовский</dc:creator>
  <dc:description/>
  <dc:language>en-US</dc:language>
  <cp:lastModifiedBy>Фролкова</cp:lastModifiedBy>
  <dcterms:modified xsi:type="dcterms:W3CDTF">2001-01-23T14:16:00Z</dcterms:modified>
  <cp:revision>2</cp:revision>
  <dc:subject/>
  <dc:title>ТЕРРИТОРИАЛЬНЫЕ ПРИОБРЕТЕНИЯ И ВЕЛИКОДЕРЖАВНАЯ ГЕОПОЛИТИКА Российская империя во второй половине XIX в</dc:title>
</cp:coreProperties>
</file>