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</w:rPr>
      </w:pPr>
      <w:r>
        <w:rPr>
          <w:sz w:val="12"/>
        </w:rPr>
        <w:t>Александр II был воспитан в традициях самодержавия и имперских приоритетов но он осознавал необходимость глубоких реформ либерального характера и осуществлял их на протяжении всего царствования.Сразу после восшествия на престол он предпринял шаги, которые предвещали реформы (либерализация общественной жизни). Был закрыт цензурный комитет, введенный Николаем I. В стране наступила гласность, в которой так нуждалось общество. Была разрешена свободная выдача заграничных паспортов, уничтожены стеснения для университетов. К коронации была объявлена амнистия политзаключенным (оставшимся в живых декабристам, петрашевцам, участникам польского восстания 1830-1831 гг.), 9 тыс. человек были освобождены от полицейского надзора.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 xml:space="preserve">Манифест 19 февраля 1861 г. и ряд "Положении".Миллионы крестьян получили возможность выйти из крепостного положения. Крестьяне объявлялись лично свободными и становились юридическими лицами, то есть обретали права, предоставляемые законами империи для крестьянского сословия. Реформа  ликвидировала  власть помещика над крестьянином. Была расширена сфера действия общинной демократии в бывшей помещичьей деревне. Вводилось крестьянское самоуправление в масштабах волости. В рамках волости крестьяне самостоятельно решали такие вопросы, как строительство школ, пропаганда агротехнических знаний, организация пожарного дела. открытие библиотек, улучшение крестьянского быта, помощь и благотворительность для бедных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Но крестьянские реформы, начавшиеся в 1861-1866 г. не создали слоя мелких собственников, а укрепили общинную структуру, передав ей право собственности на землю. Освободившись от крепостной зависимости, получив вроде бы землю, крестьянство оказалось в плену общины.. За крестьян, которые были не в состоянии уплатить налоги, расплачивалась община (круговая порука), но в наказание крестьянский надел мог быть отобран в пользу общества. Использовались в общине и телесные наказани. Фактически крестьянин не имел возможности выйти из общины и стать частным собственником земли.</w:t>
      </w:r>
    </w:p>
    <w:p>
      <w:pPr>
        <w:pStyle w:val="Normal"/>
        <w:jc w:val="both"/>
        <w:rPr/>
      </w:pPr>
      <w:r>
        <w:rPr>
          <w:i/>
          <w:sz w:val="12"/>
        </w:rPr>
        <w:t>Судебная реформа</w:t>
      </w:r>
      <w:r>
        <w:rPr>
          <w:sz w:val="12"/>
        </w:rPr>
        <w:t xml:space="preserve"> основные принципы: равенство всех перед законом; разделение судебной и административной власти; несменяемость судей; независимая организация адвокатуры; гласность, устность и состязательность судебного процесса; создание суда присяжных. Бессословный суд с выборными мировыми судьями (низшая инстанция) формировал новую для России гражданственность. Особенно ярко демонстрировал это суд присяжных, в котором общество являлось не слушателем, а участником процесса. Характерно, что состав присяжных в целом отражал социальный состав населения. В 1883 г. в числе присяжных было: дворян и чиновников—14,9%, мещан—18,3%, крестьян—57%. Важно, что введение гласного бессословного суда ограничивало самодержавие. Это был первый элемент разделения властей, реализованный в России. 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 xml:space="preserve">Введение </w:t>
      </w:r>
      <w:r>
        <w:rPr>
          <w:i/>
          <w:sz w:val="12"/>
        </w:rPr>
        <w:t>местного самоуправления</w:t>
      </w:r>
      <w:r>
        <w:rPr>
          <w:sz w:val="12"/>
        </w:rPr>
        <w:t xml:space="preserve"> явилось колоссальным шагом вперед в европеизации страны. его создание стало важным этапом в становлении гражданского общества в России. В соответствии с реформой местного самоуправления вводились выборные думы в городах, земства - в территориях (губерниях, уездах). В принципе выборное самоуправление в России существовало давно, и в частности, думы в городах имели место со времен Екатерины II. Однако: в стране впервые вводилось самоуправление гражданского, а не корпоративного типа. Земства, думы выбирались гражданами, а не корпоративными объединениями, участие в выборах принимали все сословия. Итоги: 1. Самоуправление являлось важнейшим элементом гражданского общества западного типа. 2. Ломалась корпоративность общества, складывалось общество граждан. 3. Произошла частичная децентрализация: часть властных функций от государственного аппарата перешла к органам самоуправления, что означало отделение общества от государства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рганы самоуправления ведали делами местного значения, вели местное хозяйство, определяли смету доходов и расходов. Выборы не были равными. В них участвовали землевладельцы, имевшие не менее 200 десятин земли или доход не менее шести тысяч рублей, а также горожане с таким же доходом. Для крестьян имущественный ценз не определялся, но выборы для них были не прямыми, а многоступенчатыми. Преимущество на выборах получали дворян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ысвобождение общества из-под контроля государства, хотя бы на местном уровне, давало свободу общественной инициативе, формировало новое гражданское сознан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истема высшего и среднего образования стала доступной для всех сословий, возникла средняя и высшая школа для женщин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лександр 3.(Победоносцев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общественно-политической жизни этот период связан с жестокой цензурой и гонениями на прогрессивные русские издания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н считал, что женщине образование не нужно, ее удел — воспитание детей и домашнее хозяйство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анифест «О незыблемости самодержавия» (29 апреля 1881 г.). «Положение о мерах к охранению государственной безопасности и общественного спокойствия» (14 августа 1881 г.). В соответствии с «Положением» в любой местности могло быть введено чрезвычайное положение, каждый ее житель подвергнут аресту, сослан без суда на 5 лет, предан военному суду. Местная администрация получила право закрывать учебные заведения, торговые и промышленные предприятия, приостанавливать деятельность городских дум, закрывать органы печа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о  вместе с тем. были признаны наличие рабочего вопроса и необходимость со стороны государства регулировать взаимоотношения между рабочими и предпринимателями, не допуская разрушительных всплесков классовой борьбы. Были предприняты меры, несколько смягчающие остроту рабочего вопроса; ограничена продолжительность рабочего дня для женщин и подростков; учреждена фабричная инспекция для контроля за условиями труда и выполнением предпринимателем законов; изданы обязательные правила об условиях фабричной работ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Гражданское самосознание в русском обществе формировалось в условиях реального идеологического плюрализма. </w:t>
      </w:r>
    </w:p>
    <w:p>
      <w:pPr>
        <w:pStyle w:val="Normal"/>
        <w:jc w:val="both"/>
        <w:rPr/>
      </w:pPr>
      <w:r>
        <w:rPr>
          <w:sz w:val="12"/>
        </w:rPr>
        <w:t>Веротерпимость в частности "ренессанс" старообрядчества (закон1883 г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304" w:right="1304" w:gutter="0" w:header="0" w:top="1644" w:footer="0" w:bottom="164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07:00Z</dcterms:created>
  <dc:creator>Астамбовский</dc:creator>
  <dc:description/>
  <dc:language>en-US</dc:language>
  <cp:lastModifiedBy>Фролкова</cp:lastModifiedBy>
  <cp:lastPrinted>2001-01-23T20:06:00Z</cp:lastPrinted>
  <dcterms:modified xsi:type="dcterms:W3CDTF">2001-01-23T17:07:00Z</dcterms:modified>
  <cp:revision>2</cp:revision>
  <dc:subject/>
  <dc:title>Светская культура создавала условия для формирования гражданского са-мосознания и гражданского общества, включала мусульман в общероссийскую об-щественно-политическую жизнь, разрушая замкнутость мусульманского анклава</dc:title>
</cp:coreProperties>
</file>