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12"/>
        </w:rPr>
      </w:pPr>
      <w:r>
        <w:rPr>
          <w:rFonts w:cs="Times New Roman" w:ascii="Times New Roman" w:hAnsi="Times New Roman"/>
          <w:b/>
          <w:sz w:val="12"/>
        </w:rPr>
        <w:t>АЛЕКСАНДРОВСКАЯ МОДЕРНИЗАЦИЯ</w:t>
      </w:r>
    </w:p>
    <w:p>
      <w:pPr>
        <w:pStyle w:val="Normal"/>
        <w:jc w:val="both"/>
        <w:rPr>
          <w:rFonts w:ascii="Times New Roman" w:hAnsi="Times New Roman" w:cs="Times New Roman"/>
          <w:b/>
          <w:b/>
          <w:i/>
          <w:i/>
          <w:sz w:val="12"/>
        </w:rPr>
      </w:pPr>
      <w:r>
        <w:rPr>
          <w:rFonts w:cs="Times New Roman" w:ascii="Times New Roman" w:hAnsi="Times New Roman"/>
          <w:b/>
          <w:i/>
          <w:sz w:val="12"/>
        </w:rPr>
        <w:t>Предпосылки реформ</w:t>
      </w:r>
    </w:p>
    <w:p>
      <w:pPr>
        <w:pStyle w:val="Normal"/>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Модернизация второй половины XIX в. по праву может быть названа Александровской - по имени императора Александра II, который решительно продвинул Россию в сторону прогрессивного типа развития. Он вступил на престол после смерти отца в феврале 1855г. и предпринял масштабные реформы, которые означали, по сути, реализацию нового варианта модернизации, более глубокого по сравнению с предшествующим, запущенным еще Петром I. Реформы касались всех сфер жизни общества и по праву вошли в историю под названием «великих». Александр II был воспитан в традициях самодержавия и имперских приоритетов, но он осознавал необходимость глубоких реформ либерального характера и осуществлял их на протяжении всего царствования. Либерализм императора бьш очень умеренным, но он сумел осуществить кардинальные преобразования в стране. Сразу после восшествия на престол он предпринял шаги, которые предвещали реформы. Был закрыт цензурный комитет, введенный Николаем I.,в стране наступила гласность, была разрешена свободная выдача заграничных паспортов, уничтожены стеснения для университетов. К коронации была объявлена амнистия политзаключенным Реформы Александра II преследовали цель обеспечить единство общества на европейской основе, осуществлялись во всех сферах одновременно: в общественно-политической, социально-экономической, духовно-культурной. Однако это были лишь подходы к глубоким преобразованиям. Либерально настроенная часть государственной бюрократии осознавала необходимость реформ. Положение в экономике страны было сложным, из года в год сохранялись бюджетные дефициты. Промышленность и торговля задыхались от коммерческого застоя и нехватки капиталов. В полтора раза за 1858-1861 гг. уменьшился золотой и серебряный фонд государственного Казначейства.</w:t>
      </w:r>
    </w:p>
    <w:p>
      <w:pPr>
        <w:pStyle w:val="Normal"/>
        <w:jc w:val="both"/>
        <w:rPr>
          <w:rFonts w:ascii="Times New Roman" w:hAnsi="Times New Roman" w:cs="Times New Roman"/>
          <w:b/>
          <w:b/>
          <w:sz w:val="12"/>
        </w:rPr>
      </w:pPr>
      <w:r>
        <w:rPr>
          <w:rFonts w:cs="Times New Roman" w:ascii="Times New Roman" w:hAnsi="Times New Roman"/>
          <w:b/>
          <w:sz w:val="12"/>
        </w:rPr>
        <w:t xml:space="preserve"> </w:t>
      </w:r>
      <w:r>
        <w:rPr>
          <w:rFonts w:cs="Times New Roman" w:ascii="Times New Roman" w:hAnsi="Times New Roman"/>
          <w:b/>
          <w:sz w:val="12"/>
        </w:rPr>
        <w:t xml:space="preserve">РЕФОРМА ПОЧВЕННОГО УКЛАДА </w:t>
      </w:r>
    </w:p>
    <w:p>
      <w:pPr>
        <w:pStyle w:val="Normal"/>
        <w:jc w:val="both"/>
        <w:rPr>
          <w:rFonts w:ascii="Times New Roman" w:hAnsi="Times New Roman" w:cs="Times New Roman"/>
          <w:sz w:val="12"/>
        </w:rPr>
      </w:pPr>
      <w:r>
        <w:rPr>
          <w:rFonts w:cs="Times New Roman" w:ascii="Times New Roman" w:hAnsi="Times New Roman"/>
          <w:sz w:val="12"/>
        </w:rPr>
        <w:t>Реформа почвенного уклада определяла судьбу России: либо она уйдет от корпоративности, коллективизма и приблизится к европейским державам, либо будет откатываться назад - к традициям Московского царства.</w:t>
      </w:r>
    </w:p>
    <w:p>
      <w:pPr>
        <w:pStyle w:val="Normal"/>
        <w:jc w:val="both"/>
        <w:rPr/>
      </w:pPr>
      <w:r>
        <w:rPr>
          <w:rFonts w:cs="Times New Roman" w:ascii="Times New Roman" w:hAnsi="Times New Roman"/>
          <w:sz w:val="12"/>
        </w:rPr>
        <w:t xml:space="preserve"> </w:t>
      </w:r>
      <w:r>
        <w:rPr>
          <w:rFonts w:cs="Times New Roman" w:ascii="Times New Roman" w:hAnsi="Times New Roman"/>
          <w:sz w:val="12"/>
        </w:rPr>
        <w:t xml:space="preserve">В первую очередь была необходима </w:t>
      </w:r>
      <w:r>
        <w:rPr>
          <w:rFonts w:cs="Times New Roman" w:ascii="Times New Roman" w:hAnsi="Times New Roman"/>
          <w:i/>
          <w:sz w:val="12"/>
        </w:rPr>
        <w:t>отмена крепостного права.</w:t>
      </w:r>
      <w:r>
        <w:rPr>
          <w:rFonts w:cs="Times New Roman" w:ascii="Times New Roman" w:hAnsi="Times New Roman"/>
          <w:sz w:val="12"/>
        </w:rPr>
        <w:t xml:space="preserve"> Секретный комитет по крестьянскому делу разработал следующий вариант реформы помещичьей деревни: 1) сохранение помещичьих крупных хозяйств; 2) отмена крепостного права с передачей надельной (полевой) земли крестьянам в личную собственность за выкуп. Фактически предполагались перевод крестьян на фермерский путь развития, создание развитого, многомиллионного слоя мелких собственников. Открывалась дорога для глубокого реформирования всех сторон жизни общества: государственно-правовой системы, социальной сферы, образования, экономики и т.д. </w:t>
      </w:r>
    </w:p>
    <w:p>
      <w:pPr>
        <w:pStyle w:val="Normal"/>
        <w:jc w:val="both"/>
        <w:rPr>
          <w:rFonts w:ascii="Times New Roman" w:hAnsi="Times New Roman" w:cs="Times New Roman"/>
          <w:sz w:val="12"/>
        </w:rPr>
      </w:pPr>
      <w:r>
        <w:rPr>
          <w:rFonts w:cs="Times New Roman" w:ascii="Times New Roman" w:hAnsi="Times New Roman"/>
          <w:sz w:val="12"/>
        </w:rPr>
        <w:t>Но даже намеки на возможность радикальной реформы в помещичьей деревне вызвали в высших слоях общества тревогу, протесты т.к. наносился удар по помещичьему хозяйству,кроме того, с получением крестьянами земли в собственность сразу же развернется процесс дифференциации -выделения богатых и бедных, высвобождения больших масс людей, не имеющих средств к существованию, Промышленность в середине XIX в. была слабой и не могла поглотить большого количества рабочих рук. Следовательно, ситуация могла быстро дойти до социального взрыва</w:t>
      </w:r>
    </w:p>
    <w:p>
      <w:pPr>
        <w:pStyle w:val="Normal"/>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1856-1859 гг. проходили дискуссия о судьбе крестьянской общины. Три основных позиции выявилось в ходе дискуссии. Либерально настроенная часть помещиков и интеллигенции предлагала освободить крестьян с землей в собственность или, в крайнем случае, максимально облегчить уход из общины, которую они считали тормозом, пережитком. Без этого невозможен прогресс, формирование рынка труда, развитие класса собственников. В дискуссии присутствовала и социалистическая позиция, хотя сторонников у нее было мало .Они считали общину зародышем будущего социалистического общества и выступали в ее защиту. Преобладающей была консервативно-охранительная позиция. Ее сторонники в большинстве признавали, что в исторической перспективе община исчезнет, но считали, что в данный момент она сдерживает процесс пролетаризации (образование слоя неимущих), обеспечивает существование многочисленным бедным слоям. Община, по их мнению, —это опора государства и самодержавия, разрушение ее грозит большими катаклизмами.</w:t>
      </w:r>
    </w:p>
    <w:p>
      <w:pPr>
        <w:pStyle w:val="Normal"/>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Главный комитет по крестьянскому вопросу и император должны были скорректировать идею реформы, учитывая настроение и опасения в высших кругах общества. Родился более умеренный вариант реформы помещичьей деревни. Реформа уклада была длительной, рассчитанной на поэтапную реализацию. В общей сложности она заняла более двух десятилетий - с 1861 по 1883 гг. Результаты ее оказались не те, на которые рассчитывали реформаторы</w:t>
      </w:r>
    </w:p>
    <w:p>
      <w:pPr>
        <w:pStyle w:val="Normal"/>
        <w:jc w:val="both"/>
        <w:rPr/>
      </w:pPr>
      <w:r>
        <w:rPr>
          <w:rFonts w:cs="Times New Roman" w:ascii="Times New Roman" w:hAnsi="Times New Roman"/>
          <w:i/>
          <w:sz w:val="12"/>
        </w:rPr>
        <w:t>Первым этапом</w:t>
      </w:r>
      <w:r>
        <w:rPr>
          <w:rFonts w:cs="Times New Roman" w:ascii="Times New Roman" w:hAnsi="Times New Roman"/>
          <w:sz w:val="12"/>
        </w:rPr>
        <w:t xml:space="preserve"> реформы почвенного уклада явилась отмена крепостного права, которая решала судьбу 22 млн. помещичьих крестьян  Уже при Александре II был издан указ о праве выхода из крепостной зависимости удельных (сидящих на земле царской фамилии) крестьян, но без земли.</w:t>
      </w:r>
    </w:p>
    <w:p>
      <w:pPr>
        <w:pStyle w:val="Normal"/>
        <w:jc w:val="both"/>
        <w:rPr>
          <w:rFonts w:ascii="Times New Roman" w:hAnsi="Times New Roman" w:cs="Times New Roman"/>
          <w:sz w:val="12"/>
        </w:rPr>
      </w:pPr>
      <w:r>
        <w:rPr>
          <w:rFonts w:cs="Times New Roman" w:ascii="Times New Roman" w:hAnsi="Times New Roman"/>
          <w:sz w:val="12"/>
        </w:rPr>
        <w:t xml:space="preserve">С учетом корректировки, после длительном борьбы и дискуссии появился Манифест 19 февраля 1861 г. и ряд "Положении", которые разьясняли условия освобождения крепостных крестьян. Миллионы крестьян получили возможность выйти из крепостного положения. Крестьяне объявлялись лично свободными и становились юридическими лицами, то есть обретали права, предоставляемые законами империи для крестьянского сословия. Реформа  ликвидировала  власть помещика над крестьянином. Была расширена сфера действия общинной демократии в бывшей помещичьей деревне. Вводилось крестьянское самоуправление в масштабах волости. В рамках волости крестьяне самостоятельно решали такие вопросы, как строительство школ, пропаганда агротехнических знаний, организация пожарного дела. открытие библиотек, улучшение крестьянского быта, помощь и благотворительность для бедных. </w:t>
      </w:r>
    </w:p>
    <w:p>
      <w:pPr>
        <w:pStyle w:val="Normal"/>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Однако слоя собственников реформа 1861 г. не создана. Земля передавалась в собственность общине, а не лично крестьянину. Общинная собственность не могла отчуждаться. Крестьянин должен был выкупать землю, собственником которой не был, у помещика. Для облегчения положения крестьянства с помещиками расплачивалось государство, а крестьяне затем с рассрочкой в 49 лет постепенно возвращали долг в казну. Выкуп был обязательным. Если крестьянин отказывался платить, власти принудительно взыскивали выкупные платежи. К 1881 г. 85% крестьян перешло на выкуп добровольно, 15% платили принудительно. До выплаты выкупных платежей крестьяне обязаны были выполнять повинности в пользу помещика. Крестьянину не давалось право отказаться от надела. Сначала предполагалось, что это временная мера сроком на 9 лет, но это положение сохранилось вплоть до столыпинской реформы.</w:t>
      </w:r>
    </w:p>
    <w:p>
      <w:pPr>
        <w:pStyle w:val="Normal"/>
        <w:jc w:val="both"/>
        <w:rPr/>
      </w:pPr>
      <w:r>
        <w:rPr>
          <w:rFonts w:cs="Times New Roman" w:ascii="Times New Roman" w:hAnsi="Times New Roman"/>
          <w:sz w:val="12"/>
        </w:rPr>
        <w:t xml:space="preserve"> </w:t>
      </w:r>
      <w:r>
        <w:rPr>
          <w:rFonts w:cs="Times New Roman" w:ascii="Times New Roman" w:hAnsi="Times New Roman"/>
          <w:i/>
          <w:sz w:val="12"/>
        </w:rPr>
        <w:t>Второй этап</w:t>
      </w:r>
      <w:r>
        <w:rPr>
          <w:rFonts w:cs="Times New Roman" w:ascii="Times New Roman" w:hAnsi="Times New Roman"/>
          <w:sz w:val="12"/>
        </w:rPr>
        <w:t xml:space="preserve"> реформы "почвы" начался в июне 1863 г., когда появилось Положение о поземельном устройстве удельных крестьян. Это Положение касалось 2 млн. крестьян, которые уже имели право на личную свободу, но земельные отношения не были урегулированы. Земля, которой пользовались удельные крестьяне, передавалась по реформе в собственность общине за выкуп, но условия реформы в удельной деревне были более благоприятны для крестьян. Величина надела здесь была в полтора раза больше, чем у помещичьих крестьян. Оброчная подать царской семье, которую платили раньше удельные крестьяне, была преобразована в выкупные платежи сроком на 49 лет. </w:t>
      </w:r>
    </w:p>
    <w:p>
      <w:pPr>
        <w:pStyle w:val="Normal"/>
        <w:jc w:val="both"/>
        <w:rPr/>
      </w:pPr>
      <w:r>
        <w:rPr>
          <w:rFonts w:cs="Times New Roman" w:ascii="Times New Roman" w:hAnsi="Times New Roman"/>
          <w:i/>
          <w:sz w:val="12"/>
        </w:rPr>
        <w:t>Третий этап</w:t>
      </w:r>
      <w:r>
        <w:rPr>
          <w:rFonts w:cs="Times New Roman" w:ascii="Times New Roman" w:hAnsi="Times New Roman"/>
          <w:sz w:val="12"/>
        </w:rPr>
        <w:t xml:space="preserve"> реформы почвенного уклада касался государственных крестьян (20 млн. человек). Они были лично свободны, жили общинами на государственной земле. Указ по поводу землеустройства государственных крестьян последовал в 1866 г. Было решено, что т.к. государственные земли являются общественным имуществом, а не частной собственностью, то они должны быть переданы крестьянам без выкупа,но гос. крестьяне обязывались вносить в казну ежегодный платеж под названием "государственная оброчная подать". Земля, по указу 1866 г., передавалась также в собственность общины, а не лично крестьянину. </w:t>
      </w:r>
    </w:p>
    <w:p>
      <w:pPr>
        <w:pStyle w:val="Normal"/>
        <w:jc w:val="both"/>
        <w:rPr/>
      </w:pPr>
      <w:r>
        <w:rPr>
          <w:rFonts w:cs="Times New Roman" w:ascii="Times New Roman" w:hAnsi="Times New Roman"/>
          <w:sz w:val="12"/>
        </w:rPr>
        <w:t xml:space="preserve">  </w:t>
      </w:r>
      <w:r>
        <w:rPr>
          <w:rFonts w:cs="Times New Roman" w:ascii="Times New Roman" w:hAnsi="Times New Roman"/>
          <w:sz w:val="12"/>
        </w:rPr>
        <w:t xml:space="preserve">Таким образом, крестьянские реформы, начавшиеся в 1861-1866 г. не создали слоя мелких собственников, а укрепили общинную структуру, передав ей право собственности на землю. Освободившись от крепостной зависимости, получив вроде бы землю, крестьянство оказалось в плену общины. Только 1/5 всей земли стало личной собственностью крестьян, </w:t>
      </w:r>
      <w:r>
        <w:rPr>
          <w:rFonts w:cs="Times New Roman" w:ascii="Times New Roman" w:hAnsi="Times New Roman"/>
          <w:sz w:val="12"/>
          <w:lang w:val="en-US"/>
        </w:rPr>
        <w:t>a</w:t>
      </w:r>
      <w:r>
        <w:rPr>
          <w:rFonts w:cs="Times New Roman" w:ascii="Times New Roman" w:hAnsi="Times New Roman"/>
          <w:sz w:val="12"/>
        </w:rPr>
        <w:t xml:space="preserve"> 4/5 принадлежало общине, несшей ответственность за уплату податей, за содержание сельских церквей, школ, за починку дорог и т.п. За крестьян, которые были не в состоянии уплатить налоги, расплачивалась община (круговая порука), но в наказание крестьянский надел мог быть отобран в пользу общества. Общее положение о крестьянах, вышедших из крепостной зависимости, в принципе содержало статьи, допускавшие переход на подворное землепользование, а также выход из общины с наделом. Однако это было регламентировано таким условием, что право практически было нереализуемым: требовалось получить согласие 2/3 членов общины. Фактически крестьянин не имел возможности выйти из общины и стать частным собственником земли. </w:t>
      </w:r>
    </w:p>
    <w:p>
      <w:pPr>
        <w:pStyle w:val="Normal"/>
        <w:jc w:val="both"/>
        <w:rPr>
          <w:rFonts w:ascii="Times New Roman" w:hAnsi="Times New Roman" w:cs="Times New Roman"/>
          <w:sz w:val="12"/>
        </w:rPr>
      </w:pPr>
      <w:r>
        <w:rPr>
          <w:rFonts w:cs="Times New Roman" w:ascii="Times New Roman" w:hAnsi="Times New Roman"/>
          <w:sz w:val="12"/>
        </w:rPr>
        <w:t>Аграрные реформы 1860-х гг. явились шагом вперед в деле модернизации России, но они носили непоследовательный характер. Реформы не преобразовали почвенный уклад, не создали слоя мелких собственников, а законсервировали "почву", сохранили корпоративность. Община не могла быть уничтожена в одночасье, указом. "Почва" нуждалась в постепенном, но последовательном реформировании. Однако этого не произошло. Александр II положил начало реформе почвенного уклада, однако продолжение последовало только через четыре десятилетия. Ограничение свободы передвижения деформировало и сдерживало развитие рынка наемной рабочей силы, тормозило классообразование</w:t>
      </w:r>
    </w:p>
    <w:p>
      <w:pPr>
        <w:pStyle w:val="Normal"/>
        <w:jc w:val="both"/>
        <w:rPr/>
      </w:pPr>
      <w:r>
        <w:rPr>
          <w:rFonts w:cs="Times New Roman" w:ascii="Times New Roman" w:hAnsi="Times New Roman"/>
          <w:b/>
          <w:sz w:val="12"/>
        </w:rPr>
        <w:t>РЕФОРМЫ В ДРУГИХ СФЕРАХ ОБЩЕСТВА</w:t>
      </w:r>
      <w:r>
        <w:rPr>
          <w:rFonts w:cs="Times New Roman" w:ascii="Times New Roman" w:hAnsi="Times New Roman"/>
          <w:sz w:val="12"/>
        </w:rPr>
        <w:t xml:space="preserve"> </w:t>
      </w:r>
    </w:p>
    <w:p>
      <w:pPr>
        <w:pStyle w:val="Normal"/>
        <w:jc w:val="both"/>
        <w:rPr/>
      </w:pPr>
      <w:r>
        <w:rPr>
          <w:rFonts w:cs="Times New Roman" w:ascii="Times New Roman" w:hAnsi="Times New Roman"/>
          <w:sz w:val="12"/>
        </w:rPr>
        <w:t xml:space="preserve"> </w:t>
      </w:r>
      <w:r>
        <w:rPr>
          <w:rFonts w:cs="Times New Roman" w:ascii="Times New Roman" w:hAnsi="Times New Roman"/>
          <w:b/>
          <w:i/>
          <w:sz w:val="12"/>
        </w:rPr>
        <w:t>Судебная реформа</w:t>
      </w:r>
      <w:r>
        <w:rPr>
          <w:rFonts w:cs="Times New Roman" w:ascii="Times New Roman" w:hAnsi="Times New Roman"/>
          <w:sz w:val="12"/>
        </w:rPr>
        <w:t xml:space="preserve"> была проведена наиболее последовательно. Основные принципы: равенство всех перед законом; разделение судебной и административной власти; несменяемость судей; независимая организация адвокатуры; гласность, устность и состязательность судебного процесса; создание суда присяжных. Бессословный суд с выборными мировыми судьями формировал новую для России гражданственность. Особенно ярко демонстрировал это суд присяжных, в котором общество являлось не слушателем, а участником процесса. В 1883 г. в числе присяжных было: дворян и чиновников—14,9%, мещан—18,3%, крестьян—57%. Важно, что введение гласного бессословного суда ограничивало самодержавие. Это был первый элемент разделения властей, реализованный в России. Суть судебной реформы четко определена в судебных уставах от 20 ноября 1864г.: </w:t>
      </w:r>
    </w:p>
    <w:p>
      <w:pPr>
        <w:pStyle w:val="Normal"/>
        <w:jc w:val="both"/>
        <w:rPr/>
      </w:pPr>
      <w:r>
        <w:rPr>
          <w:rFonts w:cs="Times New Roman" w:ascii="Times New Roman" w:hAnsi="Times New Roman"/>
          <w:sz w:val="12"/>
        </w:rPr>
        <w:t xml:space="preserve">Введение </w:t>
      </w:r>
      <w:r>
        <w:rPr>
          <w:rFonts w:cs="Times New Roman" w:ascii="Times New Roman" w:hAnsi="Times New Roman"/>
          <w:b/>
          <w:i/>
          <w:sz w:val="12"/>
        </w:rPr>
        <w:t>местного самоуправления</w:t>
      </w:r>
      <w:r>
        <w:rPr>
          <w:rFonts w:cs="Times New Roman" w:ascii="Times New Roman" w:hAnsi="Times New Roman"/>
          <w:sz w:val="12"/>
        </w:rPr>
        <w:t xml:space="preserve"> явилось колоссальным шагом вперед в европеизации страны., его создание стало важным этапом в становлении гражданского общества в России. В соответствии с реформой местного самоуправления вводились выборные думы в городах, земства - в территориях (губерниях, уездах). В стране впервые вводилось самоуправление гражданского, а не корпоративного типа. Земства, думы выбирались гражданами, а не корпоративными объединениями, участие в выборах принимали все сословия. </w:t>
      </w:r>
    </w:p>
    <w:p>
      <w:pPr>
        <w:pStyle w:val="Normal"/>
        <w:jc w:val="both"/>
        <w:rPr>
          <w:rFonts w:ascii="Times New Roman" w:hAnsi="Times New Roman" w:cs="Times New Roman"/>
          <w:sz w:val="12"/>
        </w:rPr>
      </w:pPr>
      <w:r>
        <w:rPr>
          <w:rFonts w:cs="Times New Roman" w:ascii="Times New Roman" w:hAnsi="Times New Roman"/>
          <w:sz w:val="12"/>
        </w:rPr>
        <w:t xml:space="preserve">Результаты реформы: 1. Самоуправление являлось важнейшим элементом гражданского общества западного типа. 2. Ломалась корпоративность общества, складывалось общество граждан. 3. Произошла частичная децентрализация: часть властных функций от государственного аппарата перешла к органам самоуправления, что означало отделение общества от государства. </w:t>
      </w:r>
    </w:p>
    <w:p>
      <w:pPr>
        <w:pStyle w:val="Normal"/>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xml:space="preserve">Органы самоуправления ведали делами местного значения, вели местное хозяйство, определяли смету доходов и расходов. Выборы не были равными. В них участвовали землевладельцы, имевшие не менее 200 десятин земли или доход не менее шести тысяч рублей, а также горожане с таким же доходом. Для крестьян имущественный ценз не определялся, но выборы для них были не прямыми, а многоступенчатыми. Преимущество на выборах получали дворяне. Уездное земское собрание составлялось из земских гласных, избираемых: а) уездными землевладельцами; б) городскими обществами; в) сельскими обществами. Губернские земские собрания составлялись из гласных, избранных уездными земскими собраниями на три года. Предводители дворянства автоматически становились председателями земских собраний. Высвобождение общества из-под контроля государства, хотя бы на местном уровне, давало свободу общественной инициативе, формировало новое гражданское сознание. Благодаря земствам впервые в истории России медицина пришла к крестьянам, а в селах появились учителя; земская статистика создала объективную картину жизни страны. Успехи земства за время своего существования показывают, насколько быстрее развивалось бы общество, если бы оно было устроено на демократических принципах. </w:t>
      </w:r>
    </w:p>
    <w:p>
      <w:pPr>
        <w:pStyle w:val="Normal"/>
        <w:jc w:val="both"/>
        <w:rPr/>
      </w:pPr>
      <w:r>
        <w:rPr>
          <w:rFonts w:cs="Times New Roman" w:ascii="Times New Roman" w:hAnsi="Times New Roman"/>
          <w:b/>
          <w:i/>
          <w:sz w:val="12"/>
        </w:rPr>
        <w:t>Военная реформа</w:t>
      </w:r>
      <w:r>
        <w:rPr>
          <w:rFonts w:cs="Times New Roman" w:ascii="Times New Roman" w:hAnsi="Times New Roman"/>
          <w:sz w:val="12"/>
        </w:rPr>
        <w:t xml:space="preserve"> преследовала ряд целей: сократить армию, сохранив и укрепив ее боеспособность, уменьшить военные расходы в бюджете, уменьшить степень централизации в военной системе, ввести элементы самостоятельности командиров, обеспечить возможность для проявления инициативы военнослужащих и т.д. В 1874 г. была введена всеобщая воинская повинность, которая составила стержень реформы. Призыву подлежало все мужское население, достигшее 21 года. Срок службы в армии был сокращен до б лет в строю и 9 лет в запасе. Предусматривались широкие льготы, связанные с семейным положением, получением образования. Длительность срочной службы значительно менялась в зависимости от уровня образования. Началось перевооружение армии. Повысился уровень образованности офицерского корпуса. В общей сложности военная реформа заняла 15 лет. </w:t>
      </w:r>
    </w:p>
    <w:p>
      <w:pPr>
        <w:pStyle w:val="Normal"/>
        <w:jc w:val="both"/>
        <w:rPr/>
      </w:pPr>
      <w:r>
        <w:rPr>
          <w:rFonts w:cs="Times New Roman" w:ascii="Times New Roman" w:hAnsi="Times New Roman"/>
          <w:sz w:val="12"/>
        </w:rPr>
        <w:t xml:space="preserve">Изменения, происходившие в стране, не могли не затронуть </w:t>
      </w:r>
      <w:r>
        <w:rPr>
          <w:rFonts w:cs="Times New Roman" w:ascii="Times New Roman" w:hAnsi="Times New Roman"/>
          <w:b/>
          <w:i/>
          <w:sz w:val="12"/>
        </w:rPr>
        <w:t>систему образования</w:t>
      </w:r>
      <w:r>
        <w:rPr>
          <w:rFonts w:cs="Times New Roman" w:ascii="Times New Roman" w:hAnsi="Times New Roman"/>
          <w:sz w:val="12"/>
        </w:rPr>
        <w:t xml:space="preserve">. Университетам в 1863 г. была возвращена автономия, вводилась выборность ректоров, деканов, профессоров. Университетский совет стал самостоятельно решать все научные, учебные и административно-хозяйственные вопросы. Представитель царской администрации только наблюдал за соблюдением уставных положений и законов. Система высшего и среднего образования стала доступной для всех сословий, возникла средняя и высшая школа для женщин. </w:t>
      </w:r>
    </w:p>
    <w:p>
      <w:pPr>
        <w:pStyle w:val="Normal"/>
        <w:jc w:val="both"/>
        <w:rPr>
          <w:rFonts w:ascii="Times New Roman" w:hAnsi="Times New Roman" w:cs="Times New Roman"/>
          <w:sz w:val="12"/>
        </w:rPr>
      </w:pPr>
      <w:r>
        <w:rPr>
          <w:rFonts w:cs="Times New Roman" w:ascii="Times New Roman" w:hAnsi="Times New Roman"/>
          <w:sz w:val="12"/>
        </w:rPr>
        <w:t xml:space="preserve">Реформы потребовали изменений в экономической области. Первым крупным мероприятием  был настоящий переворот в бюджетно-сметном деле. В декабре 1861 г. Комитет финансов принял решение о публикации со следующего года государственной росписи доходов и расходов. Это подняло престиж российских финансов за границей. С 1866 г. стали печататься в газетах и отчеты государственного контролера. </w:t>
      </w:r>
    </w:p>
    <w:p>
      <w:pPr>
        <w:pStyle w:val="Normal"/>
        <w:jc w:val="both"/>
        <w:rPr>
          <w:rFonts w:ascii="Times New Roman" w:hAnsi="Times New Roman" w:cs="Times New Roman"/>
          <w:sz w:val="12"/>
        </w:rPr>
      </w:pPr>
      <w:r>
        <w:rPr>
          <w:rFonts w:cs="Times New Roman" w:ascii="Times New Roman" w:hAnsi="Times New Roman"/>
          <w:sz w:val="12"/>
        </w:rPr>
        <w:t>В целом экономическая жизнь страны активизировалась. В короткий срок была сооружена внушительная сеть железных дорог. Постройка велась исключительно частными акционерными обществами. Крестьяне массами потянулись на заработки "на фабрику" в города.</w:t>
      </w:r>
    </w:p>
    <w:p>
      <w:pPr>
        <w:pStyle w:val="Normal"/>
        <w:jc w:val="both"/>
        <w:rPr/>
      </w:pPr>
      <w:r>
        <w:rPr>
          <w:rFonts w:cs="Times New Roman" w:ascii="Times New Roman" w:hAnsi="Times New Roman"/>
          <w:sz w:val="12"/>
        </w:rPr>
        <w:t xml:space="preserve">  </w:t>
      </w:r>
      <w:r>
        <w:rPr>
          <w:rFonts w:cs="Times New Roman" w:ascii="Times New Roman" w:hAnsi="Times New Roman"/>
          <w:sz w:val="12"/>
        </w:rPr>
        <w:t xml:space="preserve">Александр II в силу мировоззрения и давления среды при проведении реформ не всегда был последователен. Немалую роль в свертывании реформ сыграл террор народников в отношении представителей царской власти и самого царя. Незадолго до трагической смерти царь рассмотрел проект реформы политической системы, подготовленный М. Т.Лорис-Меликовым,  назначенным министром внутренних дел. Тот считал, что в России должен быть представительный орган с законосовещательными правами для обсуждения основополагающих законопроектов. Предполагалось, что часть членов будет назначаться императором, часть - выбираться населением. Предоставление обществу права выбора части членов представительного органа открывало возможности для некоторого влияния на власть.. Предлагалось также усилить государственный контроль во всех сферах жизни. 1 марта 1881 г. Александр II подписал бумаги, поданные М.Т. Лорис-Меликовым </w:t>
      </w:r>
      <w:r>
        <w:rPr>
          <w:rFonts w:cs="Times New Roman" w:ascii="Times New Roman" w:hAnsi="Times New Roman"/>
          <w:sz w:val="12"/>
          <w:lang w:val="en-US"/>
        </w:rPr>
        <w:t xml:space="preserve">, </w:t>
      </w:r>
      <w:r>
        <w:rPr>
          <w:rFonts w:cs="Times New Roman" w:ascii="Times New Roman" w:hAnsi="Times New Roman"/>
          <w:sz w:val="12"/>
        </w:rPr>
        <w:t xml:space="preserve">однако в этот день Александр II был убит. Та часть общества, которая ратовала за переход к европейской демократии, была недовольна умеренностью и непоследовательностью реформ, их скромными результатами. Другая, консервативная, была напугана нововведениями и мечтала их остановить.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4:15:00Z</dcterms:created>
  <dc:creator>Астамбовский</dc:creator>
  <dc:description/>
  <dc:language>en-US</dc:language>
  <cp:lastModifiedBy>Фролкова</cp:lastModifiedBy>
  <dcterms:modified xsi:type="dcterms:W3CDTF">2001-01-23T14:15:00Z</dcterms:modified>
  <cp:revision>2</cp:revision>
  <dc:subject/>
  <dc:title> АЛЕКСАНДРОВСКАЯ МОДЕРНИЗАЦИЯ ЛЕКЦИЯ ОСОБЕННОСТИ И УСЛОВИЯ МОДЕРНИЗАЦИИ ВО ВТОРОЙ ПОЛОВИНЕ XIX В</dc:title>
</cp:coreProperties>
</file>