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0"/>
        </w:rPr>
      </w:pPr>
      <w:r>
        <w:rPr>
          <w:sz w:val="20"/>
        </w:rPr>
        <w:t>15."ПРОСВЕЩЕННЫЙ АБСОЛЮТИЗМ" В ЦАРСТВОВАНИЕ ЕКАТЕРИНЫ II.</w:t>
      </w:r>
    </w:p>
    <w:p>
      <w:pPr>
        <w:pStyle w:val="TextBodyIndent"/>
        <w:rPr/>
      </w:pPr>
      <w:r>
        <w:rPr>
          <w:b/>
          <w:bCs/>
          <w:i/>
          <w:iCs/>
        </w:rPr>
        <w:t>Ек2 Великая</w:t>
      </w:r>
      <w:r>
        <w:rPr/>
        <w:t xml:space="preserve"> (1729— 1796, прав с 1762). Екатерина, будучи немкой, не имела никаких прав на российский престол (даже в случае цареубийства, которое оказалось неизбежньм). Екатерининское царствование было беспокой</w:t>
        <w:softHyphen/>
        <w:t>ным: восстания крестьян потрясали страну уже в первый год ее правления, две войны с Польшей, две войны с Турцией, московский бунт, пугачевщину. Это царствование по</w:t>
        <w:softHyphen/>
        <w:t>ложило начало эпохе просвещенного абсолютизма, кот продолжалась до 1815 г. Попытками проведения либеральных реформ при сохранении неогра</w:t>
        <w:softHyphen/>
        <w:t>ниченного самодержавия. Идея</w:t>
        <w:softHyphen/>
        <w:t>и европейского просвещен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ставила после себя детские нравоучительные сказки, педагогические поучения, драматические пьесы, автобиографические заметки, журнальные статьи. Переводила из Плутарха и даже составила житие преподобного Сергия Радонежского.</w:t>
      </w:r>
    </w:p>
    <w:p>
      <w:pPr>
        <w:pStyle w:val="Normal"/>
        <w:ind w:firstLine="284"/>
        <w:rPr/>
      </w:pPr>
      <w:r>
        <w:rPr>
          <w:sz w:val="20"/>
        </w:rPr>
        <w:t>Ек2 отрицательно относилась и к классически во</w:t>
        <w:softHyphen/>
        <w:t>сточному типу обществ устройства, подшучивала над китайским опытом.  НЕ приверженец демократии, не придавала зна</w:t>
        <w:softHyphen/>
        <w:t xml:space="preserve">чения английскому конституц праву, кот тогда считалось лучшим в Европе. Ек2 считала, что ход дел в гос-ве зависит не столько от устройства, сколько от его правителя. На </w:t>
      </w:r>
      <w:r>
        <w:rPr>
          <w:b/>
          <w:bCs/>
          <w:i/>
          <w:iCs/>
          <w:sz w:val="20"/>
        </w:rPr>
        <w:t>первом этапе</w:t>
      </w:r>
      <w:r>
        <w:rPr>
          <w:sz w:val="20"/>
        </w:rPr>
        <w:t xml:space="preserve"> своей деятельности она стремилась ввести в стране законность и правопорядок; создать новые законы, кото</w:t>
        <w:softHyphen/>
        <w:t xml:space="preserve">рые соответствовали бы задачам дня, </w:t>
      </w:r>
      <w:r>
        <w:rPr>
          <w:b/>
          <w:bCs/>
          <w:i/>
          <w:iCs/>
          <w:sz w:val="20"/>
        </w:rPr>
        <w:t>новое Уложение</w:t>
      </w:r>
      <w:r>
        <w:rPr>
          <w:sz w:val="20"/>
        </w:rPr>
        <w:t>. Отрицательно относилась к старым законам, по которым жила страна. Надо создавать новые. В гос делах Ек2 имела предполо</w:t>
        <w:softHyphen/>
        <w:t>жения о радикальных изменениях в России; об освобождении крепостных крестьян; о создании среднего рода людей, т.е. среднего класса собственников; о введении широкого народного образования. Особенно ее беспокоила проблема крепостного права. Рабство — страшную язву России—императрица мечтала уничтожить. Однако одновременное осво</w:t>
        <w:softHyphen/>
        <w:t>бождение крестьян ее пугало, задача была необычайно сложной. Но эпоха Ек2 апогей креп права.</w:t>
      </w:r>
    </w:p>
    <w:p>
      <w:pPr>
        <w:pStyle w:val="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 17б2 г. был создан Высший Государственный совет (просущество</w:t>
        <w:softHyphen/>
        <w:t>вал он недолго до 1764 г, функции не были четко определены, поэтому некоторые его чле</w:t>
        <w:softHyphen/>
        <w:t xml:space="preserve">ны трактовали их слишком широко). </w:t>
      </w:r>
    </w:p>
    <w:p>
      <w:pPr>
        <w:pStyle w:val="Heading1"/>
        <w:ind w:firstLine="284"/>
        <w:rPr/>
      </w:pPr>
      <w:r>
        <w:rPr>
          <w:sz w:val="20"/>
        </w:rPr>
        <w:t xml:space="preserve">Проект Панина </w:t>
      </w:r>
      <w:r>
        <w:rPr>
          <w:b w:val="false"/>
          <w:bCs w:val="false"/>
          <w:sz w:val="20"/>
        </w:rPr>
        <w:t>(Ек2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снача</w:t>
        <w:softHyphen/>
        <w:t>ла, доверяя Панину, подписала его, а затем категорически отказалась).</w:t>
      </w:r>
    </w:p>
    <w:p>
      <w:pPr>
        <w:pStyle w:val="Heading1"/>
        <w:numPr>
          <w:ilvl w:val="0"/>
          <w:numId w:val="3"/>
        </w:numPr>
        <w:rPr>
          <w:sz w:val="20"/>
        </w:rPr>
      </w:pPr>
      <w:r>
        <w:rPr>
          <w:b w:val="false"/>
          <w:bCs w:val="false"/>
          <w:sz w:val="20"/>
        </w:rPr>
        <w:t xml:space="preserve">вводилось разделение властей (образец Швеция). </w:t>
      </w:r>
    </w:p>
    <w:p>
      <w:pPr>
        <w:pStyle w:val="Heading1"/>
        <w:numPr>
          <w:ilvl w:val="0"/>
          <w:numId w:val="3"/>
        </w:numPr>
        <w:rPr>
          <w:sz w:val="20"/>
        </w:rPr>
      </w:pPr>
      <w:r>
        <w:rPr>
          <w:b w:val="false"/>
          <w:bCs w:val="false"/>
          <w:sz w:val="20"/>
        </w:rPr>
        <w:t>Царская власть ограничивалась</w:t>
      </w:r>
    </w:p>
    <w:p>
      <w:pPr>
        <w:pStyle w:val="Normal"/>
        <w:ind w:firstLine="284"/>
        <w:rPr/>
      </w:pPr>
      <w:r>
        <w:rPr>
          <w:sz w:val="20"/>
        </w:rPr>
        <w:t>В 1768 г. возроди</w:t>
        <w:softHyphen/>
        <w:t xml:space="preserve">ла Высший совет, но в др составе и под др назв — </w:t>
      </w:r>
      <w:r>
        <w:rPr>
          <w:b/>
          <w:bCs/>
          <w:i/>
          <w:iCs/>
          <w:sz w:val="20"/>
        </w:rPr>
        <w:t>Совет при Высочайшем дворе.</w:t>
      </w:r>
      <w:r>
        <w:rPr>
          <w:sz w:val="20"/>
        </w:rPr>
        <w:t xml:space="preserve"> Фор</w:t>
        <w:softHyphen/>
        <w:t>мально - на время русско-турецкой войны, но фактически превратился в со</w:t>
        <w:softHyphen/>
        <w:t>вещательный орган при императрице  (докладывал о насущных вопросах, но реше</w:t>
        <w:softHyphen/>
        <w:t xml:space="preserve">ния принимала Ек2). </w:t>
      </w:r>
      <w:r>
        <w:rPr>
          <w:sz w:val="20"/>
          <w:u w:val="single"/>
        </w:rPr>
        <w:t>Предназначение</w:t>
      </w:r>
      <w:r>
        <w:rPr>
          <w:sz w:val="20"/>
        </w:rPr>
        <w:t xml:space="preserve"> — подача мнений и советов императрице. Совет контролировал выполнение решений соотв органами, собирался 2 раза в неделю и действовал до последних месяцев царствования Ек2. Обсуждались проекты реформ, методы подавления бунтов, принимались решения о рекрутских наборах, чинопроизводстве. Ек2 не всегда присутствовала на заседа</w:t>
        <w:softHyphen/>
        <w:t xml:space="preserve">ниях. Крупные указы она предварительно выносила на обсуждение Совета, его члены также могли предлагать вопросы для обсуждения. </w:t>
      </w:r>
      <w:r>
        <w:rPr>
          <w:sz w:val="20"/>
          <w:u w:val="single"/>
        </w:rPr>
        <w:t>В 1787 г. указ</w:t>
      </w:r>
      <w:r>
        <w:rPr>
          <w:sz w:val="20"/>
        </w:rPr>
        <w:t>: Совет является постоянным органом гос власти при императ</w:t>
        <w:softHyphen/>
        <w:t>рице, а главные его задачи — "иметь рассуждение и бдение" по вопросам обороны, гос безопасности и целостности гос-ва. В состав Совета назначались лица первых трех рангов. В случае малолетства наследника председатель Совета становился наставником, опекуном юного император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енат терял свое значение, превращаясь в судебно-контрольный орган. Должность генерал-прокурора приобрела самост значение, он входил в Совет . Фактически перестали существовать коллегии. При Ек2 были созда</w:t>
        <w:softHyphen/>
        <w:t>ны казенные палаты для управл и контроля за гос имуществом. Бюрократия в екатерининское время выросла в числе и усилила свое влияние. Злоупотребления властью, коррупция.</w:t>
      </w:r>
    </w:p>
    <w:p>
      <w:pPr>
        <w:pStyle w:val="Normal"/>
        <w:ind w:firstLine="284"/>
        <w:rPr/>
      </w:pPr>
      <w:r>
        <w:rPr>
          <w:i/>
          <w:iCs/>
          <w:sz w:val="20"/>
        </w:rPr>
        <w:t xml:space="preserve">Реформы «сверху».- опережение естеств развития страны - </w:t>
      </w:r>
      <w:r>
        <w:rPr>
          <w:i/>
          <w:iCs/>
          <w:sz w:val="20"/>
          <w:lang w:val="en-US"/>
        </w:rPr>
        <w:t>max</w:t>
      </w:r>
      <w:r>
        <w:rPr>
          <w:i/>
          <w:iCs/>
          <w:sz w:val="20"/>
        </w:rPr>
        <w:t xml:space="preserve"> мобилизация страны, высокие темпы развития – но опережающие реф сверху зачастую встречались народом враждебно –несоотв внешн форм реформ и внутр условий</w:t>
      </w:r>
      <w:r>
        <w:rPr>
          <w:rFonts w:eastAsia="Symbol" w:cs="Symbol" w:ascii="Symbol" w:hAnsi="Symbol"/>
          <w:i/>
          <w:iCs/>
          <w:sz w:val="20"/>
        </w:rPr>
        <w:t></w:t>
      </w:r>
      <w:r>
        <w:rPr>
          <w:i/>
          <w:iCs/>
          <w:sz w:val="20"/>
        </w:rPr>
        <w:t xml:space="preserve"> противоречия культуры, об-ва, народа и власти.</w:t>
      </w:r>
    </w:p>
    <w:p>
      <w:pPr>
        <w:pStyle w:val="Normal"/>
        <w:ind w:firstLine="284"/>
        <w:rPr>
          <w:i/>
          <w:i/>
          <w:iCs/>
          <w:sz w:val="20"/>
        </w:rPr>
      </w:pPr>
      <w:r>
        <w:rPr>
          <w:i/>
          <w:iCs/>
          <w:sz w:val="20"/>
        </w:rPr>
        <w:t>Взгляды историков: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0"/>
        </w:rPr>
      </w:pPr>
      <w:r>
        <w:rPr>
          <w:i/>
          <w:iCs/>
          <w:sz w:val="20"/>
        </w:rPr>
        <w:t>либеральн реф – попытка завоевать симпатию об-ва в условиях  2-х переворотов: отобрала власть у мужа и не передала законному наследнику;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0"/>
        </w:rPr>
      </w:pPr>
      <w:r>
        <w:rPr>
          <w:i/>
          <w:iCs/>
          <w:sz w:val="20"/>
        </w:rPr>
        <w:t>либерализм показной характер, прикрыв. Реакционно-креп политику;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0"/>
        </w:rPr>
      </w:pPr>
      <w:r>
        <w:rPr>
          <w:i/>
          <w:iCs/>
          <w:sz w:val="20"/>
        </w:rPr>
        <w:t>просвещенный абсолютизм Ек2 – попытка в условиях кризиса феод. отношений проводить гибкий курс, приспособиться к ситуации.</w:t>
      </w:r>
    </w:p>
    <w:p>
      <w:pPr>
        <w:pStyle w:val="Normal"/>
        <w:ind w:left="186" w:hanging="62"/>
        <w:rPr/>
      </w:pPr>
      <w:r>
        <w:rPr>
          <w:i/>
          <w:iCs/>
          <w:sz w:val="20"/>
        </w:rPr>
        <w:t xml:space="preserve">Внутр политика:соц. напр., войны, Пугачев. </w:t>
      </w:r>
    </w:p>
    <w:p>
      <w:pPr>
        <w:pStyle w:val="Normal"/>
        <w:ind w:firstLine="284"/>
        <w:rPr/>
      </w:pP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Уложенная комиссия</w:t>
      </w:r>
    </w:p>
    <w:p>
      <w:pPr>
        <w:pStyle w:val="Normal"/>
        <w:ind w:firstLine="284"/>
        <w:rPr/>
      </w:pPr>
      <w:r>
        <w:rPr>
          <w:sz w:val="20"/>
        </w:rPr>
        <w:t>Для разработки нового свода законов (564 представителя разных вер, племен и наречии). По одному депутату: учреждения (Сенат, Синод и тд), уезды (дворяне); города (горожане); каждая сословная группа провинции, гос крестьяне, казаки, однодворцы, ясачные люди. Не были представлены крепостные крестьяне, кочевые наро</w:t>
        <w:softHyphen/>
        <w:t>ды, некот др категории населения. Не менее 45% депутатов дворяне, решающее влияние обсуждение воп</w:t>
        <w:softHyphen/>
        <w:t xml:space="preserve">росов. Заседания с31 июня 17б7 г. </w:t>
      </w:r>
      <w:r>
        <w:rPr>
          <w:sz w:val="20"/>
          <w:u w:val="single"/>
        </w:rPr>
        <w:t xml:space="preserve">Задача </w:t>
      </w:r>
      <w:r>
        <w:rPr>
          <w:sz w:val="20"/>
        </w:rPr>
        <w:t>— составить но</w:t>
        <w:softHyphen/>
        <w:t xml:space="preserve">вый кодекс законов в соответствии с состоянием гос-ва и задачами на будущее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омиссия получила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громное поле деятельност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замоискл предложения</w:t>
      </w:r>
    </w:p>
    <w:p>
      <w:pPr>
        <w:pStyle w:val="Normal"/>
        <w:ind w:firstLine="284"/>
        <w:rPr/>
      </w:pPr>
      <w:r>
        <w:rPr>
          <w:sz w:val="20"/>
        </w:rPr>
        <w:t>"</w:t>
      </w:r>
      <w:r>
        <w:rPr>
          <w:b/>
          <w:bCs/>
          <w:i/>
          <w:iCs/>
          <w:sz w:val="20"/>
        </w:rPr>
        <w:t>Наказ</w:t>
      </w:r>
      <w:r>
        <w:rPr>
          <w:sz w:val="20"/>
        </w:rPr>
        <w:t xml:space="preserve">"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 Россия есть европейская держава, поэтому последние и лучшие плоды европейс</w:t>
        <w:softHyphen/>
        <w:t>кой мысли должны найти здесь свое применение и воплощени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 Главное орудие преобразований — власть, государ</w:t>
        <w:softHyphen/>
        <w:t xml:space="preserve">ство. </w:t>
      </w:r>
    </w:p>
    <w:p>
      <w:pPr>
        <w:pStyle w:val="2"/>
        <w:rPr>
          <w:sz w:val="20"/>
        </w:rPr>
      </w:pPr>
      <w:r>
        <w:rPr>
          <w:sz w:val="20"/>
        </w:rPr>
        <w:t>3. Понятие гражданских прав. Главный прин</w:t>
        <w:softHyphen/>
        <w:t>цип — можно все, что не запрещено законами.</w:t>
      </w:r>
    </w:p>
    <w:p>
      <w:pPr>
        <w:pStyle w:val="2"/>
        <w:rPr>
          <w:sz w:val="20"/>
        </w:rPr>
      </w:pPr>
      <w:r>
        <w:rPr>
          <w:sz w:val="20"/>
        </w:rPr>
        <w:t>4 Стремление с помощью новых законов расширить класс собственни</w:t>
        <w:softHyphen/>
        <w:t>ков, в том числе из крестьян. Термин "собственность" как понятие гражданского права стал использоваться в России с екатерининских времен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"Наказ" --ошеломляющее впечатление не только в России, но и в З Европе. Во Франции "На</w:t>
        <w:softHyphen/>
        <w:t xml:space="preserve">каз" был запрещен. В Европе считали: что дозволено философу, ученому, то не позволено власти. </w:t>
      </w:r>
    </w:p>
    <w:p>
      <w:pPr>
        <w:pStyle w:val="Normal"/>
        <w:ind w:firstLine="284"/>
        <w:rPr/>
      </w:pPr>
      <w:r>
        <w:rPr>
          <w:sz w:val="20"/>
        </w:rPr>
        <w:t>Надо было учесть пожелания с мест, изложенные в 1500 нака</w:t>
        <w:softHyphen/>
        <w:t xml:space="preserve">зах. </w:t>
      </w:r>
      <w:r>
        <w:rPr>
          <w:sz w:val="20"/>
          <w:u w:val="single"/>
        </w:rPr>
        <w:t>Наказы дворянства</w:t>
      </w:r>
      <w:r>
        <w:rPr>
          <w:sz w:val="20"/>
        </w:rPr>
        <w:t>: ограничение вмешательства гос-ва в дела землевладельцев и одновременно со</w:t>
        <w:softHyphen/>
        <w:t>здание государственной системы поддержки в виде страховых запасов хлеба на случай неурожаев, кот были нередки, отмена Табели о рангах, уже</w:t>
        <w:softHyphen/>
        <w:t xml:space="preserve">сточение мер в отношении непослушания крепостных крестьян. Дворянство выступало с консервативных позиций. </w:t>
      </w:r>
      <w:r>
        <w:rPr>
          <w:sz w:val="20"/>
          <w:u w:val="single"/>
        </w:rPr>
        <w:t>Наказы от горожан, сельских обществ и т.п.</w:t>
      </w:r>
      <w:r>
        <w:rPr>
          <w:sz w:val="20"/>
        </w:rPr>
        <w:t xml:space="preserve"> — были гораздо прогрессивнее: требования всесослов</w:t>
        <w:softHyphen/>
        <w:t>ного участия в местном самоуправлении; ликвидации сословных различий и "приведе</w:t>
        <w:softHyphen/>
        <w:t xml:space="preserve">нии разного звания народу в содружество"; обеспечения веротерпимости; учреждения академий, университетов, гимназий, городских и сельских школ. </w:t>
      </w:r>
      <w:r>
        <w:rPr>
          <w:sz w:val="20"/>
          <w:u w:val="single"/>
        </w:rPr>
        <w:t>Важно</w:t>
      </w:r>
      <w:r>
        <w:rPr>
          <w:sz w:val="20"/>
        </w:rPr>
        <w:t xml:space="preserve"> предла</w:t>
        <w:softHyphen/>
        <w:t xml:space="preserve">галось при церквях учредить школы для крестьянских детей, обучать также и взрослых крестьян-мужчин грамоте. </w:t>
      </w:r>
      <w:r>
        <w:rPr>
          <w:i/>
          <w:iCs/>
          <w:sz w:val="20"/>
        </w:rPr>
        <w:t>Но преобладал дворянский консервативный настрой</w:t>
      </w:r>
      <w:r>
        <w:rPr>
          <w:sz w:val="20"/>
        </w:rPr>
        <w:t xml:space="preserve">. Свести воедино столь разные интересы нельзя. Депутаты Комиссии оказались под давлением </w:t>
      </w:r>
      <w:r>
        <w:rPr>
          <w:sz w:val="20"/>
          <w:u w:val="single"/>
        </w:rPr>
        <w:t>взаимоискл факторов</w:t>
      </w:r>
      <w:r>
        <w:rPr>
          <w:sz w:val="20"/>
        </w:rPr>
        <w:t>. Ек2 требовала перехода на европ правовые устои, а нака</w:t>
        <w:softHyphen/>
        <w:t>зы с мест направлены на укрепление крепостничества, корпоратив</w:t>
        <w:softHyphen/>
        <w:t xml:space="preserve">ности и т.п. Комиссия была обречена.                    </w:t>
      </w:r>
    </w:p>
    <w:p>
      <w:pPr>
        <w:pStyle w:val="TextBody"/>
        <w:spacing w:lineRule="auto" w:line="240"/>
        <w:ind w:firstLine="284"/>
        <w:rPr/>
      </w:pPr>
      <w:r>
        <w:rPr>
          <w:sz w:val="20"/>
        </w:rPr>
        <w:t>Ек2 считала, что крепостной — это персона, и пыталась, хота и осто</w:t>
        <w:softHyphen/>
        <w:t>рожно, подвинуть страну к отмене крепостного права, но натолкнулась на стену непони</w:t>
        <w:softHyphen/>
        <w:t xml:space="preserve">мания и отступила. В результате 17 декабря 17б8 г.- роспуск. </w:t>
      </w:r>
      <w:r>
        <w:rPr>
          <w:sz w:val="20"/>
          <w:u w:val="single"/>
        </w:rPr>
        <w:t>Многие острые вопросы, вышли за ее пределы и стали предметом споров в обществе, стимулировали развитие полит мысли, формир обществ мнение.</w:t>
      </w:r>
    </w:p>
    <w:p>
      <w:pPr>
        <w:pStyle w:val="Normal"/>
        <w:ind w:firstLine="284"/>
        <w:rPr/>
      </w:pPr>
      <w:r>
        <w:rPr>
          <w:sz w:val="20"/>
          <w:u w:val="single"/>
        </w:rPr>
        <w:t>Итог для Ек2</w:t>
      </w:r>
      <w:r>
        <w:rPr>
          <w:sz w:val="20"/>
        </w:rPr>
        <w:t>.-- реформы в России нельзя провести путем принятия хор законов, осознала особенности страны, трудности ее реформирования. На этом этапе общество просветилось политически, вы</w:t>
        <w:softHyphen/>
        <w:t>яснилось соотношение сил, но крупных преобразований не произошло.</w:t>
      </w:r>
    </w:p>
    <w:p>
      <w:pPr>
        <w:pStyle w:val="Normal"/>
        <w:ind w:firstLine="284"/>
        <w:rPr/>
      </w:pPr>
      <w:r>
        <w:rPr>
          <w:i/>
          <w:iCs/>
          <w:sz w:val="20"/>
        </w:rPr>
        <w:t>Реформы последней четверти XVIII В</w:t>
      </w:r>
      <w:r>
        <w:rPr>
          <w:sz w:val="20"/>
        </w:rPr>
        <w:t>.</w:t>
      </w:r>
    </w:p>
    <w:p>
      <w:pPr>
        <w:pStyle w:val="Normal"/>
        <w:ind w:firstLine="284"/>
        <w:rPr/>
      </w:pPr>
      <w:r>
        <w:rPr>
          <w:b/>
          <w:bCs/>
          <w:i/>
          <w:iCs/>
          <w:sz w:val="20"/>
        </w:rPr>
        <w:t>На втором этапе царствования (1775—1796 гг.)</w:t>
      </w:r>
      <w:r>
        <w:rPr>
          <w:sz w:val="20"/>
        </w:rPr>
        <w:t xml:space="preserve">  менее радикальные ре</w:t>
        <w:softHyphen/>
        <w:t>формы но существен</w:t>
        <w:softHyphen/>
        <w:t>но продвигали страну по пути развитии западного уклада, укрепляли его.  Повлияло восстание Пугачева (1773—1775 гг.). "Почва" рождала бунты, мощные, разру</w:t>
        <w:softHyphen/>
        <w:t>шительные, грозящие развалом государства. Важно было обеспечить устойчивость госу</w:t>
        <w:softHyphen/>
        <w:t>дарственной власти.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проведена </w:t>
      </w:r>
      <w:r>
        <w:rPr>
          <w:b/>
          <w:bCs/>
          <w:i/>
          <w:iCs/>
          <w:sz w:val="20"/>
        </w:rPr>
        <w:t>реформа местного управления</w:t>
      </w:r>
      <w:r>
        <w:rPr>
          <w:sz w:val="20"/>
        </w:rPr>
        <w:t>. Ек2 подняла статус губернаторов, выведя</w:t>
      </w:r>
      <w:r>
        <w:rPr>
          <w:b/>
          <w:bCs/>
          <w:sz w:val="20"/>
        </w:rPr>
        <w:t xml:space="preserve"> </w:t>
      </w:r>
      <w:r>
        <w:rPr>
          <w:sz w:val="20"/>
        </w:rPr>
        <w:t>их из подчинения Сенату и сделав представи</w:t>
        <w:softHyphen/>
        <w:t>телями власти монарха на местах. Губернаторы получили широкие права: никакие указа</w:t>
        <w:softHyphen/>
        <w:t>ния ведомств не имели для них силы, наоборот, они получили право контролировать деятельность любых должностных лиц на своей территории, право напрямую обращаться к императрице и контролировать исполнение ее указов на местах должностными лица</w:t>
        <w:softHyphen/>
        <w:t>ми. Было упрощено административное деление. Увеличилось число губерний: их стало 50, с примерно равным количеством населения (200—300 тыс душ м населе</w:t>
        <w:softHyphen/>
        <w:t>ния. Исчезло промежуточное деление губерний на провинции, остался толь-ко уезд. Управление передавалось в руки губернаторов, в особых случаях — генерал-губернаторам, которые имели верховную впасть в регионе. Губернаторы назначались мо</w:t>
        <w:softHyphen/>
        <w:t>нархом, им подчинялись полиция, воинские гарнизоны, органы сыска и государствен</w:t>
        <w:softHyphen/>
        <w:t>ной безопасности. В результате произошла некоторая децентрализация власти, часть вла-стных функций была передана на уровень губерний, но одновременно усилилась власть самодержицы, которой непосредственно подчинялись губернаторы. Был сделан подгото</w:t>
        <w:softHyphen/>
        <w:t>вительный шаг к разделению властей: произошло отделение судебной ветви власти от административной и ее организационное оформление. Попытка реа</w:t>
        <w:softHyphen/>
        <w:t>лизовать равенство всех перед законом через понятие "суд равных", то есть человека мог</w:t>
        <w:softHyphen/>
        <w:t>ли судить только люди, равные ему по званию. В результате - развитая система судов разного уровня: дворянский, городской, крестьянский, третейский и т.д.</w:t>
      </w:r>
    </w:p>
    <w:p>
      <w:pPr>
        <w:pStyle w:val="Normal"/>
        <w:ind w:firstLine="284"/>
        <w:rPr/>
      </w:pPr>
      <w:r>
        <w:rPr>
          <w:sz w:val="20"/>
        </w:rPr>
        <w:t xml:space="preserve">Ек2 внесла изменение в действующие установления </w:t>
      </w:r>
      <w:r>
        <w:rPr>
          <w:b/>
          <w:bCs/>
          <w:i/>
          <w:iCs/>
          <w:sz w:val="20"/>
        </w:rPr>
        <w:t>о престолонаследии</w:t>
      </w:r>
      <w:r>
        <w:rPr>
          <w:sz w:val="20"/>
        </w:rPr>
        <w:t>. Чтобы оградить трон от рвущихся к власти, она установила строгое единонаследие импе</w:t>
        <w:softHyphen/>
        <w:t>раторского престала (наследником мог быть только принадлежащий к императорской фамилии "по роду и крови"). Наследование престола происходило преимущественно по мужской линии с предпочтительностью прав первородства. Только в случае отсутствия наследника мужского пола в трех поколениях престол могла наследовать женщина, принадлежащая к импера</w:t>
        <w:softHyphen/>
        <w:t>торской фамилии "по роду и крови". Были определены некоторые ограничения в престо</w:t>
        <w:softHyphen/>
        <w:t>лонаследии. Наследник мог быть лишен прав наследования, если он насильно пытается занять престол или не имеет умственных способностей к гос управлению. Наследниками не могли быть люди неправосл веры, находящиеся на престоле дру</w:t>
        <w:softHyphen/>
        <w:t>гих гос-в, участвовавшие в бунтах. Царствующий монарх имел право отрешить на</w:t>
        <w:softHyphen/>
        <w:t>следника от престол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ОЦИАЛЬНОЕ УСТРОЙСТВО</w:t>
      </w:r>
    </w:p>
    <w:p>
      <w:pPr>
        <w:pStyle w:val="Normal"/>
        <w:ind w:firstLine="284"/>
        <w:rPr/>
      </w:pPr>
      <w:r>
        <w:rPr>
          <w:b/>
          <w:bCs/>
          <w:sz w:val="20"/>
        </w:rPr>
        <w:t>В 1785 г.</w:t>
      </w:r>
      <w:r>
        <w:rPr>
          <w:b/>
          <w:bCs/>
          <w:i/>
          <w:iCs/>
          <w:sz w:val="20"/>
        </w:rPr>
        <w:t xml:space="preserve"> Грамота на права, вольности и преимущества благород</w:t>
        <w:softHyphen/>
        <w:t>ного дворянства</w:t>
      </w:r>
      <w:r>
        <w:rPr>
          <w:i/>
          <w:iCs/>
          <w:sz w:val="20"/>
        </w:rPr>
        <w:t>.</w:t>
      </w:r>
      <w:r>
        <w:rPr>
          <w:b/>
          <w:bCs/>
          <w:sz w:val="20"/>
        </w:rPr>
        <w:t xml:space="preserve"> Дворянство</w:t>
      </w:r>
      <w:r>
        <w:rPr>
          <w:sz w:val="20"/>
        </w:rPr>
        <w:t xml:space="preserve"> получило гражданские права, давно закрепленные для собственников на Западе.</w:t>
      </w:r>
    </w:p>
    <w:p>
      <w:pPr>
        <w:pStyle w:val="2"/>
        <w:rPr>
          <w:sz w:val="20"/>
        </w:rPr>
      </w:pPr>
      <w:r>
        <w:rPr>
          <w:sz w:val="20"/>
        </w:rPr>
        <w:t>1. Честь, жизнь и имущество дворянина можно было отнять только в том случае, если он совершил преступление, доказанное в суде. Судить дворянина мог только суд, состоя</w:t>
        <w:softHyphen/>
        <w:t>щий из равных ему по положению. Дворяне окончательно освобождались от телесных наказани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 Свобода выбора занятий. Служить гос-ву или не служить, решал теперь сам дворянин.</w:t>
      </w:r>
    </w:p>
    <w:p>
      <w:pPr>
        <w:pStyle w:val="2"/>
        <w:rPr>
          <w:sz w:val="20"/>
        </w:rPr>
      </w:pPr>
      <w:r>
        <w:rPr>
          <w:sz w:val="20"/>
        </w:rPr>
        <w:t>3. Полные права частной собственности. Дворянин мог свою собственность продать, купить, завещать, разделить, заводить фабрики или распылить по ветру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 Свобода выезда за границу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Эта грамота способствовала укреплению класса собств-в, особенно крупных, стимул-а развитие западного уклада. Появилась частная собств-ть в западном смысле слова. Однако традиционная корпоративность сохранялась. Дво</w:t>
        <w:softHyphen/>
        <w:t>ряне теперь могли выбирать род занятий, однако на высшие и средние гос, офицерские должности в армии и флоте долгое время преимущественно рекрутирова</w:t>
        <w:softHyphen/>
        <w:t>лись представители исключительно этого сословия, хотя с ростом грамотности и образо</w:t>
        <w:softHyphen/>
        <w:t>вания их стали теснить выходцы из средних слоев.</w:t>
      </w:r>
    </w:p>
    <w:p>
      <w:pPr>
        <w:pStyle w:val="Normal"/>
        <w:ind w:firstLine="284"/>
        <w:rPr/>
      </w:pPr>
      <w:r>
        <w:rPr>
          <w:b/>
          <w:bCs/>
          <w:i/>
          <w:iCs/>
          <w:sz w:val="20"/>
        </w:rPr>
        <w:t>Жалованная грамота городам 1785</w:t>
      </w:r>
      <w:r>
        <w:rPr>
          <w:sz w:val="20"/>
        </w:rPr>
        <w:t xml:space="preserve"> г. расширено городское самоуправление, вводилось "градское общество" — общество горожан как правовое понятие. В него включались жите</w:t>
        <w:softHyphen/>
        <w:t>ли, имеющие недвижимость и проживающие в городе постоянно. Градское общество по</w:t>
        <w:softHyphen/>
        <w:t>лучило право делать представления  губернатору своих общественных нуждах и пользах, а горожане— право занимать выборные должности по достижению 25 лет при обладании капиталом не ниже 5000 рублей. Была организована сложная система местного самоуправ</w:t>
        <w:softHyphen/>
        <w:t>ления на основе разделения горожан на разряды. Самоуправление давало наиболь</w:t>
        <w:softHyphen/>
        <w:t>шие права собственникам—владельцам недвижимости и капитала. Градское общество получило права юридичес</w:t>
        <w:softHyphen/>
        <w:t>кого лица. Оно могло заводить собственность, иметь доходы с имущества, собирать с го</w:t>
        <w:softHyphen/>
        <w:t>родского населения специальные сборы. Слабыми местами этой системы являлись корпоративное устройство и контроль со стороны губернатора.</w:t>
      </w:r>
    </w:p>
    <w:p>
      <w:pPr>
        <w:pStyle w:val="Normal"/>
        <w:ind w:firstLine="284"/>
        <w:rPr/>
      </w:pPr>
      <w:r>
        <w:rPr>
          <w:b/>
          <w:bCs/>
          <w:sz w:val="20"/>
        </w:rPr>
        <w:t>Крестьяне,</w:t>
      </w:r>
      <w:r>
        <w:rPr>
          <w:sz w:val="20"/>
        </w:rPr>
        <w:t xml:space="preserve"> самое многочисленное сословие в Рос</w:t>
        <w:softHyphen/>
        <w:t>сии, не пользовались даже элементарными гражданскими правами. В отличие от других сословий они были лишены даже права присяги императору или императрице. Особенно тяжелым было положение крепостных. В 18в. расширились права помещика в распо</w:t>
        <w:softHyphen/>
        <w:t xml:space="preserve">ряжении трудом и личностью крестьянина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Ек2 впервые в российской истории стала осуществлять государственную за</w:t>
        <w:softHyphen/>
        <w:t>боту о нуждах населения. Большое внимание уделялось организации медицинской помо</w:t>
        <w:softHyphen/>
        <w:t>щи. В общей грамотности был сделан колоссальный рывок.</w:t>
      </w:r>
    </w:p>
    <w:p>
      <w:pPr>
        <w:pStyle w:val="Normal"/>
        <w:ind w:firstLine="284"/>
        <w:rPr/>
      </w:pPr>
      <w:r>
        <w:rPr>
          <w:b/>
          <w:bCs/>
          <w:i/>
          <w:iCs/>
          <w:sz w:val="20"/>
        </w:rPr>
        <w:t>Дховн сфера</w:t>
      </w:r>
      <w:r>
        <w:rPr>
          <w:sz w:val="20"/>
        </w:rPr>
        <w:t xml:space="preserve">: гос-во и церковь - огранич в экон плане: лишение земли и крепостных. Ек2 огранич влияния церкви  силовыми методами.              </w:t>
      </w:r>
    </w:p>
    <w:sectPr>
      <w:type w:val="nextPage"/>
      <w:pgSz w:w="11906" w:h="16820"/>
      <w:pgMar w:left="1134" w:right="1134" w:gutter="0" w:header="0" w:top="1134" w:footer="0" w:bottom="737"/>
      <w:pgNumType w:fmt="decimal"/>
      <w:formProt w:val="false"/>
      <w:textDirection w:val="lrTb"/>
      <w:docGrid w:type="default" w:linePitch="1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16"/>
        </w:tabs>
        <w:ind w:left="10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8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sz w:val="20"/>
      <w:szCs w:val="18"/>
    </w:rPr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9:36:00Z</dcterms:created>
  <dc:creator>Фролкова</dc:creator>
  <dc:description/>
  <dc:language>en-US</dc:language>
  <cp:lastModifiedBy>Фролкова</cp:lastModifiedBy>
  <dcterms:modified xsi:type="dcterms:W3CDTF">2001-01-23T12:56:00Z</dcterms:modified>
  <cp:revision>31</cp:revision>
  <dc:subject/>
  <dc:title>ВЛАСТЬ И ЕКАТЕРИНА II</dc:title>
</cp:coreProperties>
</file>