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Вопрос № 11.</w:t>
      </w:r>
    </w:p>
    <w:p>
      <w:pPr>
        <w:pStyle w:val="TextBody"/>
        <w:rPr>
          <w:sz w:val="12"/>
          <w:lang w:val="en-US"/>
        </w:rPr>
      </w:pPr>
      <w:r>
        <w:rPr>
          <w:sz w:val="12"/>
        </w:rPr>
        <w:t>В результате Смуты самодержавие, политическая организация общества были изрядно разрушены. Восстановление шло с большими сложностями, что было обусловлено следующими причинами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360"/>
        <w:rPr>
          <w:sz w:val="12"/>
          <w:lang w:val="en-US"/>
        </w:rPr>
      </w:pPr>
      <w:r>
        <w:rPr>
          <w:sz w:val="12"/>
        </w:rPr>
        <w:t>В первой по</w:t>
        <w:softHyphen/>
        <w:t>ловине, и даже середине XVII в. власть царя далеко не всегда являлась неограни</w:t>
        <w:softHyphen/>
        <w:t xml:space="preserve">ченной, к тому же церковь пыталась расширить свое влияние на государственные дела.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360"/>
        <w:rPr>
          <w:sz w:val="12"/>
          <w:lang w:val="en-US"/>
        </w:rPr>
      </w:pPr>
      <w:r>
        <w:rPr>
          <w:sz w:val="12"/>
        </w:rPr>
        <w:t xml:space="preserve">Появлялись новые самозванцы. (выдававшие себя за сына царевича Дмитрия или Василия Шуйского.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360"/>
        <w:rPr>
          <w:sz w:val="12"/>
          <w:lang w:val="en-US"/>
        </w:rPr>
      </w:pPr>
      <w:r>
        <w:rPr>
          <w:sz w:val="12"/>
        </w:rPr>
        <w:t>Польский королевич Владислав, ссылаясь на договор 1610 г., претендовал на российский престол (Польские войска еще долго удерживали российские западные земли, Смоленск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360"/>
        <w:rPr>
          <w:sz w:val="12"/>
          <w:lang w:val="en-US"/>
        </w:rPr>
      </w:pPr>
      <w:r>
        <w:rPr>
          <w:sz w:val="12"/>
        </w:rPr>
        <w:t xml:space="preserve">Михаил Романов был выборным царем и наследственных прав на престол не имел.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360"/>
        <w:rPr>
          <w:sz w:val="12"/>
          <w:lang w:val="en-US"/>
        </w:rPr>
      </w:pPr>
      <w:r>
        <w:rPr>
          <w:sz w:val="12"/>
        </w:rPr>
        <w:t xml:space="preserve">К тому же царь Михаил не обладал талантами государственного деятеля. </w:t>
      </w:r>
    </w:p>
    <w:p>
      <w:pPr>
        <w:pStyle w:val="TextBody"/>
        <w:ind w:left="66" w:hanging="0"/>
        <w:rPr>
          <w:sz w:val="12"/>
          <w:lang w:val="en-US"/>
        </w:rPr>
      </w:pPr>
      <w:r>
        <w:rPr>
          <w:sz w:val="12"/>
        </w:rPr>
        <w:t>Власти находили выход в постоянном диалоге с обществом через Земский собор, кото</w:t>
        <w:softHyphen/>
        <w:t xml:space="preserve">рый в первой половине XVII в. работал почти непрерывно. </w:t>
      </w:r>
    </w:p>
    <w:p>
      <w:pPr>
        <w:pStyle w:val="TextBody"/>
        <w:ind w:firstLine="720"/>
        <w:rPr>
          <w:b/>
          <w:b/>
          <w:sz w:val="12"/>
        </w:rPr>
      </w:pPr>
      <w:r>
        <w:rPr>
          <w:sz w:val="12"/>
        </w:rPr>
        <w:t>Самодержавие было восстановлено при царе Алексее Ми</w:t>
        <w:softHyphen/>
        <w:t>хайловиче (1645-1676 гг.). Свидетельство этому – принятие в 1654 г. титула «Царь, Государь, Вели</w:t>
        <w:softHyphen/>
        <w:t>кий князь, всея Великия и Малыя России самодержец», который также закрепил за страной на</w:t>
        <w:softHyphen/>
        <w:t>звание "Россия". Политическим идеалом Алек</w:t>
        <w:softHyphen/>
        <w:t>сея Михайловича была монархия Ивана Грозного, привлекавшая</w:t>
      </w:r>
      <w:r>
        <w:rPr>
          <w:b/>
          <w:sz w:val="12"/>
        </w:rPr>
        <w:t xml:space="preserve"> </w:t>
      </w:r>
      <w:r>
        <w:rPr>
          <w:sz w:val="12"/>
        </w:rPr>
        <w:t>его прежде всего неограниченностью власти. Однако прошлое было без</w:t>
        <w:softHyphen/>
        <w:t xml:space="preserve">возвратно утеряно; необходимы были изменения, которые развернулись во второй половине XVII в. 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b/>
          <w:sz w:val="12"/>
        </w:rPr>
        <w:t>Опорой царя по-прежнему была бюрократия</w:t>
      </w:r>
      <w:r>
        <w:rPr>
          <w:sz w:val="12"/>
        </w:rPr>
        <w:t>, но Алексей Михайлович попытался опереться на ее лучшую часть, привлекал к государствен</w:t>
        <w:softHyphen/>
        <w:t>ным делам умных, сведущих людей, независимо от их происхождения (Ф. М. Ртищев, А. Л. Ордин-Нащокин, А. С. Матвеев др.). Государственная бюрократия выросла в числе (почти втрое)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b/>
          <w:sz w:val="12"/>
        </w:rPr>
        <w:t xml:space="preserve">Отмена Местничества </w:t>
      </w:r>
      <w:r>
        <w:rPr>
          <w:sz w:val="12"/>
        </w:rPr>
        <w:t>Фёдором Алексеевичем  устранила последние следы сословно-представительской монархии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b/>
          <w:sz w:val="12"/>
        </w:rPr>
        <w:t xml:space="preserve">Наблюдается падение значения Боярской думы. </w:t>
      </w:r>
      <w:r>
        <w:rPr>
          <w:sz w:val="12"/>
        </w:rPr>
        <w:t>В XVII в. она сохранилась, но изменился ее со</w:t>
        <w:softHyphen/>
        <w:t>став и прерогативы. Дума выросла за счет дворян, приказных людей, государствен</w:t>
        <w:softHyphen/>
        <w:t>ной бюрократии. К концу века она состояла из 94 человек (в XVI в. - не более 24). Дума осталась высшей служебной инстанцией государства, и многие ее члены вы</w:t>
        <w:softHyphen/>
        <w:t xml:space="preserve">полняли обязанности начальников приказов, значит </w:t>
      </w:r>
      <w:r>
        <w:rPr>
          <w:b/>
          <w:sz w:val="12"/>
        </w:rPr>
        <w:t>появились элементы деятельности, характерные для правительства</w:t>
      </w:r>
      <w:r>
        <w:rPr>
          <w:sz w:val="12"/>
        </w:rPr>
        <w:t xml:space="preserve">. Однако правительством она стать не могла, т.к. являлась органом другой общественной системы. В конце XVII в. Боярская дума потеряла всякое значение. 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sz w:val="12"/>
        </w:rPr>
        <w:t xml:space="preserve">Ведущую роль в управлении начинают играть административные органы — </w:t>
      </w:r>
      <w:r>
        <w:rPr>
          <w:b/>
          <w:sz w:val="12"/>
        </w:rPr>
        <w:t>приказы</w:t>
      </w:r>
      <w:r>
        <w:rPr>
          <w:sz w:val="12"/>
        </w:rPr>
        <w:t>. Большинство из них носили военно-административный ха</w:t>
        <w:softHyphen/>
        <w:t xml:space="preserve">рактер так как система власти была основана на силе. Всего в России в 17 веке было более 80 приказов с различными компетенциями и задачами. Из них постоянно действовали около 25. 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360"/>
        <w:rPr>
          <w:sz w:val="12"/>
        </w:rPr>
      </w:pPr>
      <w:r>
        <w:rPr>
          <w:b/>
          <w:sz w:val="12"/>
        </w:rPr>
        <w:t>Общество стало более открытым</w:t>
      </w:r>
      <w:r>
        <w:rPr>
          <w:sz w:val="12"/>
        </w:rPr>
        <w:t xml:space="preserve">. Расширились связи с Европой, откуда даже привозили газеты. </w:t>
      </w:r>
    </w:p>
    <w:p>
      <w:pPr>
        <w:pStyle w:val="TextBody"/>
        <w:rPr/>
      </w:pPr>
      <w:r>
        <w:rPr>
          <w:sz w:val="12"/>
        </w:rPr>
        <w:t>Однако все эти новшества на общественном устройстве России не сказывались, даже наоборот, во второй половине XVII в. предпринимались попытки усовершенствовать сложившу</w:t>
        <w:softHyphen/>
        <w:t xml:space="preserve">юся корпоративную систему, основанную на отношениях подданства. С этой целью при царе был учрежден </w:t>
      </w:r>
      <w:r>
        <w:rPr>
          <w:b/>
          <w:sz w:val="12"/>
        </w:rPr>
        <w:t>приказ Тайных дел</w:t>
      </w:r>
      <w:r>
        <w:rPr>
          <w:sz w:val="12"/>
        </w:rPr>
        <w:t xml:space="preserve">, выполнявший надзирательские и полицейские функции. </w:t>
      </w:r>
    </w:p>
    <w:p>
      <w:pPr>
        <w:pStyle w:val="TextBody"/>
        <w:rPr/>
      </w:pPr>
      <w:r>
        <w:rPr>
          <w:sz w:val="12"/>
        </w:rPr>
        <w:t xml:space="preserve">Во второй половине XVII в. Россия </w:t>
      </w:r>
      <w:r>
        <w:rPr>
          <w:b/>
          <w:sz w:val="12"/>
        </w:rPr>
        <w:t>продвинулась по пути к правовому госу</w:t>
        <w:softHyphen/>
        <w:t>дарству</w:t>
      </w:r>
      <w:r>
        <w:rPr>
          <w:sz w:val="12"/>
        </w:rPr>
        <w:t>. Взаимоотношения власти и общества регламентировались светскими зако</w:t>
        <w:softHyphen/>
        <w:t xml:space="preserve">нами, закрепленными в </w:t>
      </w:r>
      <w:r>
        <w:rPr>
          <w:b/>
          <w:sz w:val="12"/>
        </w:rPr>
        <w:t>Соборном уложении 1649 г.</w:t>
      </w:r>
      <w:r>
        <w:rPr>
          <w:sz w:val="12"/>
        </w:rPr>
        <w:t xml:space="preserve"> Этот свод законов открыл начальный этап в становлении светского государства в форме абсолютизма, эпоха которого в западных странах уже подходила к концу.</w:t>
      </w:r>
    </w:p>
    <w:p>
      <w:pPr>
        <w:pStyle w:val="TextBody"/>
        <w:rPr>
          <w:b/>
          <w:b/>
          <w:sz w:val="12"/>
        </w:rPr>
      </w:pPr>
      <w:r>
        <w:rPr>
          <w:sz w:val="12"/>
        </w:rPr>
        <w:t xml:space="preserve">Согласно Уложению: 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26" w:leader="none"/>
        </w:tabs>
        <w:ind w:left="426" w:hanging="360"/>
        <w:rPr>
          <w:b/>
          <w:b/>
          <w:sz w:val="12"/>
        </w:rPr>
      </w:pPr>
      <w:r>
        <w:rPr>
          <w:b/>
          <w:sz w:val="12"/>
        </w:rPr>
        <w:t xml:space="preserve">Царь в управлении опирается на чиновничество—дворян. 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b/>
          <w:sz w:val="12"/>
        </w:rPr>
        <w:t>Резко ограничивалась автономия мест,</w:t>
      </w:r>
      <w:r>
        <w:rPr>
          <w:sz w:val="12"/>
        </w:rPr>
        <w:t xml:space="preserve"> сфера выборной демократии. Там, где сохранялись выборные должности, они подчиня</w:t>
        <w:softHyphen/>
        <w:t>лись представителям власти — воеводам. Лишь у малочисленных черно</w:t>
        <w:softHyphen/>
        <w:t xml:space="preserve">сошных крестьян-общинников сохранялась прямая демократия. 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26" w:leader="none"/>
        </w:tabs>
        <w:ind w:left="426" w:hanging="360"/>
        <w:rPr>
          <w:b/>
          <w:b/>
          <w:sz w:val="12"/>
        </w:rPr>
      </w:pPr>
      <w:r>
        <w:rPr>
          <w:b/>
          <w:sz w:val="12"/>
        </w:rPr>
        <w:t>Ограничивалась свобода передви</w:t>
        <w:softHyphen/>
        <w:t xml:space="preserve">жения. 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26" w:leader="none"/>
        </w:tabs>
        <w:ind w:left="426" w:hanging="360"/>
        <w:rPr>
          <w:b/>
          <w:b/>
          <w:sz w:val="12"/>
        </w:rPr>
      </w:pPr>
      <w:r>
        <w:rPr>
          <w:b/>
          <w:sz w:val="12"/>
        </w:rPr>
        <w:t>Крестьянство окончательно закрепощалось.</w:t>
      </w:r>
      <w:r>
        <w:rPr>
          <w:sz w:val="12"/>
        </w:rPr>
        <w:t xml:space="preserve">  Отменялся Юрьев день и вводился бессрочный сыск беглых крестьян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b/>
          <w:sz w:val="12"/>
        </w:rPr>
        <w:t>Ограничивалась хозяйственная деятельность церкви.</w:t>
      </w:r>
      <w:r>
        <w:rPr>
          <w:sz w:val="12"/>
        </w:rPr>
        <w:t xml:space="preserve"> Земли, уже принадлежавшие церкви, признавалось за ней, но приобретать новые разрешалось только  с согласия царя. Был создан Монастырский при</w:t>
        <w:softHyphen/>
        <w:t xml:space="preserve">каз, которому стало подсудно (гражданскому суду, а не церковному) духовенство. Этот пункт Уложения делал общество более светским, т.к. утверждался приоритет светских правовых норм над церковными установлениями. </w:t>
      </w:r>
    </w:p>
    <w:p>
      <w:pPr>
        <w:pStyle w:val="TextBody"/>
        <w:ind w:firstLine="66"/>
        <w:rPr/>
      </w:pPr>
      <w:r>
        <w:rPr>
          <w:b/>
          <w:sz w:val="12"/>
        </w:rPr>
        <w:t>Земские соборы</w:t>
      </w:r>
      <w:r>
        <w:rPr>
          <w:sz w:val="12"/>
        </w:rPr>
        <w:t xml:space="preserve"> собирались в первой половине XVII в. довольно часто. Этот корпоративно-представительный орган сам по себе не играл существенной роли, отражая лишь наличие значительной сферы прямой демократии на низовом уров</w:t>
        <w:softHyphen/>
        <w:t>не, являясь формой диалога общества и власти. После принятия в XVII в. Соборного уложения 1649 г. Соборы собирались все реже и к концу века прекратили свое су</w:t>
        <w:softHyphen/>
        <w:t xml:space="preserve">ществование. </w:t>
      </w:r>
    </w:p>
    <w:p>
      <w:pPr>
        <w:pStyle w:val="TextBody"/>
        <w:ind w:firstLine="66"/>
        <w:rPr/>
      </w:pPr>
      <w:r>
        <w:rPr>
          <w:b/>
          <w:sz w:val="12"/>
        </w:rPr>
        <w:t>Закреплялась корпоративность российского общества,</w:t>
      </w:r>
      <w:r>
        <w:rPr>
          <w:sz w:val="12"/>
        </w:rPr>
        <w:t xml:space="preserve"> причем закон предусматривал потомственное прикрепление к общине не только крестьян, но и городских жителей посада. </w:t>
      </w:r>
    </w:p>
    <w:p>
      <w:pPr>
        <w:pStyle w:val="TextBody"/>
        <w:rPr>
          <w:sz w:val="12"/>
        </w:rPr>
      </w:pPr>
      <w:r>
        <w:rPr>
          <w:sz w:val="12"/>
        </w:rPr>
        <w:t>Центральная власть добивалась, чтобы все в государстве делалось в соответ</w:t>
        <w:softHyphen/>
        <w:t>ствии с законом. Сами законы были крайне жестокими, хотя в то же время незаконные наказания или более жестокие, чем предус</w:t>
        <w:softHyphen/>
        <w:t xml:space="preserve">мотрено за данное преступление, преследовались. </w:t>
      </w:r>
    </w:p>
    <w:p>
      <w:pPr>
        <w:pStyle w:val="TextBody"/>
        <w:ind w:firstLine="720"/>
        <w:rPr>
          <w:sz w:val="12"/>
        </w:rPr>
      </w:pPr>
      <w:r>
        <w:rPr>
          <w:sz w:val="12"/>
        </w:rPr>
        <w:t>Эти усовершенствования в государственном устройстве России не ускорили развитие общества, а наоборот—закрепили его корпоративно-чиновничью струк</w:t>
        <w:softHyphen/>
        <w:t>туру, сдерживали социальную мобильность. Россия развивалась с трудом, в тя</w:t>
        <w:softHyphen/>
        <w:t>желом экономическом положении находилось большинство населения: посадс</w:t>
        <w:softHyphen/>
        <w:t>кие люди, казачество, ратные люди (воины), не говоря уже о крепостных крестья</w:t>
        <w:softHyphen/>
        <w:t>нах. Низкий уровень жизни, бесправное положение приводили к социальным кон</w:t>
        <w:softHyphen/>
        <w:t>фликтам и взрывам. Ситуация усугубилась ещё и церковным расколом.</w:t>
      </w:r>
    </w:p>
    <w:p>
      <w:pPr>
        <w:pStyle w:val="TextBody"/>
        <w:ind w:firstLine="720"/>
        <w:rPr>
          <w:sz w:val="12"/>
        </w:rPr>
      </w:pPr>
      <w:r>
        <w:rPr>
          <w:sz w:val="12"/>
        </w:rPr>
        <w:t>Как следствие, во второй половине XVII в. Россию потрясали бесконечные бунты: медные, соляные, восстание в Москве. Особенно мощным было восстание под руко</w:t>
        <w:softHyphen/>
        <w:t xml:space="preserve">водством казака Степана Разина (1670-1671 гг.), которое вошло в историю как «кpecтьянcкaя война». </w:t>
      </w:r>
    </w:p>
    <w:p>
      <w:pPr>
        <w:pStyle w:val="TextBody"/>
        <w:ind w:firstLine="720"/>
        <w:rPr>
          <w:sz w:val="12"/>
        </w:rPr>
      </w:pPr>
      <w:r>
        <w:rPr>
          <w:sz w:val="12"/>
        </w:rPr>
        <w:t>В XVII в. приостановилась внешняя экспансия Московского государства. Восстановившееся после гражданской войны госу</w:t>
        <w:softHyphen/>
        <w:t>дарство решало текущие задачи: продолжалось продвижение в Сибирь, решались проблемы, связанные с вытеснением Речи Посполитой и Швеции с российских тер</w:t>
        <w:softHyphen/>
        <w:t>риторий, предпринимались попытки ослабить эти государства и получить геополи</w:t>
        <w:softHyphen/>
        <w:t>тический выигрыш. Наиболее плодотворными являлись не военные, а дипломати</w:t>
        <w:softHyphen/>
        <w:t xml:space="preserve">ческие методы решения международных вопросов. </w:t>
      </w:r>
    </w:p>
    <w:p>
      <w:pPr>
        <w:pStyle w:val="TextBody"/>
        <w:ind w:firstLine="720"/>
        <w:rPr/>
      </w:pPr>
      <w:r>
        <w:rPr>
          <w:sz w:val="12"/>
        </w:rPr>
        <w:t>С XV в. шли войны России с Великим княжеством Литовским за "киевское наследство" — территории Киевского государства. Однако рус</w:t>
        <w:softHyphen/>
        <w:t>ские территории в составе Литвы оказывали сопротивление, они, как формулируют документы, "защищали свою старину", т.е. свой тип развития, тот объем прав и при</w:t>
        <w:softHyphen/>
        <w:t>вилегий, который был получен от литовских великих князей и систематически ими подтверждались. Даже близкий к Москве Смоленск долгое время не удавалось вклю</w:t>
        <w:softHyphen/>
        <w:t xml:space="preserve">чить в состав России, он неоднократно переходил из рук в руки. </w:t>
      </w:r>
    </w:p>
    <w:p>
      <w:pPr>
        <w:pStyle w:val="TextBody"/>
        <w:ind w:firstLine="720"/>
        <w:rPr/>
      </w:pPr>
      <w:r>
        <w:rPr>
          <w:sz w:val="12"/>
        </w:rPr>
        <w:t>Наступлений католичества, полонизация заставляли украинцев искать связей и защиты со стороны православной России. С ней объединяла вера — православие, глубокие исторические корни, общие черты в культуре и традициях. Непростые переговоры с Россией шли с 1648 г., и наконец</w:t>
      </w:r>
      <w:r>
        <w:rPr>
          <w:b/>
          <w:sz w:val="12"/>
        </w:rPr>
        <w:t xml:space="preserve"> 8 января 1654г. в Переяславле состоялась Великая Рада</w:t>
      </w:r>
      <w:r>
        <w:rPr>
          <w:sz w:val="12"/>
        </w:rPr>
        <w:t xml:space="preserve">, которая приняла решение о воссоединении Украины с Россией. По царской жалованной грамоте Украине предоставлялась значительная автономия. </w:t>
      </w:r>
    </w:p>
    <w:p>
      <w:pPr>
        <w:pStyle w:val="TextBody"/>
        <w:ind w:firstLine="720"/>
        <w:rPr/>
      </w:pPr>
      <w:r>
        <w:rPr>
          <w:sz w:val="12"/>
        </w:rPr>
        <w:t>Мирное и доб</w:t>
        <w:softHyphen/>
        <w:t>ровольное присоединение Украины решало проблему "киевского наследства" в пользу Москвы, давало прецедент для претензий на остальные древнерусские тер</w:t>
        <w:softHyphen/>
        <w:t xml:space="preserve">ритории. С Речью Посполитой в </w:t>
      </w:r>
      <w:r>
        <w:rPr>
          <w:b/>
          <w:sz w:val="12"/>
        </w:rPr>
        <w:t>1656 г.</w:t>
      </w:r>
      <w:r>
        <w:rPr>
          <w:sz w:val="12"/>
        </w:rPr>
        <w:t xml:space="preserve"> были заключены </w:t>
      </w:r>
      <w:r>
        <w:rPr>
          <w:b/>
          <w:sz w:val="12"/>
        </w:rPr>
        <w:t>Виленские соглашения</w:t>
      </w:r>
      <w:r>
        <w:rPr>
          <w:sz w:val="12"/>
        </w:rPr>
        <w:t>, по которым русский царь мог даже быть из</w:t>
        <w:softHyphen/>
        <w:t>бран на польский престол. Однако Польша не смирилась с потерей Украины. В ре</w:t>
        <w:softHyphen/>
        <w:t xml:space="preserve">зультате многолетней войны был заключен </w:t>
      </w:r>
      <w:r>
        <w:rPr>
          <w:b/>
          <w:sz w:val="12"/>
        </w:rPr>
        <w:t>Андрусовский мир (30 января 1667 г.)</w:t>
      </w:r>
      <w:r>
        <w:rPr>
          <w:sz w:val="12"/>
        </w:rPr>
        <w:t>, который предполагал раздел Украины по Днепру. Левобережная Украина отходи</w:t>
        <w:softHyphen/>
        <w:t>ла к России, правобережная — к Польше (Киев с округом — на два года к Рос</w:t>
        <w:softHyphen/>
        <w:t xml:space="preserve">сии). Запорожская Сечь была объявлена общим владением. </w:t>
      </w:r>
    </w:p>
    <w:p>
      <w:pPr>
        <w:pStyle w:val="TextBody"/>
        <w:ind w:firstLine="720"/>
        <w:rPr>
          <w:b/>
          <w:b/>
          <w:sz w:val="12"/>
        </w:rPr>
      </w:pPr>
      <w:r>
        <w:rPr>
          <w:sz w:val="12"/>
        </w:rPr>
        <w:t>Таким образом, территория России расширялась по восточному типу, за счет прилегающих земель, которые включались в состав единого государства. К концу XVII в. это было огромное многонациональное образование, территория которого была расположена на двух континентах — в Европе и Азии.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  <w:t>Церковная реформа.</w:t>
      </w:r>
    </w:p>
    <w:p>
      <w:pPr>
        <w:pStyle w:val="TextBody"/>
        <w:ind w:firstLine="720"/>
        <w:rPr>
          <w:sz w:val="12"/>
        </w:rPr>
      </w:pPr>
      <w:r>
        <w:rPr>
          <w:sz w:val="12"/>
        </w:rPr>
        <w:t>Для ускорения развития Россия нуждалась в глубоком реформировании, однако это было невозможно без предваряющих изменений в духовной сфере. Религиозная регламента</w:t>
        <w:softHyphen/>
        <w:t xml:space="preserve">ция сдерживала процесс изменений в обществе. Необходимость реформ диктовалась ещё и тем, что в период Опричнины и Смуты в стране появились полуязыческие культы, черты фанатизма. </w:t>
      </w:r>
      <w:r>
        <w:rPr>
          <w:b/>
          <w:sz w:val="12"/>
        </w:rPr>
        <w:t xml:space="preserve">Трудность реформ, а в конечном итоге и причина раскола, заключалась в следующем: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sz w:val="12"/>
        </w:rPr>
        <w:t>Православие - консерватив</w:t>
        <w:softHyphen/>
        <w:t>но, оно почти не поддается изменениям, более того, оно отрицает возможность из</w:t>
        <w:softHyphen/>
        <w:t>менений. Свое вероучение православные считают от бога данным и истинным. В православной церкви до сегодняш</w:t>
        <w:softHyphen/>
        <w:t xml:space="preserve">него дня являются действующими установления византийских Соборов, принятые в </w:t>
      </w:r>
      <w:r>
        <w:rPr>
          <w:sz w:val="12"/>
          <w:lang w:val="en-US"/>
        </w:rPr>
        <w:t>IV-VIII</w:t>
      </w:r>
      <w:r>
        <w:rPr>
          <w:sz w:val="12"/>
        </w:rPr>
        <w:t xml:space="preserve"> вв. Русская православная церковь проявляла особое упорство в противостоянии изменениям. Она оказалась изолированной не только от католичества и протестан</w:t>
        <w:softHyphen/>
        <w:t xml:space="preserve">тства, но и от европейского православия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>
          <w:sz w:val="12"/>
        </w:rPr>
      </w:pPr>
      <w:r>
        <w:rPr>
          <w:sz w:val="12"/>
        </w:rPr>
        <w:t xml:space="preserve">Всех православных, которые не принадлежали к Русской церкви или не подчинялись Московскому патриарху, в том числе греков, считали вероотступниками и еретиками. </w:t>
      </w:r>
    </w:p>
    <w:p>
      <w:pPr>
        <w:pStyle w:val="TextBody"/>
        <w:ind w:firstLine="66"/>
        <w:rPr/>
      </w:pPr>
      <w:r>
        <w:rPr>
          <w:b/>
          <w:sz w:val="12"/>
        </w:rPr>
        <w:t>В реформе церкви по ряду причин прежде всего было заинтересовано госу</w:t>
        <w:softHyphen/>
        <w:t>дарство.</w:t>
      </w:r>
      <w:r>
        <w:rPr>
          <w:sz w:val="12"/>
        </w:rPr>
        <w:t xml:space="preserve"> Укрепление его международного положения было невозможно без проч</w:t>
        <w:softHyphen/>
        <w:t xml:space="preserve">ных связей с христианским миром. К тому же претензии на главенство церковной организации над светской властью, так ярко проявившиеся в первой половине XVII в., были опасны для государства и самодержца. </w:t>
      </w:r>
    </w:p>
    <w:p>
      <w:pPr>
        <w:pStyle w:val="TextBody"/>
        <w:ind w:firstLine="66"/>
        <w:rPr/>
      </w:pPr>
      <w:r>
        <w:rPr>
          <w:sz w:val="12"/>
        </w:rPr>
        <w:t xml:space="preserve">В силу этих причин государство инициировало церковную реформу, а царь активно способствовал ее развитию. К реформе духовной сферы приступил </w:t>
      </w:r>
      <w:r>
        <w:rPr>
          <w:b/>
          <w:sz w:val="12"/>
        </w:rPr>
        <w:t>патриарх Никон</w:t>
      </w:r>
      <w:r>
        <w:rPr>
          <w:sz w:val="12"/>
        </w:rPr>
        <w:t>, занявший в 1652 г. этот самый высокий пост в церковной иерархии. Никон по своему мировоззре</w:t>
        <w:softHyphen/>
        <w:t>нию был сторонником православного фундаментализма, имел устойчивые представления о превосходстве церковной власти над светской. На короткий период интересы Никона и государства совпали. Патриарх считал, что сближе</w:t>
        <w:softHyphen/>
        <w:t>ние Русской православной церкви с христианским миром приведет к расшире</w:t>
        <w:softHyphen/>
        <w:t>нию возможностей для ее влияния и тем самым будет способствовать превра</w:t>
        <w:softHyphen/>
        <w:t xml:space="preserve">щению Москвы в ведущий религиозный центр. </w:t>
      </w:r>
    </w:p>
    <w:p>
      <w:pPr>
        <w:pStyle w:val="TextBody"/>
        <w:rPr>
          <w:sz w:val="12"/>
        </w:rPr>
      </w:pPr>
      <w:r>
        <w:rPr>
          <w:sz w:val="12"/>
        </w:rPr>
        <w:t xml:space="preserve">Таким образом, в деятельности Никона сплелись в единый клубок интересы государства, потребности церкви и личные амбиции властолюбивого патриарха. Его </w:t>
      </w:r>
      <w:r>
        <w:rPr>
          <w:b/>
          <w:sz w:val="12"/>
        </w:rPr>
        <w:t xml:space="preserve">церковные преобразования преследовали две главные цели.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2" w:leader="none"/>
        </w:tabs>
        <w:rPr>
          <w:sz w:val="12"/>
        </w:rPr>
      </w:pPr>
      <w:r>
        <w:rPr>
          <w:sz w:val="12"/>
        </w:rPr>
        <w:t>Устранение различий в богослужебной практике между Русской и Гре</w:t>
        <w:softHyphen/>
        <w:t>ческой православными церквями. Это позволяло восстановить связи с европейс</w:t>
        <w:softHyphen/>
        <w:t xml:space="preserve">ким православным миром, привязать Россию к Европе духовно и тем предоставить возможности для расширения своего влияния.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2" w:leader="none"/>
        </w:tabs>
        <w:rPr>
          <w:sz w:val="12"/>
        </w:rPr>
      </w:pPr>
      <w:r>
        <w:rPr>
          <w:sz w:val="12"/>
        </w:rPr>
        <w:t>Введение единообразия в церковной службе по всей России. Дело в том, что единого культа Христа не существовало, на местах богослужение велось по-разному. К тому же в каждой местности были свои святые. Установление едино</w:t>
        <w:softHyphen/>
        <w:t xml:space="preserve">го канона освобождало христианский культ от наносного. </w:t>
      </w:r>
    </w:p>
    <w:p>
      <w:pPr>
        <w:pStyle w:val="TextBody"/>
        <w:rPr/>
      </w:pPr>
      <w:r>
        <w:rPr>
          <w:sz w:val="12"/>
        </w:rPr>
        <w:t xml:space="preserve">Как видно, сама </w:t>
      </w:r>
      <w:r>
        <w:rPr>
          <w:b/>
          <w:sz w:val="12"/>
        </w:rPr>
        <w:t>реформа Никона была очень умеренной</w:t>
      </w:r>
      <w:r>
        <w:rPr>
          <w:sz w:val="12"/>
        </w:rPr>
        <w:t xml:space="preserve"> и ни по каким пара</w:t>
        <w:softHyphen/>
        <w:t xml:space="preserve">метрам не сравнимой с религиозной Реформацией на Западе. Она ни в какой мере не касалась основ вероучения, роли церкви в жизни общества, взаимоотношений церкви и верующих. Но несмотря на это </w:t>
      </w:r>
      <w:r>
        <w:rPr>
          <w:b/>
          <w:sz w:val="12"/>
        </w:rPr>
        <w:t>произошел раскол</w:t>
      </w:r>
      <w:r>
        <w:rPr>
          <w:sz w:val="12"/>
        </w:rPr>
        <w:t xml:space="preserve"> на сторонников реформ и ревнителей старой веры (ста</w:t>
        <w:softHyphen/>
        <w:t>роверов). Единомышленники Никона выс</w:t>
        <w:softHyphen/>
        <w:t>тупали за реформу и, следовательно, за обновление общества. Староверы (их еще называли старообрядцами) боролись за сохранение неизменности русского право</w:t>
        <w:softHyphen/>
        <w:t xml:space="preserve">славия, старины. Яростная борьба в обществе заставила Никона в 1658 г. сложить полномочия патриарха и удалиться в монастырь. </w:t>
      </w:r>
      <w:r>
        <w:rPr>
          <w:b/>
          <w:sz w:val="12"/>
        </w:rPr>
        <w:t>Дело реформы взял в свои руки Алексей Михайлович</w:t>
      </w:r>
      <w:r>
        <w:rPr>
          <w:sz w:val="12"/>
        </w:rPr>
        <w:t>, при</w:t>
        <w:softHyphen/>
        <w:t>чем задачи, которые ставил перед собой царь, шли гораздо дальше сделанного Ни</w:t>
        <w:softHyphen/>
        <w:t>коном. В государственных интересах он приветствовал преобразования в церковной обрядности. После соединения с Украиной, церковь которой находилась в юрис</w:t>
        <w:softHyphen/>
        <w:t xml:space="preserve">дикции греческого патриарха, важно было обеспечить единство в духовной сфере. </w:t>
      </w:r>
    </w:p>
    <w:p>
      <w:pPr>
        <w:pStyle w:val="TextBody"/>
        <w:rPr/>
      </w:pPr>
      <w:r>
        <w:rPr>
          <w:sz w:val="12"/>
        </w:rPr>
        <w:t xml:space="preserve">В 1666-1667 гг. заседал </w:t>
      </w:r>
      <w:r>
        <w:rPr>
          <w:b/>
          <w:sz w:val="12"/>
        </w:rPr>
        <w:t>Большой московский церковный собор</w:t>
      </w:r>
      <w:r>
        <w:rPr>
          <w:sz w:val="12"/>
        </w:rPr>
        <w:t xml:space="preserve">, на котором присутствовали иерархи других православных церквей. На нем обсуждался важный вопрос о соотношении духовной и светской власти. После острых дискуссий Собор признал, что </w:t>
      </w:r>
      <w:r>
        <w:rPr>
          <w:b/>
          <w:sz w:val="12"/>
        </w:rPr>
        <w:t>царь имеет преимущество в делах гражданских, а патриарх — в делах церковных</w:t>
      </w:r>
      <w:r>
        <w:rPr>
          <w:sz w:val="12"/>
        </w:rPr>
        <w:t>. Таким образом, Россия двигалась к светско</w:t>
        <w:softHyphen/>
        <w:t xml:space="preserve">му обществу. </w:t>
      </w:r>
    </w:p>
    <w:p>
      <w:pPr>
        <w:pStyle w:val="TextBody"/>
        <w:rPr/>
      </w:pPr>
      <w:r>
        <w:rPr>
          <w:sz w:val="12"/>
        </w:rPr>
        <w:t xml:space="preserve">Собор осудил Никона за чрезмерные претензии на власть, лишил его звания патриарха, признал православными всех греческих патриархов (раньше их клеймили за приверженность латинству) и все греческие богослужебные книги. Тем самым были </w:t>
      </w:r>
      <w:r>
        <w:rPr>
          <w:b/>
          <w:sz w:val="12"/>
        </w:rPr>
        <w:t>отменены решения авторитетнейшего Стоглавого собора, который в 1551 г.</w:t>
      </w:r>
      <w:r>
        <w:rPr>
          <w:sz w:val="12"/>
        </w:rPr>
        <w:t xml:space="preserve"> утвердил старый обряд и верность древности, а это означало, что Русская православная церковь сблизилась с христианским миром. Было решительно осуж</w:t>
        <w:softHyphen/>
        <w:t>дено также старообрядчество. Решения Собора еще более углубили раскол в обществе. Сторонники неразде</w:t>
        <w:softHyphen/>
        <w:t>ленной религиозной и светской жизни, детальной их регламентации церковью под</w:t>
        <w:softHyphen/>
        <w:t xml:space="preserve">нимали восстания, уходили в леса. Среди фанатиков древней веры перед угрозой, как они считали, нашествия Антихриста прокатилась волна самоубийств в форме самосожжений. </w:t>
      </w:r>
    </w:p>
    <w:p>
      <w:pPr>
        <w:pStyle w:val="TextBody"/>
        <w:rPr>
          <w:sz w:val="12"/>
          <w:lang w:val="en-US"/>
        </w:rPr>
      </w:pPr>
      <w:r>
        <w:rPr>
          <w:sz w:val="12"/>
        </w:rPr>
        <w:t>Церковная реформа, при всей ее ограниченности и несопоставимости с за</w:t>
        <w:softHyphen/>
        <w:t xml:space="preserve">падной Реформацией, воспринималась обществом как прозападная, иноземная. Все же она показала, что общество поддавалось изменениям, утверждались светские формы жизни. Нововведения в такой сложной сфере, как духовная, открывали дорогу для деятельности Петра I. Великий преобразователь был бы невозможен, если бы ему не предшествовала церковная реформа. </w:t>
      </w:r>
    </w:p>
    <w:p>
      <w:pPr>
        <w:pStyle w:val="Normal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Heading1"/>
        <w:rPr>
          <w:sz w:val="12"/>
        </w:rPr>
      </w:pPr>
      <w:r>
        <w:rPr>
          <w:sz w:val="12"/>
        </w:rPr>
        <w:t>Вопрос №12</w:t>
      </w:r>
    </w:p>
    <w:p>
      <w:pPr>
        <w:pStyle w:val="TextBody"/>
        <w:rPr>
          <w:sz w:val="12"/>
        </w:rPr>
      </w:pPr>
      <w:r>
        <w:rPr>
          <w:sz w:val="12"/>
        </w:rPr>
        <w:t>Московское государство, скованное религиозной регла</w:t>
        <w:softHyphen/>
        <w:t>ментацией жизни, корпоративной структурой и мощ</w:t>
        <w:softHyphen/>
        <w:t>ным государством, развивалось медленно и могло стать добычей более сильных, динамичных стран. В конце XVII в. в Европе бытовало мнение, что его судь</w:t>
        <w:softHyphen/>
        <w:t>ба — превращение в колонию Швеции. Для того чтобы сохранить незави</w:t>
        <w:softHyphen/>
        <w:t>симость и обеспечить достойное место страны среди рвавшихся вперед европейс</w:t>
        <w:softHyphen/>
        <w:t xml:space="preserve">ких держав, Московскому государству нужна была модернизация. </w:t>
      </w:r>
    </w:p>
    <w:p>
      <w:pPr>
        <w:pStyle w:val="Normal"/>
        <w:jc w:val="both"/>
        <w:rPr/>
      </w:pPr>
      <w:r>
        <w:rPr>
          <w:b/>
          <w:sz w:val="12"/>
        </w:rPr>
        <w:t>Что такое модернизация?</w:t>
      </w:r>
      <w:r>
        <w:rPr>
          <w:sz w:val="12"/>
        </w:rPr>
        <w:t xml:space="preserve"> Первой через процесс реконструкции всех сторон общественной системы, ко</w:t>
        <w:softHyphen/>
        <w:t>торая получила название модернизации, прошла средневековая Европа</w:t>
      </w:r>
      <w:r>
        <w:rPr>
          <w:sz w:val="12"/>
          <w:lang w:val="en-US"/>
        </w:rPr>
        <w:t xml:space="preserve"> (XII-XVII</w:t>
      </w:r>
      <w:r>
        <w:rPr>
          <w:sz w:val="12"/>
        </w:rPr>
        <w:t xml:space="preserve"> вв.), в результате превратившаяся в современную европейскую (шире — западную) ци</w:t>
        <w:softHyphen/>
        <w:t>вилизацию. Модернизация включала такие этапы, как Возрождение, Реформация, эпоха колониальных войн и географических открытий, в ходе которых были обре</w:t>
        <w:softHyphen/>
        <w:t>тены дополнительные ресурсы для быстрого развития. В основе европейской мо</w:t>
        <w:softHyphen/>
        <w:t>дернизации лежал синтез античных образцов и западной христианской традиции.</w:t>
      </w:r>
    </w:p>
    <w:p>
      <w:pPr>
        <w:pStyle w:val="Normal"/>
        <w:jc w:val="both"/>
        <w:rPr/>
      </w:pPr>
      <w:r>
        <w:rPr>
          <w:sz w:val="12"/>
        </w:rPr>
        <w:t xml:space="preserve">Какие </w:t>
      </w:r>
      <w:r>
        <w:rPr>
          <w:b/>
          <w:sz w:val="12"/>
        </w:rPr>
        <w:t xml:space="preserve">задачи </w:t>
      </w:r>
      <w:r>
        <w:rPr>
          <w:sz w:val="12"/>
        </w:rPr>
        <w:t xml:space="preserve">решались в ходе </w:t>
      </w:r>
      <w:r>
        <w:rPr>
          <w:b/>
          <w:sz w:val="12"/>
        </w:rPr>
        <w:t>европейской модернизации</w:t>
      </w:r>
      <w:r>
        <w:rPr>
          <w:sz w:val="12"/>
        </w:rPr>
        <w:t xml:space="preserve">? </w:t>
      </w:r>
    </w:p>
    <w:p>
      <w:pPr>
        <w:pStyle w:val="Normal"/>
        <w:numPr>
          <w:ilvl w:val="0"/>
          <w:numId w:val="2"/>
        </w:numPr>
        <w:jc w:val="both"/>
        <w:rPr>
          <w:sz w:val="12"/>
        </w:rPr>
      </w:pPr>
      <w:r>
        <w:rPr>
          <w:sz w:val="12"/>
        </w:rPr>
        <w:t>В социальной области - индивидуализация общества, четкая специализа</w:t>
        <w:softHyphen/>
        <w:t>ция людей, общественных и государственных институтов по видам деятельности. Судьбу человека, его место в обществе должны определять его квалификация, об</w:t>
        <w:softHyphen/>
        <w:t xml:space="preserve">разование, деловые качества, усердие. </w:t>
      </w:r>
    </w:p>
    <w:p>
      <w:pPr>
        <w:pStyle w:val="Normal"/>
        <w:numPr>
          <w:ilvl w:val="0"/>
          <w:numId w:val="2"/>
        </w:numPr>
        <w:jc w:val="both"/>
        <w:rPr>
          <w:sz w:val="12"/>
        </w:rPr>
      </w:pPr>
      <w:r>
        <w:rPr>
          <w:sz w:val="12"/>
        </w:rPr>
        <w:t>В экономической области - распространение частной собственности, ры</w:t>
        <w:softHyphen/>
        <w:t>ночных отношений, постепенный переход к фабрично-заводскому, индустриаль</w:t>
        <w:softHyphen/>
        <w:t xml:space="preserve">ному производству, создание самоподдерживающейся (рыночной) экономики. </w:t>
      </w:r>
    </w:p>
    <w:p>
      <w:pPr>
        <w:pStyle w:val="Normal"/>
        <w:numPr>
          <w:ilvl w:val="0"/>
          <w:numId w:val="2"/>
        </w:numPr>
        <w:jc w:val="both"/>
        <w:rPr>
          <w:sz w:val="12"/>
        </w:rPr>
      </w:pPr>
      <w:r>
        <w:rPr>
          <w:sz w:val="12"/>
        </w:rPr>
        <w:t>В политической сфере - переход к светскому государству, введение раз</w:t>
        <w:softHyphen/>
        <w:t>деления властей, включение населения в политический процесс (через выборы, партийную деятельность и т.п.).</w:t>
      </w:r>
    </w:p>
    <w:p>
      <w:pPr>
        <w:pStyle w:val="Normal"/>
        <w:numPr>
          <w:ilvl w:val="0"/>
          <w:numId w:val="2"/>
        </w:numPr>
        <w:jc w:val="both"/>
        <w:rPr>
          <w:sz w:val="12"/>
        </w:rPr>
      </w:pPr>
      <w:r>
        <w:rPr>
          <w:sz w:val="12"/>
        </w:rPr>
        <w:t>В культурной и духовной областях - рационализация сознания, секуляри</w:t>
        <w:softHyphen/>
        <w:t>зация образования, распространение грамотности, свобода мысли и творчества, ре</w:t>
        <w:softHyphen/>
        <w:t xml:space="preserve">лигиозная терпимость и свобода совести. </w:t>
      </w:r>
    </w:p>
    <w:p>
      <w:pPr>
        <w:pStyle w:val="Normal"/>
        <w:ind w:firstLine="360"/>
        <w:jc w:val="both"/>
        <w:rPr/>
      </w:pPr>
      <w:r>
        <w:rPr>
          <w:sz w:val="12"/>
        </w:rPr>
        <w:t>Россия — первое государство с восточной общественной системой, при</w:t>
        <w:softHyphen/>
        <w:t>ступившее к модернизации на рубеже</w:t>
      </w:r>
      <w:r>
        <w:rPr>
          <w:sz w:val="12"/>
          <w:lang w:val="en-US"/>
        </w:rPr>
        <w:t xml:space="preserve"> XVII-XVIII</w:t>
      </w:r>
      <w:r>
        <w:rPr>
          <w:sz w:val="12"/>
        </w:rPr>
        <w:t xml:space="preserve"> в., после чего модерниза</w:t>
        <w:softHyphen/>
        <w:t>ции здесь осуществлялись на протяжении трехсот лет</w:t>
      </w:r>
      <w:r>
        <w:rPr>
          <w:sz w:val="12"/>
          <w:lang w:val="en-US"/>
        </w:rPr>
        <w:t xml:space="preserve"> (XVIII-XX</w:t>
      </w:r>
      <w:r>
        <w:rPr>
          <w:sz w:val="12"/>
        </w:rPr>
        <w:t xml:space="preserve"> вв.). В ре</w:t>
        <w:softHyphen/>
        <w:t>зультате предполагалось ускорение развития и ликвидация определившегося и уве</w:t>
        <w:softHyphen/>
        <w:t>личивавшегося разрыва между Россией и странами европейской цивилизации в со</w:t>
        <w:softHyphen/>
        <w:t>циально-экономической, научно-технической, военной и других областях. В трех</w:t>
        <w:softHyphen/>
        <w:t>сотлетнем периоде реконструкции общества можно выделить пять этапов, а ско</w:t>
        <w:softHyphen/>
        <w:t xml:space="preserve">рее всего, пять самостоятельных вариантов модернизации: </w:t>
      </w:r>
    </w:p>
    <w:p>
      <w:pPr>
        <w:pStyle w:val="Normal"/>
        <w:numPr>
          <w:ilvl w:val="0"/>
          <w:numId w:val="9"/>
        </w:numPr>
        <w:jc w:val="both"/>
        <w:rPr>
          <w:sz w:val="12"/>
        </w:rPr>
      </w:pPr>
      <w:r>
        <w:rPr>
          <w:sz w:val="12"/>
        </w:rPr>
        <w:t>Петровская модернизация - заданная Петром 1 доминанта модер</w:t>
        <w:softHyphen/>
        <w:t xml:space="preserve">низации сохраняла свою актуальность до середины XIX в.; </w:t>
      </w:r>
    </w:p>
    <w:p>
      <w:pPr>
        <w:pStyle w:val="Normal"/>
        <w:numPr>
          <w:ilvl w:val="0"/>
          <w:numId w:val="9"/>
        </w:numPr>
        <w:jc w:val="both"/>
        <w:rPr>
          <w:sz w:val="12"/>
        </w:rPr>
      </w:pPr>
      <w:r>
        <w:rPr>
          <w:sz w:val="12"/>
        </w:rPr>
        <w:t>модернизация второй половины Х!Х в., осуществленная Александром</w:t>
      </w:r>
      <w:r>
        <w:rPr>
          <w:sz w:val="12"/>
          <w:lang w:val="en-US"/>
        </w:rPr>
        <w:t xml:space="preserve"> II, </w:t>
      </w:r>
    </w:p>
    <w:p>
      <w:pPr>
        <w:pStyle w:val="Normal"/>
        <w:numPr>
          <w:ilvl w:val="0"/>
          <w:numId w:val="9"/>
        </w:numPr>
        <w:jc w:val="both"/>
        <w:rPr>
          <w:sz w:val="12"/>
        </w:rPr>
      </w:pPr>
      <w:r>
        <w:rPr>
          <w:sz w:val="12"/>
        </w:rPr>
        <w:t xml:space="preserve">модернизация начала XX в., которую принято называть "столыпинской"', </w:t>
      </w:r>
    </w:p>
    <w:p>
      <w:pPr>
        <w:pStyle w:val="Normal"/>
        <w:numPr>
          <w:ilvl w:val="0"/>
          <w:numId w:val="9"/>
        </w:numPr>
        <w:jc w:val="both"/>
        <w:rPr>
          <w:sz w:val="12"/>
        </w:rPr>
      </w:pPr>
      <w:r>
        <w:rPr>
          <w:sz w:val="12"/>
        </w:rPr>
        <w:t xml:space="preserve">Сталинская ("социалистическая") модернизация; </w:t>
      </w:r>
    </w:p>
    <w:p>
      <w:pPr>
        <w:pStyle w:val="Normal"/>
        <w:numPr>
          <w:ilvl w:val="0"/>
          <w:numId w:val="9"/>
        </w:numPr>
        <w:jc w:val="both"/>
        <w:rPr>
          <w:sz w:val="12"/>
        </w:rPr>
      </w:pPr>
      <w:r>
        <w:rPr>
          <w:sz w:val="12"/>
        </w:rPr>
        <w:t>современная модернизация, которую по праву можно назвать име</w:t>
        <w:softHyphen/>
        <w:t>нем первого Президента России Б.Н.Ельцина.</w:t>
      </w:r>
    </w:p>
    <w:p>
      <w:pPr>
        <w:pStyle w:val="Normal"/>
        <w:ind w:firstLine="360"/>
        <w:jc w:val="both"/>
        <w:rPr>
          <w:sz w:val="12"/>
        </w:rPr>
      </w:pPr>
      <w:r>
        <w:rPr>
          <w:sz w:val="12"/>
        </w:rPr>
        <w:t>Модернизации, предпринимавшиеся в XVIII - начале XX вв., были взаимо</w:t>
        <w:softHyphen/>
        <w:t xml:space="preserve">связаны и предполагали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360"/>
        <w:jc w:val="both"/>
        <w:rPr>
          <w:sz w:val="12"/>
        </w:rPr>
      </w:pPr>
      <w:r>
        <w:rPr>
          <w:sz w:val="12"/>
        </w:rPr>
        <w:t>внедрение и приспособление к условиям России элемен</w:t>
        <w:softHyphen/>
        <w:t xml:space="preserve">тов западного типа развит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360"/>
        <w:jc w:val="both"/>
        <w:rPr>
          <w:sz w:val="12"/>
        </w:rPr>
      </w:pPr>
      <w:r>
        <w:rPr>
          <w:sz w:val="12"/>
        </w:rPr>
        <w:t>Создание общества с самоподдерживающейся экономико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360"/>
        <w:jc w:val="both"/>
        <w:rPr>
          <w:sz w:val="12"/>
        </w:rPr>
      </w:pPr>
      <w:r>
        <w:rPr>
          <w:sz w:val="12"/>
        </w:rPr>
        <w:t>Создание конституционного строя и гражданского общества в России.</w:t>
      </w:r>
    </w:p>
    <w:p>
      <w:pPr>
        <w:pStyle w:val="Normal"/>
        <w:ind w:firstLine="360"/>
        <w:jc w:val="both"/>
        <w:rPr/>
      </w:pPr>
      <w:r>
        <w:rPr>
          <w:sz w:val="12"/>
        </w:rPr>
        <w:t xml:space="preserve">Однако в России проводилась неорганичная, </w:t>
      </w:r>
      <w:r>
        <w:rPr>
          <w:b/>
          <w:sz w:val="12"/>
        </w:rPr>
        <w:t>догоняющая модернизация.</w:t>
      </w:r>
      <w:r>
        <w:rPr>
          <w:sz w:val="12"/>
        </w:rPr>
        <w:t xml:space="preserve"> Для неё было характерн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jc w:val="both"/>
        <w:rPr>
          <w:sz w:val="12"/>
        </w:rPr>
      </w:pPr>
      <w:r>
        <w:rPr>
          <w:sz w:val="12"/>
        </w:rPr>
        <w:t xml:space="preserve">Более сжатые исторические сроки провед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jc w:val="both"/>
        <w:rPr>
          <w:sz w:val="12"/>
        </w:rPr>
      </w:pPr>
      <w:r>
        <w:rPr>
          <w:sz w:val="12"/>
        </w:rPr>
        <w:t>Сужение задач модерниз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jc w:val="both"/>
        <w:rPr>
          <w:sz w:val="12"/>
        </w:rPr>
      </w:pPr>
      <w:r>
        <w:rPr>
          <w:sz w:val="12"/>
        </w:rPr>
        <w:t>Опора на утренние сил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jc w:val="both"/>
        <w:rPr>
          <w:sz w:val="12"/>
        </w:rPr>
      </w:pPr>
      <w:r>
        <w:rPr>
          <w:sz w:val="12"/>
        </w:rPr>
        <w:t>Выборочное использование мирового опы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jc w:val="both"/>
        <w:rPr>
          <w:sz w:val="12"/>
        </w:rPr>
      </w:pPr>
      <w:r>
        <w:rPr>
          <w:sz w:val="12"/>
        </w:rPr>
        <w:t>Инструмент проведения модернизации – гос. Власть, осуществляющая политику централизации.</w:t>
      </w:r>
    </w:p>
    <w:p>
      <w:pPr>
        <w:pStyle w:val="TextBodyIndent"/>
        <w:rPr>
          <w:sz w:val="12"/>
        </w:rPr>
      </w:pPr>
      <w:r>
        <w:rPr>
          <w:sz w:val="12"/>
        </w:rPr>
        <w:t>Петровская модернизация связана с использованием варианта, который можно назвать азиатским. Он предполагает внедрение организационно-технологических элементов фабрично-заводского производства, рыночных от</w:t>
        <w:softHyphen/>
        <w:t xml:space="preserve">ношений при сохранении общественной системы восточного типа. Этот вариант реализовывался на протяжении полутора столетий. </w:t>
      </w:r>
    </w:p>
    <w:p>
      <w:pPr>
        <w:pStyle w:val="Normal"/>
        <w:ind w:firstLine="360"/>
        <w:jc w:val="both"/>
        <w:rPr>
          <w:sz w:val="12"/>
        </w:rPr>
      </w:pPr>
      <w:r>
        <w:rPr>
          <w:sz w:val="12"/>
        </w:rPr>
        <w:t>Страны, выбрав</w:t>
        <w:softHyphen/>
        <w:t xml:space="preserve">шие такой путь, сталкиваются с серьезными проблемами. Рынок с его социально-классовой дифференциацией, переход к фабрично-заводскому производству с его материализмом и рационализмом разрушают коллективистскую солидарность и систему компенсаторов, приводят к социально-политическим конфликтам и массовым выступлениям против жесткой системы, против низкого уровня жизни. Становится настоятельной потребностью смягчение общественной организации, внедрение демократических институтов в управление обществом. </w:t>
      </w:r>
    </w:p>
    <w:p>
      <w:pPr>
        <w:pStyle w:val="Normal"/>
        <w:ind w:firstLine="360"/>
        <w:jc w:val="both"/>
        <w:rPr/>
      </w:pPr>
      <w:r>
        <w:rPr>
          <w:sz w:val="12"/>
        </w:rPr>
        <w:t>Россия первой из империй восточного типа (после средневековой Европы) всту</w:t>
        <w:softHyphen/>
        <w:t xml:space="preserve">пила на путь модернизации, которая </w:t>
      </w:r>
      <w:r>
        <w:rPr>
          <w:b/>
          <w:sz w:val="12"/>
        </w:rPr>
        <w:t>касалась прежде всего русского населения</w:t>
      </w:r>
      <w:r>
        <w:rPr>
          <w:sz w:val="12"/>
        </w:rPr>
        <w:t xml:space="preserve">, доминирующего в общественной системе. К тому же реализация задач модернизации в условиях </w:t>
      </w:r>
      <w:r>
        <w:rPr>
          <w:b/>
          <w:sz w:val="12"/>
        </w:rPr>
        <w:t xml:space="preserve">цивилизационно неоднородного общества </w:t>
      </w:r>
      <w:r>
        <w:rPr>
          <w:sz w:val="12"/>
        </w:rPr>
        <w:t xml:space="preserve">представляла большую сложность. Отсюда и разница в степени решения проблем модернизации для различных народов России. </w:t>
      </w:r>
    </w:p>
    <w:p>
      <w:pPr>
        <w:pStyle w:val="Normal"/>
        <w:ind w:firstLine="360"/>
        <w:jc w:val="both"/>
        <w:rPr/>
      </w:pPr>
      <w:r>
        <w:rPr>
          <w:b/>
          <w:sz w:val="12"/>
        </w:rPr>
        <w:t xml:space="preserve">Начало модернизации </w:t>
      </w:r>
      <w:r>
        <w:rPr>
          <w:sz w:val="12"/>
        </w:rPr>
        <w:t>в России связано с именем Петра 1 (1682-1725 гг.). В первые годы царствования Петр I, не получивший, в отличие от Софьи, хо</w:t>
        <w:softHyphen/>
        <w:t>рошего образования, действовал как бы по инерции, традиционно решая текущие проблемы. На становление личности царя, его мировоззрение и направление дея</w:t>
        <w:softHyphen/>
        <w:t xml:space="preserve">тельности решающее влияние оказали три события. </w:t>
      </w:r>
      <w:r>
        <w:rPr>
          <w:b/>
          <w:sz w:val="12"/>
        </w:rPr>
        <w:t>Первое</w:t>
      </w:r>
      <w:r>
        <w:rPr>
          <w:sz w:val="12"/>
        </w:rPr>
        <w:t xml:space="preserve"> поездка в Архангельск в 1693-1694 гг. Море и корабли навсегда покорили его, он решил сде</w:t>
        <w:softHyphen/>
        <w:t xml:space="preserve">лать Россию морской державой. </w:t>
      </w:r>
      <w:r>
        <w:rPr>
          <w:b/>
          <w:sz w:val="12"/>
        </w:rPr>
        <w:t xml:space="preserve">Второе </w:t>
      </w:r>
      <w:r>
        <w:rPr>
          <w:sz w:val="12"/>
        </w:rPr>
        <w:t>- Азовские походы против турок в 1695-1696 гг., во время которых он с полной ясностью ощутил необходимость ради</w:t>
        <w:softHyphen/>
        <w:t xml:space="preserve">кальных перемен в армии и флоте. Наконец, </w:t>
      </w:r>
      <w:r>
        <w:rPr>
          <w:b/>
          <w:sz w:val="12"/>
        </w:rPr>
        <w:t>третье -</w:t>
      </w:r>
      <w:r>
        <w:rPr>
          <w:sz w:val="12"/>
        </w:rPr>
        <w:t xml:space="preserve"> поездка с Великим посоль</w:t>
        <w:softHyphen/>
        <w:t xml:space="preserve">ством в Европу в 1696-1697 гг., которая дала возможность Петру I непосредственно познакомиться с иной цивилизацией, культурой, идеями, образом жизни. </w:t>
      </w:r>
    </w:p>
    <w:p>
      <w:pPr>
        <w:pStyle w:val="Normal"/>
        <w:ind w:firstLine="360"/>
        <w:jc w:val="both"/>
        <w:rPr/>
      </w:pPr>
      <w:r>
        <w:rPr>
          <w:b/>
          <w:sz w:val="12"/>
        </w:rPr>
        <w:t xml:space="preserve">Россия перед реформами Петра 1. </w:t>
      </w:r>
      <w:r>
        <w:rPr>
          <w:sz w:val="12"/>
        </w:rPr>
        <w:t>Несколько железоделательных заводов (в Туле, Кашире, близ Москвы и Во</w:t>
        <w:softHyphen/>
        <w:t>ронежа), несколько мануфактур — 20-30 на всю страну (писчебумажные, стеколь</w:t>
        <w:softHyphen/>
        <w:t>ные, соляные и т.д.). Регулярной армии, по существу, не было. Она состояла из нескольких сол</w:t>
        <w:softHyphen/>
        <w:t>датских полков, стрельцов и дворянской конницы, причем плохо вооруженных. Школы были при церквях, в которых учили только грамоте и священному писанию, но и тех было мало. Светского образования не существовало, не было национальной медицины, ни одного русского врача, кроме редких инозем</w:t>
        <w:softHyphen/>
        <w:t xml:space="preserve">цев. Существовала одна аптека на всю страну и та - царская. Типография печатала в основном церковные книги: псалтырь и т.д. </w:t>
      </w:r>
    </w:p>
    <w:p>
      <w:pPr>
        <w:pStyle w:val="Normal"/>
        <w:ind w:firstLine="360"/>
        <w:jc w:val="both"/>
        <w:rPr>
          <w:sz w:val="12"/>
        </w:rPr>
      </w:pPr>
      <w:r>
        <w:rPr>
          <w:sz w:val="12"/>
        </w:rPr>
        <w:t>Из посещения Европы царь вынес сле</w:t>
        <w:softHyphen/>
        <w:t>дующие уро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12"/>
        </w:rPr>
        <w:t>Россия не сможет быть на равных с европейскими державами</w:t>
      </w:r>
      <w:r>
        <w:rPr>
          <w:sz w:val="12"/>
        </w:rPr>
        <w:t xml:space="preserve">, не сможет сохранить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независимость, если не будет ликвидирован или, по крайней мере, сокращен разрыв в уровнях развития. </w:t>
      </w:r>
    </w:p>
    <w:p>
      <w:pPr>
        <w:pStyle w:val="Normal"/>
        <w:numPr>
          <w:ilvl w:val="0"/>
          <w:numId w:val="6"/>
        </w:numPr>
        <w:jc w:val="both"/>
        <w:rPr>
          <w:sz w:val="12"/>
        </w:rPr>
      </w:pPr>
      <w:r>
        <w:rPr>
          <w:sz w:val="12"/>
        </w:rPr>
        <w:t>Развитие промышленности, торговли, создание современной армии и фло</w:t>
        <w:softHyphen/>
        <w:t>та напрямую зависят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от уровня образования, науки, общей светской куль</w:t>
        <w:softHyphen/>
        <w:t xml:space="preserve">туры, свободных от давления религии. 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  <w:t>Петр I стал царем-реформатором, положившим начало цепи модернизаций России. За 20 лет: с 1700 по 1720 гг. самим Петром и учрежден</w:t>
        <w:softHyphen/>
        <w:t>ным им Сенатом было издано 1700 законодательных актов, которые в корне ме</w:t>
        <w:softHyphen/>
        <w:t>няли облик страны, предполагали реконструкцию общественного устройства, эко</w:t>
        <w:softHyphen/>
        <w:t>номики, культуры, всего образа жизни. В 1720-1725 гг. (в последние пять лет цар</w:t>
        <w:softHyphen/>
        <w:t xml:space="preserve">ствования) было издано 1200 законодательных актов. </w:t>
      </w:r>
    </w:p>
    <w:p>
      <w:pPr>
        <w:pStyle w:val="Heading2"/>
        <w:ind w:firstLine="720"/>
        <w:rPr>
          <w:sz w:val="12"/>
        </w:rPr>
      </w:pPr>
      <w:r>
        <w:rPr>
          <w:sz w:val="12"/>
        </w:rPr>
        <w:t>Православие и реформы Петра 1</w:t>
      </w:r>
    </w:p>
    <w:p>
      <w:pPr>
        <w:pStyle w:val="Normal"/>
        <w:ind w:firstLine="720"/>
        <w:jc w:val="both"/>
        <w:rPr/>
      </w:pPr>
      <w:r>
        <w:rPr>
          <w:sz w:val="12"/>
        </w:rPr>
        <w:t>Реформы Петр I начал уже на следующий день по прибытии из-за границы. Принимая поздравления, он по</w:t>
        <w:softHyphen/>
        <w:t xml:space="preserve">требовал ножницы и начал собственноручно обрезать бороды у высшей московской знати. Дело в том, что </w:t>
      </w:r>
      <w:r>
        <w:rPr>
          <w:b/>
          <w:sz w:val="12"/>
        </w:rPr>
        <w:t>православная церковь на протяжении многих столетий создавала культ бо</w:t>
        <w:softHyphen/>
        <w:t>роды</w:t>
      </w:r>
      <w:r>
        <w:rPr>
          <w:sz w:val="12"/>
        </w:rPr>
        <w:t>. Таким образом, стрижка бород, осуществлен</w:t>
        <w:softHyphen/>
        <w:t>ная Петром I, была первым шагом, направленным на ограничение влияния православия на повседневную жизнь, шагом к рационализации обществен</w:t>
        <w:softHyphen/>
        <w:t>ного сознания. Православная церковь расценила эти новшества как удар по своим позициям. Однако Петр упорно менял образ и стиль жизни людей, разрушал религиозную регламентацию: одежда должна быть удоб</w:t>
        <w:softHyphen/>
        <w:t>ной для работы, распорядок дня определяется практическими делами, а не распи</w:t>
        <w:softHyphen/>
        <w:t xml:space="preserve">санием церковных служб. Замкнутый православный мир разрушался, уступая место европейской деловитости и новому темпу жизни. </w:t>
      </w:r>
    </w:p>
    <w:p>
      <w:pPr>
        <w:pStyle w:val="Normal"/>
        <w:ind w:firstLine="720"/>
        <w:jc w:val="both"/>
        <w:rPr/>
      </w:pPr>
      <w:r>
        <w:rPr>
          <w:sz w:val="12"/>
        </w:rPr>
        <w:t>Модернизация, начатая Петром I, во многом определила характер преобразова</w:t>
        <w:softHyphen/>
        <w:t xml:space="preserve">тельных процессов в будущем. Она </w:t>
      </w:r>
      <w:r>
        <w:rPr>
          <w:b/>
          <w:sz w:val="12"/>
        </w:rPr>
        <w:t>проводилась при сохранении и даже усилении корпоративности</w:t>
      </w:r>
      <w:r>
        <w:rPr>
          <w:sz w:val="12"/>
        </w:rPr>
        <w:t xml:space="preserve"> и мощного государства с неограниченной властью монарха. В европейском опыте Петр 1 видел лишь способ усиления России. Поскольку Петр I не видел ценности в европейской демократии, он решил из государства сделать механизм, ускоряющий развитие страны. 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  <w:t>Петр Великий обеспечил переход к светскому государству и рациональной си</w:t>
        <w:softHyphen/>
        <w:t>стеме управления, сформировав соответствующую систему государственных орга</w:t>
        <w:softHyphen/>
        <w:t>нов. Этот процесс, как и везде в Европе, привел к появлению абсолютизма. При абсолютизме достига</w:t>
        <w:softHyphen/>
        <w:t>ется высшая степень централизации власти, возникают постоянная армия, полиция. Силовые элементы власти приобретают большое значение в поли</w:t>
        <w:softHyphen/>
        <w:t xml:space="preserve">тической жизни, в руках монарха сосредотачивается неограниченная власть. </w:t>
      </w:r>
    </w:p>
    <w:p>
      <w:pPr>
        <w:pStyle w:val="Normal"/>
        <w:jc w:val="both"/>
        <w:rPr/>
      </w:pPr>
      <w:r>
        <w:rPr>
          <w:b/>
          <w:sz w:val="12"/>
        </w:rPr>
        <w:t xml:space="preserve">Предпосылки для перехода к светскому государству </w:t>
      </w:r>
      <w:r>
        <w:rPr>
          <w:sz w:val="12"/>
        </w:rPr>
        <w:t>в форме абсолютизма в России формировались во второй половине XVII в.: правовое регулирование жиз</w:t>
        <w:softHyphen/>
        <w:t>ни (</w:t>
      </w:r>
      <w:r>
        <w:rPr>
          <w:b/>
          <w:sz w:val="12"/>
        </w:rPr>
        <w:t>Соборное уложение 1649 г.</w:t>
      </w:r>
      <w:r>
        <w:rPr>
          <w:sz w:val="12"/>
        </w:rPr>
        <w:t>), разделение светской и духовной сфер (</w:t>
      </w:r>
      <w:r>
        <w:rPr>
          <w:b/>
          <w:sz w:val="12"/>
        </w:rPr>
        <w:t>церков</w:t>
        <w:softHyphen/>
        <w:t>ная реформа патриарха Никона</w:t>
      </w:r>
      <w:r>
        <w:rPr>
          <w:sz w:val="12"/>
        </w:rPr>
        <w:t xml:space="preserve">). В 1721 г. Петр стал первым императором. 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В ходе реформирования системы власти решались сле</w:t>
        <w:softHyphen/>
        <w:t xml:space="preserve">дующие задач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jc w:val="both"/>
        <w:rPr>
          <w:sz w:val="12"/>
        </w:rPr>
      </w:pPr>
      <w:r>
        <w:rPr>
          <w:sz w:val="12"/>
        </w:rPr>
        <w:t xml:space="preserve">разделение религиозной и гражданской сфер жизн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jc w:val="both"/>
        <w:rPr>
          <w:sz w:val="12"/>
        </w:rPr>
      </w:pPr>
      <w:r>
        <w:rPr>
          <w:sz w:val="12"/>
        </w:rPr>
        <w:t xml:space="preserve">централизация власт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jc w:val="both"/>
        <w:rPr>
          <w:sz w:val="12"/>
        </w:rPr>
      </w:pPr>
      <w:r>
        <w:rPr>
          <w:sz w:val="12"/>
        </w:rPr>
        <w:t xml:space="preserve">институализация, создание новой системы органов власт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jc w:val="both"/>
        <w:rPr>
          <w:sz w:val="12"/>
        </w:rPr>
      </w:pPr>
      <w:r>
        <w:rPr>
          <w:sz w:val="12"/>
        </w:rPr>
        <w:t>унификация системы управления и дифференциация управленчес</w:t>
        <w:softHyphen/>
        <w:t xml:space="preserve">ких функций. </w:t>
      </w:r>
    </w:p>
    <w:p>
      <w:pPr>
        <w:pStyle w:val="Normal"/>
        <w:ind w:firstLine="720"/>
        <w:jc w:val="both"/>
        <w:rPr/>
      </w:pPr>
      <w:r>
        <w:rPr>
          <w:b/>
          <w:sz w:val="12"/>
        </w:rPr>
        <w:t xml:space="preserve">В ходе реформ была произведена ломка всех старых структур управления и созданы новые, </w:t>
      </w:r>
      <w:r>
        <w:rPr>
          <w:sz w:val="12"/>
        </w:rPr>
        <w:t>в основе которых лежали европейские (в основном шведские и прус</w:t>
        <w:softHyphen/>
        <w:t xml:space="preserve">ские) образцы. </w:t>
      </w:r>
      <w:r>
        <w:rPr>
          <w:b/>
          <w:sz w:val="12"/>
        </w:rPr>
        <w:t>Царь реформировал государство не по строгому плану</w:t>
      </w:r>
      <w:r>
        <w:rPr>
          <w:sz w:val="12"/>
        </w:rPr>
        <w:t xml:space="preserve"> (вряд ли это было возможно), </w:t>
      </w:r>
      <w:r>
        <w:rPr>
          <w:b/>
          <w:sz w:val="12"/>
        </w:rPr>
        <w:t>а отдельными указами, в перерывах между военными походами</w:t>
      </w:r>
      <w:r>
        <w:rPr>
          <w:sz w:val="12"/>
        </w:rPr>
        <w:t>, которых в его царствование было много. Все это неизбежно сказывалось на рефор</w:t>
        <w:softHyphen/>
        <w:t xml:space="preserve">мах. </w:t>
      </w:r>
      <w:r>
        <w:rPr>
          <w:b/>
          <w:sz w:val="12"/>
        </w:rPr>
        <w:t>Они были не всегда последовательны, растянуты по времени, не согласованы с наличными ресурсами</w:t>
      </w:r>
      <w:r>
        <w:rPr>
          <w:sz w:val="12"/>
        </w:rPr>
        <w:t>. Лишь с завершением Северной войны Петр I попытался при</w:t>
        <w:softHyphen/>
        <w:t xml:space="preserve">вести сделанное в систему. </w:t>
      </w:r>
    </w:p>
    <w:p>
      <w:pPr>
        <w:pStyle w:val="Normal"/>
        <w:ind w:firstLine="720"/>
        <w:jc w:val="both"/>
        <w:rPr/>
      </w:pPr>
      <w:r>
        <w:rPr>
          <w:sz w:val="12"/>
        </w:rPr>
        <w:t xml:space="preserve">В 1711 г. было создано высшее государственное учреждение - </w:t>
      </w:r>
      <w:r>
        <w:rPr>
          <w:b/>
          <w:sz w:val="12"/>
        </w:rPr>
        <w:t>Прави</w:t>
        <w:softHyphen/>
        <w:t>тельствующий Сенат</w:t>
      </w:r>
      <w:r>
        <w:rPr>
          <w:sz w:val="12"/>
        </w:rPr>
        <w:t>. На первом этапе Сенат являлся собранием лиц, назначенных ца</w:t>
        <w:softHyphen/>
        <w:t>рем, и его функции определялись так: высшие судебные функции; общие фун</w:t>
        <w:softHyphen/>
        <w:t>кции управления; надзор, контроль за местной администрацией. На вто</w:t>
        <w:softHyphen/>
        <w:t>ром этапе, с 1718 г., Сенат стал собранием президентов коллегий, постепенно превращаясь в прообраз правительства. Однако в его деятельности по-прежнему прослеживались смешанные черты. После смерти Петра 1 в 1725г. он эволюцио</w:t>
        <w:softHyphen/>
        <w:t xml:space="preserve">нировал в сторону высшего надзирающего и судебного органа. </w:t>
      </w:r>
    </w:p>
    <w:p>
      <w:pPr>
        <w:pStyle w:val="Normal"/>
        <w:ind w:firstLine="720"/>
        <w:jc w:val="both"/>
        <w:rPr/>
      </w:pPr>
      <w:r>
        <w:rPr>
          <w:sz w:val="12"/>
        </w:rPr>
        <w:t>В 1717-1718 гг. были созданы высшие административные учреждения от</w:t>
        <w:softHyphen/>
        <w:t xml:space="preserve">раслевого характера - </w:t>
      </w:r>
      <w:r>
        <w:rPr>
          <w:b/>
          <w:sz w:val="12"/>
        </w:rPr>
        <w:t xml:space="preserve">коллегии </w:t>
      </w:r>
      <w:r>
        <w:rPr>
          <w:sz w:val="12"/>
        </w:rPr>
        <w:t>(прообраз министерств). Коллегий было 12: военная, адмиралтейская, юстиц, коммерц, главный магистрат, берг, мануфактур и т.д. — во главе каждой из них стоял президент, но принцип решения вопросов был кол</w:t>
        <w:softHyphen/>
        <w:t>легиальный (большинством голосов). Коллегии подчинялись Сенату, который уп</w:t>
        <w:softHyphen/>
        <w:t xml:space="preserve">равлял ими с помощью указов. Две коллегии были выделены (военная и морская) и подчинены непосредственно царю. </w:t>
      </w:r>
    </w:p>
    <w:p>
      <w:pPr>
        <w:pStyle w:val="Normal"/>
        <w:ind w:firstLine="720"/>
        <w:jc w:val="both"/>
        <w:rPr/>
      </w:pPr>
      <w:r>
        <w:rPr>
          <w:sz w:val="12"/>
        </w:rPr>
        <w:t xml:space="preserve">В ходе реформ была </w:t>
      </w:r>
      <w:r>
        <w:rPr>
          <w:b/>
          <w:sz w:val="12"/>
        </w:rPr>
        <w:t>сформирована единая территориально-ад</w:t>
        <w:softHyphen/>
        <w:t>министративная система</w:t>
      </w:r>
      <w:r>
        <w:rPr>
          <w:sz w:val="12"/>
        </w:rPr>
        <w:t xml:space="preserve"> империи, обеспечивающая ее управляемость. Ни</w:t>
        <w:softHyphen/>
        <w:t xml:space="preserve">какие другие факторы (национальные, исторические) в расчет не принимались. В 1708г. последовало разделение государства на </w:t>
      </w:r>
      <w:r>
        <w:rPr>
          <w:b/>
          <w:sz w:val="12"/>
        </w:rPr>
        <w:t>8 губерний.</w:t>
      </w:r>
      <w:r>
        <w:rPr>
          <w:sz w:val="12"/>
        </w:rPr>
        <w:t xml:space="preserve"> Во главе губерний стояли губернаторы, которые подчинялись Сенату. При губернаторе создавались ландраты— советы земель из выборных от дворян — и назначался земский комиссар. Губернии делились на уезды. Практика несколь</w:t>
        <w:softHyphen/>
        <w:t>ких лет показала, что губернии были слишком велики. Губерний стало 12, они делились на провинции, а те, в свою очередь, - на уезды. Во главе провинции был поставлен воевода или вице-губернатор, земские комиссары ста</w:t>
        <w:softHyphen/>
        <w:t xml:space="preserve">ли начальниками уездов. </w:t>
      </w:r>
    </w:p>
    <w:p>
      <w:pPr>
        <w:pStyle w:val="Normal"/>
        <w:ind w:firstLine="720"/>
        <w:jc w:val="both"/>
        <w:rPr/>
      </w:pPr>
      <w:r>
        <w:rPr>
          <w:sz w:val="12"/>
        </w:rPr>
        <w:t xml:space="preserve">В 1720 г. в городах было введено </w:t>
      </w:r>
      <w:r>
        <w:rPr>
          <w:b/>
          <w:sz w:val="12"/>
        </w:rPr>
        <w:t>городское самоуправление</w:t>
      </w:r>
      <w:r>
        <w:rPr>
          <w:sz w:val="12"/>
        </w:rPr>
        <w:t xml:space="preserve"> европейского типа - магистрат. Всё городское население разделялось на две гиль</w:t>
        <w:softHyphen/>
        <w:t>дии: 1) купцы, банкиры, доктора, аптекари и т.п.; 2) мелкие торговцы, ремеслен</w:t>
        <w:softHyphen/>
        <w:t>ники. Все, кто не попадал в гильдии, получали название "подлые" (чернорабочие, наемные работники) и горожанами не считались. Дворяне, духовные лица, крес</w:t>
        <w:softHyphen/>
        <w:t>тьяне в число горожан также не входили, хотя и могли жить в городе. Горожане (1 и 2 гильдии) избирали магистрат, который ведал городским хозяйством, развивал торговлю и промыслы, управлял цеховыми делами. Городские магистраты под</w:t>
        <w:softHyphen/>
        <w:t xml:space="preserve">чинялись Главному магистрату, который назначался царем и представлял собой одну из коллегий. "Подлое" население городов выбирало старост. </w:t>
      </w:r>
    </w:p>
    <w:p>
      <w:pPr>
        <w:pStyle w:val="Normal"/>
        <w:ind w:firstLine="720"/>
        <w:jc w:val="both"/>
        <w:rPr/>
      </w:pPr>
      <w:r>
        <w:rPr>
          <w:sz w:val="12"/>
        </w:rPr>
        <w:t>Рационализации управления был посвящен ряд законодательных актов. Иерар</w:t>
        <w:softHyphen/>
        <w:t xml:space="preserve">хия бюрократии определялась </w:t>
      </w:r>
      <w:r>
        <w:rPr>
          <w:b/>
          <w:sz w:val="12"/>
        </w:rPr>
        <w:t>Табелем о рангах</w:t>
      </w:r>
      <w:r>
        <w:rPr>
          <w:sz w:val="12"/>
        </w:rPr>
        <w:t>, принятым в 1722 г. Все чины распределялись по трем категориям: военные (армейские и флотские), гражданс</w:t>
        <w:softHyphen/>
        <w:t>кие и придворные. Ушли в прошлое стольники, чашники, окольничие, появились новые чины. Введе</w:t>
        <w:softHyphen/>
        <w:t>ние Табели о рангах привело к важным изменениям. В продвижении по службе глав</w:t>
        <w:softHyphen/>
        <w:t xml:space="preserve">ную роль стали играть заслуги перед Отечеством, деловые и профессиональные качества, а не родовитость. </w:t>
      </w:r>
    </w:p>
    <w:p>
      <w:pPr>
        <w:pStyle w:val="Normal"/>
        <w:ind w:firstLine="720"/>
        <w:jc w:val="both"/>
        <w:rPr/>
      </w:pPr>
      <w:r>
        <w:rPr>
          <w:b/>
          <w:sz w:val="12"/>
        </w:rPr>
        <w:t xml:space="preserve">В результате реформ </w:t>
      </w:r>
      <w:r>
        <w:rPr>
          <w:sz w:val="12"/>
        </w:rPr>
        <w:t>Россия получила большой разветвлен</w:t>
        <w:softHyphen/>
        <w:t>ный бюрократически-полицейский аппарат. При отсутствии демократии, контроля общества за властью это открывало безграничные возможности для зло</w:t>
        <w:softHyphen/>
        <w:t xml:space="preserve">употреблений чиновников. Петр I это понимал и стремился </w:t>
      </w:r>
      <w:r>
        <w:rPr>
          <w:b/>
          <w:sz w:val="12"/>
        </w:rPr>
        <w:t>поставить деятельность бюрократии под контроль с помощью законов</w:t>
      </w:r>
      <w:r>
        <w:rPr>
          <w:sz w:val="12"/>
        </w:rPr>
        <w:t xml:space="preserve">, которые регламентировали каждый шаг чиновника. Основные устои деятельности бюрократии были определены в </w:t>
      </w:r>
      <w:r>
        <w:rPr>
          <w:b/>
          <w:sz w:val="12"/>
        </w:rPr>
        <w:t>Генеральном регламенте.</w:t>
      </w:r>
      <w:r>
        <w:rPr>
          <w:sz w:val="1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12"/>
        </w:rPr>
        <w:t xml:space="preserve">С точки зрения национального устройства. Российская империя была </w:t>
      </w:r>
      <w:r>
        <w:rPr>
          <w:b/>
          <w:sz w:val="12"/>
        </w:rPr>
        <w:t>унитарным государством</w:t>
      </w:r>
      <w:r>
        <w:rPr>
          <w:sz w:val="12"/>
        </w:rPr>
        <w:t xml:space="preserve"> и строилась на принципах доминирования од</w:t>
        <w:softHyphen/>
        <w:t>ного, русского народа. На вновь присоединенных территориях законы империи вводились в действие, как правило, не сразу в полном объеме, а постепенно. Был определенный период адаптации новоприсоединенных территорий, продолжительность которого зависе</w:t>
        <w:softHyphen/>
        <w:t xml:space="preserve">ла от особенностей этих территорий. </w:t>
      </w:r>
    </w:p>
    <w:p>
      <w:pPr>
        <w:pStyle w:val="Normal"/>
        <w:ind w:firstLine="720"/>
        <w:jc w:val="both"/>
        <w:rPr/>
      </w:pPr>
      <w:r>
        <w:rPr>
          <w:sz w:val="12"/>
        </w:rPr>
        <w:t>Раньше не было особого разграничения между собствен</w:t>
        <w:softHyphen/>
        <w:t>ностью царя и государства: царь был верховным собственником. Теперь, при пе</w:t>
        <w:softHyphen/>
        <w:t xml:space="preserve">реходе к светскому государству </w:t>
      </w:r>
      <w:r>
        <w:rPr>
          <w:b/>
          <w:sz w:val="12"/>
        </w:rPr>
        <w:t xml:space="preserve">оформляется государственная собственность </w:t>
      </w:r>
      <w:r>
        <w:rPr>
          <w:sz w:val="12"/>
        </w:rPr>
        <w:t>как коллективная собственность общества, одновременно выделяется личная собствен</w:t>
        <w:softHyphen/>
        <w:t>ность семьи царя — удельное хозяйство. Госсектор в экономике был ведущим и постоянно укреплялся. В собственность государства перешли земли свободных крестьян-общинников (они стали государственными крестьянами). В 1724 г. к ним относилось 19% земледельческого населения европейской части России и Сиби</w:t>
        <w:softHyphen/>
        <w:t>ри. Государству принадлежали мануфактуры и производства, связанные с армией и флотом (из 200 мануфактур, созданных при Петре I, половина являлась государственной собственностью). Важную статью государственных доходов составляла винная монополия — монополия на производство и продажу спиртных на</w:t>
        <w:softHyphen/>
        <w:t xml:space="preserve">питков. Иногда это право передавалось частным владельцам на определенных условиях (винные откупа). </w:t>
      </w:r>
    </w:p>
    <w:p>
      <w:pPr>
        <w:pStyle w:val="Normal"/>
        <w:ind w:firstLine="720"/>
        <w:jc w:val="both"/>
        <w:rPr/>
      </w:pPr>
      <w:r>
        <w:rPr>
          <w:b/>
          <w:sz w:val="12"/>
        </w:rPr>
        <w:t>Модернизация общественной системы связана с разделением духовной и граж</w:t>
        <w:softHyphen/>
        <w:t xml:space="preserve">данской сфер жизни, </w:t>
      </w:r>
      <w:r>
        <w:rPr>
          <w:sz w:val="12"/>
        </w:rPr>
        <w:t xml:space="preserve">появлением светского государства, светской культуры. 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  <w:t>Петр I, приступая к глубоким реформам, не мог не коснуться духовной сферы. Естественно, Петр I сформиро</w:t>
        <w:softHyphen/>
        <w:t>вался как человек верующий, приверженный православию. Однако он был катего</w:t>
        <w:softHyphen/>
        <w:t xml:space="preserve">рическим противником обособления Русской православной церкви. 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  <w:t>Царь считал, что глав</w:t>
        <w:softHyphen/>
        <w:t>ное в христианстве - это проповедь активного труда. Оставаясь, безусловно, верующим человеком, Петр I отличался рационализмом, более того, рациональные мотивы преобладали в его деятельности. Он был знаком с новейшими достижениями науки, техники и стре</w:t>
        <w:softHyphen/>
        <w:t xml:space="preserve">мился, порой наивно, воплотить их в жизнь, в общественную организацию. </w:t>
      </w:r>
    </w:p>
    <w:p>
      <w:pPr>
        <w:pStyle w:val="Normal"/>
        <w:ind w:firstLine="720"/>
        <w:jc w:val="both"/>
        <w:rPr/>
      </w:pPr>
      <w:r>
        <w:rPr>
          <w:sz w:val="12"/>
        </w:rPr>
        <w:t>Православная церковь не только не поддерживала реформы Петра, но и выс</w:t>
        <w:softHyphen/>
        <w:t>тупала категорически против них. Не случайно царь так стремился создать новую столицу — Санкт-Петербург, который стал символом модернизации России. С началом модернизации в XVIII в. ду</w:t>
        <w:softHyphen/>
        <w:t xml:space="preserve">ховная и гражданская сферы оказались разделенными, возможности влияния православной церкви на русское общество были существенно ограничены, но церковь обрела иное качество. </w:t>
      </w:r>
      <w:r>
        <w:rPr>
          <w:b/>
          <w:sz w:val="12"/>
        </w:rPr>
        <w:t>Царь решил не выбирать нового патриарха</w:t>
      </w:r>
      <w:r>
        <w:rPr>
          <w:sz w:val="12"/>
        </w:rPr>
        <w:t>, и после смерти Адриана в 1700 г. был назначен местоблюститель патриаршего престола. Им стал ученый из малороссов Стефан Яворский. Отмена выборов патриарха произвела силь</w:t>
        <w:softHyphen/>
        <w:t xml:space="preserve">ное отрицательное впечатление на приверженцев русского православия. В Москве распространилось мнение, что столица превратилась в безбожный Вавилон, все жители которого неизбежно погибнут. </w:t>
      </w:r>
    </w:p>
    <w:p>
      <w:pPr>
        <w:pStyle w:val="Normal"/>
        <w:ind w:firstLine="720"/>
        <w:jc w:val="both"/>
        <w:rPr/>
      </w:pPr>
      <w:r>
        <w:rPr>
          <w:sz w:val="12"/>
        </w:rPr>
        <w:t xml:space="preserve">Однако Петра 1 это не остановило. В 1721 г. появился специальный орган в высших эшелонах власти - </w:t>
      </w:r>
      <w:r>
        <w:rPr>
          <w:b/>
          <w:sz w:val="12"/>
        </w:rPr>
        <w:t>Святейший Синод,</w:t>
      </w:r>
      <w:r>
        <w:rPr>
          <w:sz w:val="12"/>
        </w:rPr>
        <w:t xml:space="preserve"> который по составу и функциям был аналогичен коллегиям, но по влиянию в духовной сфере был равен Сенату в гражданской сфере системы управления. Представителем царя в Синоде был обер-прокурор, который постепенно стал главой этого органа. Синод обладал всей пол</w:t>
        <w:softHyphen/>
        <w:t>нотой церковной власти, а Сенат рассматривал Синод как обычную коллегию и счи</w:t>
        <w:softHyphen/>
        <w:t>тал его себе подчиненным. Таким образом, церковь подчи</w:t>
        <w:softHyphen/>
        <w:t xml:space="preserve">нилась светской власти и была обязана работать на государственные интересы. (требовалось даже донесение содержания исповеди властям) </w:t>
      </w:r>
    </w:p>
    <w:p>
      <w:pPr>
        <w:pStyle w:val="Normal"/>
        <w:ind w:firstLine="720"/>
        <w:jc w:val="both"/>
        <w:rPr/>
      </w:pPr>
      <w:r>
        <w:rPr>
          <w:b/>
          <w:sz w:val="12"/>
        </w:rPr>
        <w:t xml:space="preserve">Значение этих преобразований в духовной сфере. </w:t>
      </w:r>
      <w:r>
        <w:rPr>
          <w:sz w:val="12"/>
        </w:rPr>
        <w:t>Государ</w:t>
        <w:softHyphen/>
        <w:t>ство стало полностью светским, произошло его отделение от церкви, секуляриза</w:t>
        <w:softHyphen/>
        <w:t xml:space="preserve">ция образования и гражданской жизни. Церковь была поставлена в зависимость от государства, была призвана служить ему в качестве идеологического органа. </w:t>
      </w:r>
    </w:p>
    <w:p>
      <w:pPr>
        <w:pStyle w:val="Normal"/>
        <w:ind w:firstLine="720"/>
        <w:jc w:val="both"/>
        <w:rPr/>
      </w:pPr>
      <w:r>
        <w:rPr>
          <w:sz w:val="12"/>
        </w:rPr>
        <w:t xml:space="preserve">С этого времени и на протяжении двухсот лет </w:t>
      </w:r>
      <w:r>
        <w:rPr>
          <w:b/>
          <w:sz w:val="12"/>
        </w:rPr>
        <w:t>русское православие играло своеобразную роль: духовная система для русского народа и идеология для многона</w:t>
        <w:softHyphen/>
        <w:t xml:space="preserve">ционального государства. </w:t>
      </w:r>
      <w:r>
        <w:rPr>
          <w:sz w:val="12"/>
        </w:rPr>
        <w:t>Рост государственных территорий вел к снижению относительной доли русских в численности населения, поэтому предпринимались попытки расширить сферу непосредственного влияния православия как духовной системы, его идеологической поддержки. Особенно активно это осуществлялось в начальный период модернизации. Позднее создавались миссионерские центры для более постепенного решения этой задачи.</w:t>
      </w:r>
    </w:p>
    <w:p>
      <w:pPr>
        <w:pStyle w:val="Normal"/>
        <w:ind w:firstLine="720"/>
        <w:jc w:val="both"/>
        <w:rPr/>
      </w:pPr>
      <w:r>
        <w:rPr>
          <w:sz w:val="12"/>
        </w:rPr>
        <w:t>Несмотря на изменение взаимоотношения церковной и светской власти в Рос</w:t>
        <w:softHyphen/>
        <w:t xml:space="preserve">сии в пользу последней, сохранялась некоторая сакрализация власти Петра I в силу ее неограниченности и особенностей православной идеологии. </w:t>
      </w:r>
      <w:r>
        <w:rPr>
          <w:b/>
          <w:sz w:val="12"/>
        </w:rPr>
        <w:t>Император рассматривался как помазанник Божий, который нес ответственность только перед Богом</w:t>
      </w:r>
      <w:r>
        <w:rPr>
          <w:sz w:val="12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12"/>
        </w:rPr>
        <w:t>Ко времени Петра I относится появление элементов западного протестантизма в православии - попытки снизу, со стороны верующих ограничить роль церкви, обрести большую духовную свободу. Однако эти попытки были очень робкими, выг</w:t>
        <w:softHyphen/>
        <w:t>лядели эпизодами, часто сводившимися к общим заявлениям против регламенти</w:t>
        <w:softHyphen/>
        <w:t xml:space="preserve">рования церковью жизни людей. С 1 января 1700 г. в стране </w:t>
      </w:r>
      <w:r>
        <w:rPr>
          <w:b/>
          <w:sz w:val="12"/>
        </w:rPr>
        <w:t>было введено новое, европейское летосчисление</w:t>
      </w:r>
      <w:r>
        <w:rPr>
          <w:sz w:val="12"/>
        </w:rPr>
        <w:t>. Указом предписывалось день после 31 декабря 7208 г. "от сотворения мира" считать 1 ян</w:t>
        <w:softHyphen/>
        <w:t xml:space="preserve">варя 1700 г. "от Рождества Христова". В результате реформы Россия стала жить в одном времени с Европой и ощущать себя во временном смысле частью Европы. </w:t>
      </w:r>
    </w:p>
    <w:p>
      <w:pPr>
        <w:pStyle w:val="Heading1"/>
        <w:rPr>
          <w:sz w:val="12"/>
        </w:rPr>
      </w:pPr>
      <w:r>
        <w:rPr>
          <w:sz w:val="12"/>
        </w:rPr>
        <w:t>Изменения в социальной структуре общества.</w:t>
      </w:r>
    </w:p>
    <w:p>
      <w:pPr>
        <w:pStyle w:val="Normal"/>
        <w:ind w:firstLine="720"/>
        <w:jc w:val="both"/>
        <w:rPr/>
      </w:pPr>
      <w:r>
        <w:rPr>
          <w:sz w:val="12"/>
        </w:rPr>
        <w:t xml:space="preserve">Корпоративность общественной системы к началу XVIII в. не только не ушла в прошлое, но даже укрепилась, хотя в ней произошли серьезные изменения. Боярство как объединение родовых корпораций знати ушло в прошлое. Петром 1 были </w:t>
      </w:r>
      <w:r>
        <w:rPr>
          <w:b/>
          <w:sz w:val="12"/>
        </w:rPr>
        <w:t>уравнены все владельцы земли</w:t>
      </w:r>
      <w:r>
        <w:rPr>
          <w:sz w:val="12"/>
        </w:rPr>
        <w:t xml:space="preserve"> (на вотчинном наследственном или поместном владельческом праве). Они получили </w:t>
      </w:r>
      <w:r>
        <w:rPr>
          <w:b/>
          <w:sz w:val="12"/>
        </w:rPr>
        <w:t xml:space="preserve">право наследственного владения </w:t>
      </w:r>
      <w:r>
        <w:rPr>
          <w:sz w:val="12"/>
        </w:rPr>
        <w:t xml:space="preserve">(но еще не собственности) и </w:t>
      </w:r>
      <w:r>
        <w:rPr>
          <w:b/>
          <w:sz w:val="12"/>
        </w:rPr>
        <w:t>обязаны были служить государству</w:t>
      </w:r>
      <w:r>
        <w:rPr>
          <w:sz w:val="12"/>
        </w:rPr>
        <w:t xml:space="preserve">. Указ 1714г., </w:t>
      </w:r>
      <w:r>
        <w:rPr>
          <w:b/>
          <w:sz w:val="12"/>
        </w:rPr>
        <w:t>превращавший ненаследственное владение в наследственное, одновременно юридически закрепил право владения помещиком крепостными крестьянами.</w:t>
      </w:r>
      <w:r>
        <w:rPr>
          <w:sz w:val="1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12"/>
        </w:rPr>
        <w:t xml:space="preserve">Петр I, задавшись целью создать сословие бюрократии в чистом виде, сделал ставку  на дворянство. Оформилась </w:t>
      </w:r>
      <w:r>
        <w:rPr>
          <w:b/>
          <w:sz w:val="12"/>
        </w:rPr>
        <w:t>корпорация государственных служащих</w:t>
      </w:r>
      <w:r>
        <w:rPr>
          <w:sz w:val="12"/>
        </w:rPr>
        <w:t xml:space="preserve"> высшего и среднего звена. Ее внутренняя иерархия строго определя</w:t>
        <w:softHyphen/>
        <w:t xml:space="preserve">лась Табелем о рангах. Принцип знатности рода сохранил некоторое значение, особенно для высших должностей, но все же главным стало наличие деловых качеств и заслуг перед государством. </w:t>
      </w:r>
      <w:r>
        <w:rPr>
          <w:b/>
          <w:sz w:val="12"/>
        </w:rPr>
        <w:t>Дворянство в период модернизаций стало открытым сословием</w:t>
      </w:r>
      <w:r>
        <w:rPr>
          <w:sz w:val="12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12"/>
        </w:rPr>
        <w:t xml:space="preserve">Петр I </w:t>
      </w:r>
      <w:r>
        <w:rPr>
          <w:b/>
          <w:sz w:val="12"/>
        </w:rPr>
        <w:t>поощрял предпринимательство</w:t>
      </w:r>
      <w:r>
        <w:rPr>
          <w:sz w:val="12"/>
        </w:rPr>
        <w:t xml:space="preserve">. В 1719 г. всем жителям страны, независимо от социального положения, было разрешено искать полезные ископаемые и строить заводы по их переработке, независимо от того, кому принадлежала земля. Получила распространение практика </w:t>
      </w:r>
      <w:r>
        <w:rPr>
          <w:b/>
          <w:sz w:val="12"/>
        </w:rPr>
        <w:t xml:space="preserve">передачи государственных предприятий частным владельцам </w:t>
      </w:r>
      <w:r>
        <w:rPr>
          <w:sz w:val="12"/>
        </w:rPr>
        <w:t xml:space="preserve">или специально созданным для этого компаниям. </w:t>
      </w:r>
      <w:r>
        <w:rPr>
          <w:b/>
          <w:sz w:val="12"/>
        </w:rPr>
        <w:t>Таможенный тариф 1724 г. облегчал вывоз за границу отечественной продукции и сдерживал ввоз иностранной</w:t>
      </w:r>
      <w:r>
        <w:rPr>
          <w:sz w:val="12"/>
        </w:rPr>
        <w:t xml:space="preserve">. </w:t>
      </w:r>
    </w:p>
    <w:p>
      <w:pPr>
        <w:pStyle w:val="Normal"/>
        <w:ind w:firstLine="720"/>
        <w:jc w:val="both"/>
        <w:rPr>
          <w:sz w:val="12"/>
          <w:lang w:val="en-US"/>
        </w:rPr>
      </w:pPr>
      <w:r>
        <w:rPr>
          <w:sz w:val="12"/>
        </w:rPr>
        <w:t xml:space="preserve">Характерно, что появление мануфактур, заводов </w:t>
      </w:r>
      <w:r>
        <w:rPr>
          <w:b/>
          <w:sz w:val="12"/>
        </w:rPr>
        <w:t>не разрушало корпоративности</w:t>
      </w:r>
      <w:r>
        <w:rPr>
          <w:sz w:val="12"/>
        </w:rPr>
        <w:t xml:space="preserve">, а привносило в нее новые черты. В условиях модернизации </w:t>
      </w:r>
      <w:r>
        <w:rPr>
          <w:b/>
          <w:sz w:val="12"/>
        </w:rPr>
        <w:t xml:space="preserve">рождались новые социальные слои: </w:t>
      </w:r>
      <w:r>
        <w:rPr>
          <w:sz w:val="12"/>
        </w:rPr>
        <w:t xml:space="preserve">рабочие, предприниматели, интеллигенция, - </w:t>
      </w:r>
      <w:r>
        <w:rPr>
          <w:b/>
          <w:sz w:val="12"/>
        </w:rPr>
        <w:t>но их формирование происходило в рамках корпоративных структур</w:t>
      </w:r>
      <w:r>
        <w:rPr>
          <w:sz w:val="12"/>
        </w:rPr>
        <w:t>, частично традиционных, частично созданных заново.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Наряду с новыми сохранялись некоторые традиционные корпоративные структуры, русская крестьянская община, казачья община,—которых практически не коснулось развитие рыночных отношений. </w:t>
      </w:r>
    </w:p>
    <w:p>
      <w:pPr>
        <w:pStyle w:val="Normal"/>
        <w:ind w:firstLine="720"/>
        <w:jc w:val="both"/>
        <w:rPr>
          <w:sz w:val="12"/>
          <w:lang w:val="en-US"/>
        </w:rPr>
      </w:pPr>
      <w:r>
        <w:rPr>
          <w:b/>
          <w:sz w:val="12"/>
        </w:rPr>
        <w:t>Положение крестьян</w:t>
      </w:r>
      <w:r>
        <w:rPr>
          <w:sz w:val="12"/>
        </w:rPr>
        <w:t>, осо</w:t>
        <w:softHyphen/>
        <w:t xml:space="preserve">бенно крепостных, было тяжелым, они несли массу повинностей, платили большие налоги. В отношении </w:t>
      </w:r>
      <w:r>
        <w:rPr>
          <w:b/>
          <w:sz w:val="12"/>
        </w:rPr>
        <w:t>казаков</w:t>
      </w:r>
      <w:r>
        <w:rPr>
          <w:sz w:val="12"/>
        </w:rPr>
        <w:t xml:space="preserve"> осуществлялась целенаправленная политика (которая будет продолжаться на протяжении</w:t>
      </w:r>
      <w:r>
        <w:rPr>
          <w:sz w:val="12"/>
          <w:lang w:val="en-US"/>
        </w:rPr>
        <w:t xml:space="preserve"> XVIII-XIX</w:t>
      </w:r>
      <w:r>
        <w:rPr>
          <w:sz w:val="12"/>
        </w:rPr>
        <w:t xml:space="preserve"> вв.) по превращению их из особого социального слоя в служилое, военное сословие. В мусульманских, буддийских регионах, в природных сообществах продол</w:t>
        <w:softHyphen/>
        <w:t xml:space="preserve">жала господствовать </w:t>
      </w:r>
      <w:r>
        <w:rPr>
          <w:b/>
          <w:sz w:val="12"/>
        </w:rPr>
        <w:t>традиционная корпоративная структура</w:t>
      </w:r>
      <w:r>
        <w:rPr>
          <w:sz w:val="12"/>
        </w:rPr>
        <w:t xml:space="preserve"> на основе родовой, клановой или территориальной общины. </w:t>
      </w:r>
    </w:p>
    <w:p>
      <w:pPr>
        <w:pStyle w:val="Normal"/>
        <w:ind w:firstLine="720"/>
        <w:jc w:val="both"/>
        <w:rPr/>
      </w:pPr>
      <w:r>
        <w:rPr>
          <w:b/>
          <w:sz w:val="12"/>
        </w:rPr>
        <w:t xml:space="preserve">Средства для модернизации </w:t>
      </w:r>
      <w:r>
        <w:rPr>
          <w:sz w:val="12"/>
        </w:rPr>
        <w:t xml:space="preserve">(строительства городов, заводов, флота, ведения войн) в петровское время находились за счет прямых и косвенных налогов. Главный прямой налог—подворная, а затем подушная подать. </w:t>
      </w:r>
      <w:r>
        <w:rPr>
          <w:b/>
          <w:sz w:val="12"/>
        </w:rPr>
        <w:t>Все население государства было разделено на две части</w:t>
      </w:r>
      <w:r>
        <w:rPr>
          <w:sz w:val="12"/>
        </w:rPr>
        <w:t xml:space="preserve">: </w:t>
      </w:r>
      <w:r>
        <w:rPr>
          <w:b/>
          <w:sz w:val="12"/>
        </w:rPr>
        <w:t xml:space="preserve">податные </w:t>
      </w:r>
      <w:r>
        <w:rPr>
          <w:sz w:val="12"/>
        </w:rPr>
        <w:t xml:space="preserve">(крестьяне всех категорий, мещане, цеховые ремесленники, купцы) и </w:t>
      </w:r>
      <w:r>
        <w:rPr>
          <w:b/>
          <w:sz w:val="12"/>
        </w:rPr>
        <w:t>неподатные</w:t>
      </w:r>
      <w:r>
        <w:rPr>
          <w:sz w:val="12"/>
        </w:rPr>
        <w:t xml:space="preserve"> (дворяне, духо</w:t>
        <w:softHyphen/>
        <w:t xml:space="preserve">венство). Для определения числа податных душ, т. е. платящих подушную подать, проводились </w:t>
      </w:r>
      <w:r>
        <w:rPr>
          <w:b/>
          <w:sz w:val="12"/>
        </w:rPr>
        <w:t>переписи мужского населения</w:t>
      </w:r>
      <w:r>
        <w:rPr>
          <w:sz w:val="12"/>
        </w:rPr>
        <w:t xml:space="preserve">, которые назывались "подушными ревизиями". Существовало множество прямых налогов, чаще всего экстренного характера, но особенно велико было число косвенных налогов. В условиях, когда государство осуществляло мобилизацию средств для модернизации за счет уровня жизни народа, применяло масштабное насилие, </w:t>
      </w:r>
      <w:r>
        <w:rPr>
          <w:b/>
          <w:sz w:val="12"/>
        </w:rPr>
        <w:t>коллективизм даже усилился</w:t>
      </w:r>
      <w:r>
        <w:rPr>
          <w:sz w:val="12"/>
        </w:rPr>
        <w:t xml:space="preserve">. </w:t>
      </w:r>
      <w:r>
        <w:rPr>
          <w:b/>
          <w:sz w:val="12"/>
        </w:rPr>
        <w:t>Община несла ответственность за уплату налогов</w:t>
      </w:r>
      <w:r>
        <w:rPr>
          <w:sz w:val="12"/>
        </w:rPr>
        <w:t>, поставку рекрутов, а когда это требовалось, и ополченцев, выполнение государственных по</w:t>
        <w:softHyphen/>
        <w:t>винностей, оказывала помощь своим членам. При этом подавляющее большинство народа длительное время не ощущало на себе положительных результатов модер</w:t>
        <w:softHyphen/>
        <w:t xml:space="preserve">низации. 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Цивилизационный раскол русского общества.</w:t>
      </w:r>
    </w:p>
    <w:p>
      <w:pPr>
        <w:pStyle w:val="Normal"/>
        <w:jc w:val="both"/>
        <w:rPr>
          <w:b/>
          <w:b/>
          <w:sz w:val="12"/>
        </w:rPr>
      </w:pPr>
      <w:r>
        <w:rPr>
          <w:sz w:val="12"/>
        </w:rPr>
        <w:t xml:space="preserve">Появление светского государства, светской культуры и образования, предпринимательства и элементов рыночных отношений формировали новую личность с иной ментальностью, появлялась европейски (прозападно) ориентированная часть общества. В результате уже в петровскую эпоху начался цивилизационный раскол русского общества (на </w:t>
      </w:r>
      <w:r>
        <w:rPr>
          <w:sz w:val="12"/>
          <w:lang w:val="en-US"/>
        </w:rPr>
        <w:t>“</w:t>
      </w:r>
      <w:r>
        <w:rPr>
          <w:sz w:val="12"/>
        </w:rPr>
        <w:t>почву</w:t>
      </w:r>
      <w:r>
        <w:rPr>
          <w:sz w:val="12"/>
          <w:lang w:val="en-US"/>
        </w:rPr>
        <w:t>”</w:t>
      </w:r>
      <w:r>
        <w:rPr>
          <w:sz w:val="12"/>
        </w:rPr>
        <w:t xml:space="preserve"> и «цивилизацию»), кото</w:t>
        <w:softHyphen/>
        <w:t xml:space="preserve">рый сохранялся на протяжении двух веков и стал причиной глубоких противоречий и катаклизмов. </w:t>
      </w:r>
    </w:p>
    <w:p>
      <w:pPr>
        <w:pStyle w:val="Normal"/>
        <w:jc w:val="both"/>
        <w:rPr/>
      </w:pPr>
      <w:r>
        <w:rPr>
          <w:b/>
          <w:sz w:val="12"/>
        </w:rPr>
        <w:t>"ПОЧВА"</w:t>
      </w:r>
      <w:r>
        <w:rPr>
          <w:sz w:val="12"/>
        </w:rPr>
        <w:t xml:space="preserve"> - это уклад в русском обществе, основные черты которого сложились в эпоху Московского царства. В нем господствовали общинно-корпоративное устройство, вертикальные связи (община — властью отношения подданства. Развитие в этом укладе шло медленно, он тяготел к застою. С этим укладом была связана подавляющая масса</w:t>
      </w:r>
      <w:r>
        <w:rPr>
          <w:sz w:val="12"/>
          <w:lang w:val="en-US"/>
        </w:rPr>
        <w:t xml:space="preserve"> </w:t>
      </w:r>
      <w:r>
        <w:rPr>
          <w:sz w:val="12"/>
        </w:rPr>
        <w:t>русского населения — общинное крестьянство, которое находилось в зависимости от государства или помещика. Эта часть населения по-прежнему была связана в повседневной жизни с общинной демократией и православными идеалами, здесь господствовали коллективизм, уравнитель</w:t>
        <w:softHyphen/>
        <w:t>ные принципы, антисобственнические настроения.</w:t>
      </w:r>
    </w:p>
    <w:p>
      <w:pPr>
        <w:pStyle w:val="Normal"/>
        <w:ind w:firstLine="720"/>
        <w:jc w:val="both"/>
        <w:rPr/>
      </w:pPr>
      <w:r>
        <w:rPr>
          <w:b/>
          <w:sz w:val="12"/>
        </w:rPr>
        <w:t xml:space="preserve">В ходе петровских преобразований возможности общинной демократии были несколько ограничены. </w:t>
      </w:r>
      <w:r>
        <w:rPr>
          <w:sz w:val="12"/>
        </w:rPr>
        <w:t>"Почва" была базой для развития традиционной русской православной культуры - веры. Столкнувшись с иной реальностью, с неизбежностью сосуществования с ра</w:t>
        <w:softHyphen/>
        <w:t>ционализмом и гражданской жизнью, православная церковь искала формы своего существования в новых условиях. В крупнейших монастырях велась работа по тол</w:t>
        <w:softHyphen/>
        <w:t>кованию и уточнению библейских и святоотеческих текстов. Появились первые религиозные философы. На первое место православие по-прежнему ставило духовность. Исихазм, высшее выражение духовного подвига и аскетизма, не только не ушел в прошлое, но в XVIII в. пережил расцвет. Петр 1 с заботой отно</w:t>
        <w:softHyphen/>
        <w:t>сился к белому духовенству — священникам, которые работали в приходах с насе</w:t>
        <w:softHyphen/>
        <w:t xml:space="preserve">лением. В их деятельности он видел залог морального здоровья народа. Однако к черному, монашествующему духовенству он относился враждебно. </w:t>
      </w:r>
    </w:p>
    <w:p>
      <w:pPr>
        <w:pStyle w:val="Normal"/>
        <w:jc w:val="both"/>
        <w:rPr/>
      </w:pPr>
      <w:r>
        <w:rPr>
          <w:b/>
          <w:sz w:val="12"/>
        </w:rPr>
        <w:t>Уклад «ЦИВИЛИЗАЦИЯ»</w:t>
      </w:r>
      <w:r>
        <w:rPr>
          <w:sz w:val="12"/>
        </w:rPr>
        <w:t xml:space="preserve"> был мал по объему и расширялся медленно, хотя развивался на фоне почвенной России динамично. Те немногочисленные слои, которые были с ним связаны например, рабочий класс, настолько жестоко эксплуатировались. что были</w:t>
      </w:r>
      <w:r>
        <w:rPr>
          <w:sz w:val="12"/>
          <w:lang w:val="en-US"/>
        </w:rPr>
        <w:t xml:space="preserve"> </w:t>
      </w:r>
      <w:r>
        <w:rPr>
          <w:sz w:val="12"/>
        </w:rPr>
        <w:t>настроены против западного уклада, не воспринимали западных ценностей: индивидуализма. уважения к частной собственности, конкуренции. Для большинства населения он был чужим, инородным, искусственно привнесенным. Его поддерживали лишь собственники, которые работали на рынок (их было очень мало), и европейски образованная часть интеллигенции, также немногочисленная. Для западного уклада было характерно постепенное разочарование в православии, ослабление влияния ортодоксального христианства, критика православных догматов и служителей церкви. Однако западный уклад не был атеис</w:t>
        <w:softHyphen/>
        <w:t xml:space="preserve">тическим, не отрицал духовность, а стремился привести в соответствие духовные ценности с приоритетами цивилизации. Духовные поиски нашли отражение в масонстве, которое пришло в Россию из Европы в XVIII в., в элементах протестантизма. </w:t>
      </w:r>
      <w:r>
        <w:rPr>
          <w:b/>
          <w:sz w:val="12"/>
        </w:rPr>
        <w:t>В эпоху Петра 1 отношение к иноверцам стало более терпимым.</w:t>
      </w:r>
      <w:r>
        <w:rPr>
          <w:sz w:val="12"/>
        </w:rPr>
        <w:t xml:space="preserve"> Характерно, что к протестантам относились лучше, чем к католикам. В 1721 г. Синод издал постановление о допущении браков православных с протестантами, что ранее было немыслимо без перехода в православную веру. При этом к раскольникам (староверам) Петр относился сурово, видел в них оплот консерватизма и налагал на них дополнительные подати (двойной податной оклад и т.п.).</w:t>
      </w:r>
    </w:p>
    <w:p>
      <w:pPr>
        <w:pStyle w:val="Normal"/>
        <w:ind w:firstLine="720"/>
        <w:jc w:val="both"/>
        <w:rPr/>
      </w:pPr>
      <w:r>
        <w:rPr>
          <w:b/>
          <w:sz w:val="12"/>
        </w:rPr>
        <w:t>Западный уклад ("цивилизация") имел сильные восточные черты.</w:t>
      </w:r>
      <w:r>
        <w:rPr>
          <w:sz w:val="12"/>
        </w:rPr>
        <w:t xml:space="preserve"> Действительно, происходило развитие рыноч</w:t>
        <w:softHyphen/>
        <w:t xml:space="preserve">ных отношений, но оно осуществлялось в деформированном виде. Государство вмешивалось во все стороны жизни, указывало, что производить, чем торговать, в каких портах выгружать товары, где жить и т.д. </w:t>
      </w:r>
      <w:r>
        <w:rPr>
          <w:b/>
          <w:sz w:val="12"/>
        </w:rPr>
        <w:t>Становление рынка шло медленнее</w:t>
      </w:r>
      <w:r>
        <w:rPr>
          <w:sz w:val="12"/>
        </w:rPr>
        <w:t xml:space="preserve">, чем это было возможно при ресурсах страны. </w:t>
      </w:r>
      <w:r>
        <w:rPr>
          <w:b/>
          <w:sz w:val="12"/>
        </w:rPr>
        <w:t>Круг собственников, людей с капита</w:t>
        <w:softHyphen/>
        <w:t>лами был очень узок</w:t>
      </w:r>
      <w:r>
        <w:rPr>
          <w:sz w:val="12"/>
        </w:rPr>
        <w:t>. Практически не рос слой мелких и средних предпринимате</w:t>
        <w:softHyphen/>
        <w:t>лей, не существовало мелкой частной собственности на землю. Отсутствие развито</w:t>
        <w:softHyphen/>
        <w:t xml:space="preserve">го рынка наемной рабочей силы, конкуренции среди рабочих сдерживали рост квалификации, снижали рост объемов и качества производства. Нехватка вольнонаемной рабочей силы привела к тому, что в 1721 г. Петр I издал указ, который разрешил частным предпринимателям </w:t>
      </w:r>
      <w:r>
        <w:rPr>
          <w:b/>
          <w:sz w:val="12"/>
        </w:rPr>
        <w:t>покупать крепостных для работы на заводах</w:t>
      </w:r>
      <w:r>
        <w:rPr>
          <w:sz w:val="12"/>
        </w:rPr>
        <w:t xml:space="preserve">. 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  <w:t>Отношения подданства остались неизменными. Между "почвой" и "цивилизацией" была пропасть, которая постоянно увели</w:t>
        <w:softHyphen/>
        <w:t xml:space="preserve">чивалась. Даже говорили они на разных языках. "Почва" - на русском, "цивилизация" - на французском. Раскол русского общества, противостояние разных частей - один из важных факторов, определивших развитие страны на протяжении последних трех столетий. Даже представители правящей династии отличались по приверженности ценностям определенного уклада жизни. 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Результаты реформ Петра 1.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  <w:t xml:space="preserve">Таким образом, модернизация, начатая Петром I, породила цивилизационный раскол и дуализм в русском обществе. Для большинства населения (крестьянства) мало что изменилось. </w:t>
      </w:r>
    </w:p>
    <w:p>
      <w:pPr>
        <w:pStyle w:val="Normal"/>
        <w:ind w:firstLine="720"/>
        <w:jc w:val="both"/>
        <w:rPr/>
      </w:pPr>
      <w:r>
        <w:rPr>
          <w:sz w:val="12"/>
        </w:rPr>
        <w:t xml:space="preserve">За 20-30 лет произошли колоссальные изменения: </w:t>
      </w:r>
      <w:r>
        <w:rPr>
          <w:b/>
          <w:sz w:val="12"/>
        </w:rPr>
        <w:t xml:space="preserve">было создано светское государство </w:t>
      </w:r>
      <w:r>
        <w:rPr>
          <w:sz w:val="12"/>
        </w:rPr>
        <w:t xml:space="preserve">с соответствующими институтами; изменилась жизнь и быт слоев, связанных с западным укладом: появились светская культура, светское образование; была </w:t>
      </w:r>
      <w:r>
        <w:rPr>
          <w:b/>
          <w:sz w:val="12"/>
        </w:rPr>
        <w:t xml:space="preserve">построена новая столица - </w:t>
      </w:r>
      <w:r>
        <w:rPr>
          <w:sz w:val="12"/>
        </w:rPr>
        <w:t xml:space="preserve">Санкт-Петербург, заложены многие другие новые города, прорыты каналы; </w:t>
      </w:r>
      <w:r>
        <w:rPr>
          <w:b/>
          <w:sz w:val="12"/>
        </w:rPr>
        <w:t>промышленность выросла в 7-10 раз</w:t>
      </w:r>
      <w:r>
        <w:rPr>
          <w:sz w:val="12"/>
        </w:rPr>
        <w:t xml:space="preserve"> (в конце XVII в. было около 20 мануфактур, к концу правления Петра I их стало более 200). По производству металла страна вскоре оказалась на первом месте в мире. Были созданы </w:t>
      </w:r>
      <w:r>
        <w:rPr>
          <w:b/>
          <w:sz w:val="12"/>
        </w:rPr>
        <w:t>крупнейшая в Европе регулярная армия, артиллерия, современный флот</w:t>
      </w:r>
      <w:r>
        <w:rPr>
          <w:sz w:val="12"/>
        </w:rPr>
        <w:t>. Пробито "окно" в Европу, завязаны разнообразные (дипломатические, торговые, культурные) связи с европейскими странами, из-за рубежа при</w:t>
        <w:softHyphen/>
        <w:t xml:space="preserve">глашены сотни специалистов. Россия заявила права на статус великой державы. Россия активно вводила </w:t>
      </w:r>
      <w:r>
        <w:rPr>
          <w:b/>
          <w:sz w:val="12"/>
        </w:rPr>
        <w:t>светское образование</w:t>
      </w:r>
      <w:r>
        <w:rPr>
          <w:sz w:val="12"/>
        </w:rPr>
        <w:t xml:space="preserve">. Появились инженерные, медицинские, горные, штурманские, военные, ремесленные школы, школы начального обучения. В 1724 г. была создана Академия наук. Важнейшей ее задачей была подготовка отечественных научных кадров.. Развернуто </w:t>
      </w:r>
      <w:r>
        <w:rPr>
          <w:b/>
          <w:sz w:val="12"/>
        </w:rPr>
        <w:t>издание светских книг</w:t>
      </w:r>
      <w:r>
        <w:rPr>
          <w:sz w:val="12"/>
        </w:rPr>
        <w:t>, прежде всего учебных. Создавалась светская культура, сво</w:t>
        <w:softHyphen/>
        <w:t xml:space="preserve">бодная от церковной регламентации, выдавались разрешения на выезд за границу для получения образования. </w:t>
      </w:r>
    </w:p>
    <w:p>
      <w:pPr>
        <w:pStyle w:val="Normal"/>
        <w:ind w:firstLine="720"/>
        <w:jc w:val="both"/>
        <w:rPr/>
      </w:pPr>
      <w:r>
        <w:rPr>
          <w:sz w:val="12"/>
        </w:rPr>
        <w:t xml:space="preserve">Однако </w:t>
      </w:r>
      <w:r>
        <w:rPr>
          <w:b/>
          <w:sz w:val="12"/>
        </w:rPr>
        <w:t>прививалось все это очень трудно</w:t>
      </w:r>
      <w:r>
        <w:rPr>
          <w:sz w:val="12"/>
        </w:rPr>
        <w:t xml:space="preserve">. В немногочисленные школы учеников набирали с трудом, часто под плач и крики матерей. Просвещение и культура светского характера во времена Петра I </w:t>
      </w:r>
      <w:r>
        <w:rPr>
          <w:b/>
          <w:sz w:val="12"/>
        </w:rPr>
        <w:t>охватывали очень узкий круг людей</w:t>
      </w:r>
      <w:r>
        <w:rPr>
          <w:sz w:val="12"/>
        </w:rPr>
        <w:t xml:space="preserve"> - 0,5% населения. Из-за мощного давления и контроля государства </w:t>
      </w:r>
      <w:r>
        <w:rPr>
          <w:b/>
          <w:sz w:val="12"/>
        </w:rPr>
        <w:t>утверждение рынка шло медленно</w:t>
      </w:r>
      <w:r>
        <w:rPr>
          <w:sz w:val="12"/>
        </w:rPr>
        <w:t xml:space="preserve">. </w:t>
      </w:r>
      <w:r>
        <w:rPr>
          <w:b/>
          <w:sz w:val="12"/>
        </w:rPr>
        <w:t>Конкуренция между пред</w:t>
        <w:softHyphen/>
        <w:t>принимателями была слабой,</w:t>
      </w:r>
      <w:r>
        <w:rPr>
          <w:sz w:val="12"/>
        </w:rPr>
        <w:t xml:space="preserve"> т.к. предприятия в основном работали на госзаказ. </w:t>
      </w:r>
      <w:r>
        <w:rPr>
          <w:b/>
          <w:sz w:val="12"/>
        </w:rPr>
        <w:t>Насыщенность внутреннего рынка товарами была низкой</w:t>
      </w:r>
      <w:r>
        <w:rPr>
          <w:sz w:val="12"/>
        </w:rPr>
        <w:t xml:space="preserve">. </w:t>
      </w:r>
      <w:r>
        <w:rPr>
          <w:b/>
          <w:sz w:val="12"/>
        </w:rPr>
        <w:t>Отсутствие гражданских прав</w:t>
      </w:r>
      <w:r>
        <w:rPr>
          <w:sz w:val="12"/>
        </w:rPr>
        <w:t xml:space="preserve">, в том числе и полных </w:t>
      </w:r>
      <w:r>
        <w:rPr>
          <w:b/>
          <w:sz w:val="12"/>
        </w:rPr>
        <w:t>прав собственника</w:t>
      </w:r>
      <w:r>
        <w:rPr>
          <w:sz w:val="12"/>
        </w:rPr>
        <w:t xml:space="preserve"> (частная собственность), даже у аристократии, не говоря уже о рядовых гражданах, сдерживали предпринимательский интерес, приводили к жестоким формам эксплуатации. </w:t>
      </w:r>
      <w:r>
        <w:rPr>
          <w:b/>
          <w:sz w:val="12"/>
        </w:rPr>
        <w:t xml:space="preserve">Государство обладало колоссальной собственностью </w:t>
      </w:r>
      <w:r>
        <w:rPr>
          <w:sz w:val="12"/>
        </w:rPr>
        <w:t xml:space="preserve">(земля, предприятия и т.п.) и выступало субъектом экономической деятельности с преимущественными правами. </w:t>
      </w:r>
      <w:r>
        <w:rPr>
          <w:b/>
          <w:sz w:val="12"/>
        </w:rPr>
        <w:t>Сохранение крепостного права</w:t>
      </w:r>
      <w:r>
        <w:rPr>
          <w:sz w:val="12"/>
        </w:rPr>
        <w:t xml:space="preserve"> до середины XIX в. накладывало свой тяжелый отпечаток на характер модер</w:t>
        <w:softHyphen/>
        <w:t xml:space="preserve">низации. </w:t>
      </w:r>
      <w:r>
        <w:rPr>
          <w:b/>
          <w:sz w:val="12"/>
        </w:rPr>
        <w:t>Условия труда подневольных рабочих были крайне тяжелыми</w:t>
      </w:r>
      <w:r>
        <w:rPr>
          <w:sz w:val="12"/>
        </w:rPr>
        <w:t xml:space="preserve">. </w:t>
      </w:r>
      <w:r>
        <w:rPr>
          <w:b/>
          <w:sz w:val="12"/>
        </w:rPr>
        <w:t>Восточная парадигма развития сохраняла мощную базу и была преобладающей</w:t>
      </w:r>
      <w:r>
        <w:rPr>
          <w:sz w:val="12"/>
        </w:rPr>
        <w:t>: русская почва, мусульманский и буддийский анклавы продолжали существовать в рамках восточной традиции.</w:t>
      </w:r>
    </w:p>
    <w:p>
      <w:pPr>
        <w:pStyle w:val="Normal"/>
        <w:ind w:firstLine="720"/>
        <w:jc w:val="both"/>
        <w:rPr/>
      </w:pPr>
      <w:r>
        <w:rPr>
          <w:b/>
          <w:sz w:val="12"/>
        </w:rPr>
        <w:t>В высших слоях русского общества серьезной оппозиции реформам не было</w:t>
      </w:r>
      <w:r>
        <w:rPr>
          <w:sz w:val="12"/>
        </w:rPr>
        <w:t>. Это гово</w:t>
        <w:softHyphen/>
        <w:t xml:space="preserve">рит о том, что необходимость реформ осознавалась элитой. "Три-четыре заговора" против царя среди поборников старины не так много при таком крутом повороте. Правда с оппозицией была связана личная трагедия Петра I. Его сын Алексей выступил на стороне тех, кто отстаивал традиции Московского царства, и погиб в борьбе с отцом. </w:t>
      </w:r>
    </w:p>
    <w:p>
      <w:pPr>
        <w:pStyle w:val="Normal"/>
        <w:ind w:firstLine="720"/>
        <w:jc w:val="both"/>
        <w:rPr/>
      </w:pPr>
      <w:r>
        <w:rPr>
          <w:b/>
          <w:sz w:val="12"/>
        </w:rPr>
        <w:t>В низах, которые несли основную тяжесть реформ, протест был значителен</w:t>
      </w:r>
      <w:r>
        <w:rPr>
          <w:sz w:val="12"/>
        </w:rPr>
        <w:t xml:space="preserve">. Число беглых крестьян к концу царствования Петра 1 достигло 200 тысяч. В 1705 г. началось </w:t>
      </w:r>
      <w:r>
        <w:rPr>
          <w:b/>
          <w:sz w:val="12"/>
        </w:rPr>
        <w:t>восстание в Астрахани среди стрельцов</w:t>
      </w:r>
      <w:r>
        <w:rPr>
          <w:sz w:val="12"/>
        </w:rPr>
        <w:t>. Поводом послужило насильственное брадобритие и обязательное ношение иноземной одежды. Восстание было подавлено вооруженной силой</w:t>
      </w:r>
      <w:r>
        <w:rPr>
          <w:b/>
          <w:sz w:val="12"/>
        </w:rPr>
        <w:t>. В большей степени, чем иноземные нововведения, возмущал народ тяжелый государственный пресс: налоги, насилие, повинно</w:t>
        <w:softHyphen/>
        <w:t>сти и жесткий контроль.</w:t>
      </w:r>
      <w:r>
        <w:rPr>
          <w:sz w:val="12"/>
        </w:rPr>
        <w:t xml:space="preserve"> На протяжении царствования Петра I наблюдались бесконечные возмущения. Особенно крупное  </w:t>
      </w:r>
      <w:r>
        <w:rPr>
          <w:b/>
          <w:sz w:val="12"/>
        </w:rPr>
        <w:t>восстание казаков под руководством Кондратия Булавина (1707-1708 гг.).</w:t>
      </w:r>
      <w:r>
        <w:rPr>
          <w:sz w:val="12"/>
        </w:rPr>
        <w:t xml:space="preserve"> </w:t>
      </w:r>
    </w:p>
    <w:p>
      <w:pPr>
        <w:pStyle w:val="Normal"/>
        <w:rPr/>
      </w:pPr>
      <w:r>
        <w:rPr>
          <w:sz w:val="12"/>
        </w:rPr>
        <w:t xml:space="preserve">Однако в </w:t>
      </w:r>
      <w:r>
        <w:rPr>
          <w:b/>
          <w:sz w:val="12"/>
        </w:rPr>
        <w:t xml:space="preserve">целом жесткая государственная система контролировала ситуацию в обществе. </w:t>
      </w:r>
      <w:r>
        <w:rPr>
          <w:sz w:val="12"/>
        </w:rPr>
        <w:t>Этот опыт многим политикам современной России не дает покоя. Постоянно раздаются призывы прово</w:t>
        <w:softHyphen/>
        <w:t>дить реформы под жестким контролем государства. Однако надо помнить и о дру</w:t>
        <w:softHyphen/>
        <w:t>гой стороне: государственный контроль ведет к масштабному применению насилия, медленному темпу преобразований. Реформы Петра I имели масштабные и долговременные последствия, кото</w:t>
        <w:softHyphen/>
        <w:t xml:space="preserve">рые ощутимо сказываются и сегодня. Наследие Петра Великого на протяжении трех столетий </w:t>
      </w:r>
      <w:r>
        <w:rPr>
          <w:b/>
          <w:sz w:val="12"/>
        </w:rPr>
        <w:t>вызывает споры, неоднозначные оценки</w:t>
      </w:r>
      <w:r>
        <w:rPr>
          <w:sz w:val="12"/>
        </w:rPr>
        <w:t xml:space="preserve">. </w:t>
      </w:r>
      <w:r>
        <w:rPr>
          <w:b/>
          <w:sz w:val="12"/>
        </w:rPr>
        <w:t xml:space="preserve">Западники </w:t>
      </w:r>
      <w:r>
        <w:rPr>
          <w:sz w:val="12"/>
        </w:rPr>
        <w:t xml:space="preserve">(сторонники европеизации России) утверждали, что всем лучшим в своей истории Россия обязана Петру 1 он сделал государство европейским, воссоединил Россию с Европой. </w:t>
      </w:r>
      <w:r>
        <w:rPr>
          <w:b/>
          <w:sz w:val="12"/>
        </w:rPr>
        <w:t>Сторонники "почвы"</w:t>
      </w:r>
      <w:r>
        <w:rPr>
          <w:sz w:val="12"/>
        </w:rPr>
        <w:t xml:space="preserve"> (их называют почвенниками, русофилами, славянофилами) утверждали обратное: Петр I изменил национальному русскому началу и истории России, исказил русскую куль туру иностран</w:t>
        <w:softHyphen/>
        <w:t>ными, западными заимствованиями и нанес вред естественному ходу раз</w:t>
        <w:softHyphen/>
        <w:t>вития страны. Эта неоднозначность оценок сохранится до тех пор, пока общество не обретёт единство и согласие. Раскол по цивилизационным предпочтениям поставил общество перед выбором: - либо "почва" и, следовательно, возвращение на путь развития, характерный для Московского царства, при господстве коллективистской традиции; - либо дальнейшая модернизация и движение в сторону рыночной экономики и демократического устройства. Почти триста лет Россия решает эту проблему. В конце XX столетия страна вновь стоит перед выбором  "почва" или "цивилизация"!? И нет уверенности в том, что выбор уже сделан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66" w:firstLine="29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6:11:00Z</dcterms:created>
  <dc:creator>asta</dc:creator>
  <dc:description/>
  <dc:language>en-US</dc:language>
  <cp:lastModifiedBy>Фролкова</cp:lastModifiedBy>
  <dcterms:modified xsi:type="dcterms:W3CDTF">2001-01-23T16:11:00Z</dcterms:modified>
  <cp:revision>2</cp:revision>
  <dc:subject/>
  <dc:title>Вопрос № 11</dc:title>
</cp:coreProperties>
</file>