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"/>
        <w:rPr/>
      </w:pPr>
      <w:r>
        <w:rPr>
          <w:sz w:val="20"/>
        </w:rPr>
        <w:t xml:space="preserve">20. ДЕКАБРИЗМ И ЕГО ВЛИЯНИЕ НА РОССИЙСКОЕ ОБЩЕСТВО. </w:t>
      </w:r>
      <w:r>
        <w:rPr>
          <w:b/>
          <w:bCs/>
          <w:i/>
          <w:iCs/>
          <w:sz w:val="20"/>
        </w:rPr>
        <w:t>Против креп права.</w:t>
      </w:r>
    </w:p>
    <w:p>
      <w:pPr>
        <w:pStyle w:val="Normal"/>
        <w:ind w:firstLine="124"/>
        <w:rPr>
          <w:sz w:val="20"/>
        </w:rPr>
      </w:pPr>
      <w:r>
        <w:rPr>
          <w:sz w:val="20"/>
        </w:rPr>
        <w:t>Проекты вве</w:t>
        <w:softHyphen/>
        <w:t>дения конституции в России стали вызревать подпольно, в тайных обществах, кот вошли в историю под названием декабризма. Тайные организации начали возникать в 1816 г. Причем все лидеры движения и многие рядовые участники состояли в масонских ложах, вновь разрешенных Александром I в 1810 г. В 1822 г. масонство было вновь запре</w:t>
        <w:softHyphen/>
        <w:t xml:space="preserve">щено. Организации будущих декабристов (Северное и Южное), состоящие из дворян-офицеров, продолжали существовать как тайные общества политического характера. 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чины возникновения идеологии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завершенность реформ, усиление консерватизма привели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Фр просвещение, Великая Французская революция и ее последствия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Заграничные походы-- большое влияние ока</w:t>
        <w:softHyphen/>
        <w:t xml:space="preserve">зало знакомство с жизненными стандартами Европы. 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Стремление освободить Россию от царского деспотизма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Радищев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Война 1812г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Рев движение на западе.</w:t>
      </w:r>
    </w:p>
    <w:p>
      <w:pPr>
        <w:pStyle w:val="Normal"/>
        <w:ind w:firstLine="186"/>
        <w:rPr/>
      </w:pPr>
      <w:r>
        <w:rPr>
          <w:sz w:val="20"/>
        </w:rPr>
        <w:t xml:space="preserve"> </w:t>
      </w:r>
      <w:r>
        <w:rPr>
          <w:sz w:val="20"/>
        </w:rPr>
        <w:t>Им казалось, что все довольно просто: необходимо лишь внедрить в отечестве экон принципы и политические ин</w:t>
        <w:softHyphen/>
        <w:t xml:space="preserve">ституты из более передовых европейских государств, и Россия будет поставлена "на ту ступень просвещения, на которую она имела право по политическому своему положению в европейском мире". </w:t>
      </w:r>
      <w:r>
        <w:rPr>
          <w:i/>
          <w:iCs/>
          <w:sz w:val="20"/>
        </w:rPr>
        <w:t>В 1820 г. Пестель и Муравьев приступили к составлению проектов российской конституции</w:t>
      </w:r>
      <w:r>
        <w:rPr>
          <w:sz w:val="20"/>
        </w:rPr>
        <w:t xml:space="preserve">. </w:t>
      </w:r>
    </w:p>
    <w:p>
      <w:pPr>
        <w:pStyle w:val="Normal"/>
        <w:ind w:firstLine="186"/>
        <w:rPr/>
      </w:pPr>
      <w:r>
        <w:rPr>
          <w:b/>
          <w:bCs/>
          <w:i/>
          <w:iCs/>
          <w:sz w:val="20"/>
        </w:rPr>
        <w:t>Пестель</w:t>
      </w:r>
      <w:r>
        <w:rPr>
          <w:sz w:val="20"/>
        </w:rPr>
        <w:t xml:space="preserve"> «Русская правда» Южное обще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ind w:left="434" w:hanging="310"/>
        <w:rPr>
          <w:sz w:val="20"/>
        </w:rPr>
      </w:pPr>
      <w:r>
        <w:rPr>
          <w:sz w:val="20"/>
        </w:rPr>
        <w:t xml:space="preserve">республи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ind w:left="434" w:hanging="310"/>
        <w:rPr>
          <w:sz w:val="20"/>
        </w:rPr>
      </w:pPr>
      <w:r>
        <w:rPr>
          <w:sz w:val="20"/>
        </w:rPr>
        <w:t>в республиканской России -- разделение властей: законодательная власть (Народное вече), исполнительная впасть (Державная Дума). Власти должны были быть выборными и постоянно частями сменяемыми. Еще нужна  власть блюстительная —Верховный собор (состав - 120 человек, именуемых "бо</w:t>
        <w:softHyphen/>
        <w:t>ярами", назначались пожизненно и не могли участвовать, в законодательной или ис</w:t>
        <w:softHyphen/>
        <w:t>полнительной власти). Принцип равновесия властей отвергался. Т.о, предусматривался своеобразный коллективный царь, который не был подконтролен общест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ind w:left="434" w:hanging="310"/>
        <w:rPr>
          <w:sz w:val="20"/>
        </w:rPr>
      </w:pPr>
      <w:r>
        <w:rPr>
          <w:sz w:val="20"/>
        </w:rPr>
        <w:t>гражданские права и равенство всех перед зако</w:t>
        <w:softHyphen/>
        <w:t>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ind w:left="434" w:hanging="310"/>
        <w:rPr>
          <w:sz w:val="20"/>
        </w:rPr>
      </w:pPr>
      <w:r>
        <w:rPr>
          <w:sz w:val="20"/>
        </w:rPr>
        <w:t>все нынешние сословия уничтожаются и сливаются в одно сословие, предлагал отменить многонациональность России, все племена, составляющие Российское государство, признаются русскими. Унитарное гос-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ind w:left="434" w:hanging="310"/>
        <w:rPr>
          <w:sz w:val="20"/>
        </w:rPr>
      </w:pPr>
      <w:r>
        <w:rPr>
          <w:sz w:val="20"/>
        </w:rPr>
        <w:t>Аграрный вопрос. Вся земля на 2 части: Общественная, откуда выдавались в пользование наделы + частная земля (в обращении).</w:t>
      </w:r>
    </w:p>
    <w:p>
      <w:pPr>
        <w:pStyle w:val="Normal"/>
        <w:ind w:firstLine="320"/>
        <w:rPr/>
      </w:pPr>
      <w:r>
        <w:rPr>
          <w:b/>
          <w:bCs/>
          <w:i/>
          <w:iCs/>
          <w:sz w:val="20"/>
        </w:rPr>
        <w:t>Муравьев</w:t>
      </w:r>
      <w:r>
        <w:rPr>
          <w:sz w:val="20"/>
        </w:rPr>
        <w:t xml:space="preserve"> Конституция Северное обще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" w:leader="none"/>
        </w:tabs>
        <w:ind w:left="434" w:hanging="360"/>
        <w:rPr>
          <w:sz w:val="20"/>
        </w:rPr>
      </w:pPr>
      <w:r>
        <w:rPr>
          <w:sz w:val="20"/>
        </w:rPr>
        <w:t>Россия может быть федеративным государством по типу Северной Амер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" w:leader="none"/>
        </w:tabs>
        <w:ind w:left="434" w:hanging="360"/>
        <w:rPr>
          <w:sz w:val="20"/>
        </w:rPr>
      </w:pPr>
      <w:r>
        <w:rPr>
          <w:sz w:val="20"/>
        </w:rPr>
        <w:t>конституц монарх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" w:leader="none"/>
        </w:tabs>
        <w:ind w:left="434" w:hanging="360"/>
        <w:rPr>
          <w:sz w:val="20"/>
        </w:rPr>
      </w:pPr>
      <w:r>
        <w:rPr>
          <w:sz w:val="20"/>
        </w:rPr>
        <w:t>Разделение властей на законодат, исполнит и судебную Ис</w:t>
        <w:softHyphen/>
        <w:t xml:space="preserve">полнит власть - император, явл верховным чиновником российского правительства и соединяющим в особе своей всю исп власть. Сохранялись наследственность в замещении должности императора. Законодательное собрание- Народное Вече находится в столице - распоряжения, общие для всего государства; частные распоряжения (по областям), представлены областным законод собраниям. Судебн. власть- Верх. Судилище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" w:leader="none"/>
        </w:tabs>
        <w:ind w:left="434" w:hanging="360"/>
        <w:rPr>
          <w:sz w:val="20"/>
        </w:rPr>
      </w:pPr>
      <w:r>
        <w:rPr>
          <w:sz w:val="20"/>
        </w:rPr>
        <w:t>гражданские права и равенство всех перед зако</w:t>
        <w:softHyphen/>
        <w:t>ном, считал русскими "всех, кто родился в России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" w:leader="none"/>
        </w:tabs>
        <w:ind w:left="434" w:hanging="360"/>
        <w:rPr>
          <w:sz w:val="20"/>
        </w:rPr>
      </w:pPr>
      <w:r>
        <w:rPr>
          <w:sz w:val="20"/>
        </w:rPr>
        <w:t xml:space="preserve">Первонач – освобождение без земли, потом 2 десятины. </w:t>
      </w:r>
    </w:p>
    <w:p>
      <w:pPr>
        <w:pStyle w:val="Normal"/>
        <w:ind w:left="40" w:firstLine="360"/>
        <w:rPr/>
      </w:pPr>
      <w:r>
        <w:rPr>
          <w:sz w:val="20"/>
        </w:rPr>
        <w:t>Декабристы выступали против крепостного права и рабства в любой форме, против абсол монархии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дорога для буржуазн преобразований. Декларировалась свобода выбора занятий, отменялись цехи, гильдии, провозглашалось право каждого на собственность. Т.о, декабристы вдохновлялись стремлением ускорить продвижение стра</w:t>
        <w:softHyphen/>
        <w:t>ны к государствам западного типа. Конституц проекты - российская специфика: великодержавность (превратить всех в русских), централизм, уравнительность.</w:t>
      </w:r>
    </w:p>
    <w:p>
      <w:pPr>
        <w:pStyle w:val="TextBodyIndent"/>
        <w:rPr>
          <w:sz w:val="20"/>
        </w:rPr>
      </w:pPr>
      <w:r>
        <w:rPr>
          <w:sz w:val="20"/>
        </w:rPr>
        <w:t>Многое было утопичным: общественные идеалы европейски ориен</w:t>
        <w:softHyphen/>
        <w:t>тированной части общества и не принимали в расчет другое взгляды в стране. Споры: либо умеренный, реформистский вариант преобразования России (Муравьев), либо радикальный: через цареубийство к республ (Пестель). Однако оба общества считали, что необходима военная револ — восстание армии под руководством офицеров, членов тайных обществ.</w:t>
      </w:r>
    </w:p>
    <w:p>
      <w:pPr>
        <w:pStyle w:val="Normal"/>
        <w:ind w:left="80" w:firstLine="340"/>
        <w:rPr>
          <w:sz w:val="20"/>
        </w:rPr>
      </w:pPr>
      <w:r>
        <w:rPr>
          <w:sz w:val="20"/>
        </w:rPr>
        <w:t>19 ноября 1825 г. в Таганроге закончилось правление Александра 1. На 14 декабря 1825 г. была назначена присяга Николаю 1. Восстание на сенатской площади.</w:t>
      </w:r>
    </w:p>
    <w:p>
      <w:pPr>
        <w:pStyle w:val="Normal"/>
        <w:ind w:firstLine="124"/>
        <w:rPr/>
      </w:pPr>
      <w:r>
        <w:rPr>
          <w:sz w:val="20"/>
        </w:rPr>
        <w:t>Декабристы оказали большое влияние на общественное сознание русского общества в</w:t>
      </w:r>
      <w:r>
        <w:rPr>
          <w:b/>
          <w:bCs/>
          <w:sz w:val="20"/>
        </w:rPr>
        <w:t xml:space="preserve"> 19</w:t>
      </w:r>
      <w:r>
        <w:rPr>
          <w:sz w:val="20"/>
        </w:rPr>
        <w:t xml:space="preserve"> в. Передо</w:t>
        <w:softHyphen/>
        <w:t>вая интеллигенция видела в них отважных борцов с царским деспотизмом. В советскую эпоху они были окружены ореолом револ святости и чистотой помыслов и идеалов. Большевики вели свою гене</w:t>
        <w:softHyphen/>
        <w:t>алогию именно с декабристов, упрекая их в том, что "страшно далеки они от наро</w:t>
        <w:softHyphen/>
        <w:t>да". Образы декабристов  идеализированы и героизированы. На самом деле среди них были разные люди: хорошие и плохие, благородные и не очень.</w:t>
      </w:r>
    </w:p>
    <w:p>
      <w:pPr>
        <w:pStyle w:val="Normal"/>
        <w:rPr>
          <w:sz w:val="20"/>
        </w:rPr>
      </w:pPr>
      <w:r>
        <w:rPr>
          <w:sz w:val="20"/>
        </w:rPr>
        <w:t>Отличия от Европы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началось почти на 100 лет позже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движ сила: запад- буржуазия, Россия – узкий круг дворянства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задачи намного опережали реальные условия реализации.</w:t>
      </w:r>
    </w:p>
    <w:p>
      <w:pPr>
        <w:pStyle w:val="Normal"/>
        <w:rPr>
          <w:sz w:val="20"/>
        </w:rPr>
      </w:pPr>
      <w:r>
        <w:rPr>
          <w:sz w:val="20"/>
        </w:rPr>
        <w:t>Этапы освоб движения:</w:t>
      </w:r>
    </w:p>
    <w:p>
      <w:pPr>
        <w:pStyle w:val="Normal"/>
        <w:rPr>
          <w:sz w:val="20"/>
        </w:rPr>
      </w:pPr>
      <w:r>
        <w:rPr>
          <w:sz w:val="20"/>
        </w:rPr>
        <w:t>Ленин  - дворянский(1825-61)  - разночин(61-95)  - пролетарский ( с 1895)</w:t>
      </w:r>
    </w:p>
    <w:p>
      <w:pPr>
        <w:pStyle w:val="Normal"/>
        <w:rPr>
          <w:sz w:val="20"/>
        </w:rPr>
      </w:pPr>
      <w:r>
        <w:rPr>
          <w:sz w:val="20"/>
        </w:rPr>
        <w:t>Идеология  - просвещение – Герцен - марксизм</w:t>
      </w:r>
    </w:p>
    <w:sectPr>
      <w:type w:val="nextPage"/>
      <w:pgSz w:w="11906" w:h="16820"/>
      <w:pgMar w:left="1134" w:right="1134" w:gutter="0" w:header="0" w:top="101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52"/>
        </w:tabs>
        <w:ind w:left="105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18"/>
        </w:tabs>
        <w:ind w:left="91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72"/>
        </w:tabs>
        <w:ind w:left="10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" w:firstLine="1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9:00:00Z</dcterms:created>
  <dc:creator>Фролкова</dc:creator>
  <dc:description/>
  <dc:language>en-US</dc:language>
  <cp:lastModifiedBy>Фролкова</cp:lastModifiedBy>
  <dcterms:modified xsi:type="dcterms:W3CDTF">2001-01-23T09:00:00Z</dcterms:modified>
  <cp:revision>2</cp:revision>
  <dc:subject/>
  <dc:title>ДЕКАБРИЗМ</dc:title>
</cp:coreProperties>
</file>