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t>6. Иван 4 от реформ к опричине.</w:t>
      </w:r>
    </w:p>
    <w:p>
      <w:pPr>
        <w:pStyle w:val="Normal"/>
        <w:ind w:firstLine="284"/>
        <w:rPr/>
      </w:pPr>
      <w:r>
        <w:rPr/>
        <w:t>По мере укрепления самодержавной власти Иван Грозный все меньше нуждался в инициативных людях и в самой Избранной раде. Ее падение было неизбежно, нужен был лишь повод.</w:t>
      </w:r>
    </w:p>
    <w:p>
      <w:pPr>
        <w:pStyle w:val="Normal"/>
        <w:ind w:firstLine="284"/>
        <w:rPr/>
      </w:pPr>
      <w:r>
        <w:rPr/>
        <w:t>Политическим идеалом Ивана IV была сильная единоличная власть самодержца, которая сплачивает общество, не допускает раздоров, разномыслия, обеспечивает полное подчинение царю. Такая власть носит харизматический характер. Царь, по мнению Грозного, является богоизбранным, волен "жаловати и казнити", а сам подсуден только Богу, которым и поставлен над людьми. Он категорически не при-нимал даже элементы демократии, свободы, проявления индивидуализма. В За-падной Европе, где шло становление прогрессивного типа развития, современ-ной европейской цивилизации, он видел те формы государственного устройства, которые хотел категорически избежать в своей стране. Его возмущало, что английская королева обсуждает государственные дела в парламенте, что от воли парламента во многих вопросах (таких, как финансы, объявление войны или заключе-ние мира и т.д.) зависели французские короли. Иван IV с осуждением писал князю А.Курбскому: "А о безбожных языцех что и глаголити! Понеже те все царствами своими не владеют; како им повелят работные их, и тако владеют".</w:t>
      </w:r>
    </w:p>
    <w:p>
      <w:pPr>
        <w:pStyle w:val="Normal"/>
        <w:ind w:firstLine="284"/>
        <w:rPr/>
      </w:pPr>
      <w:r>
        <w:rPr/>
        <w:t>Главный аргумент, который царь выдвигал против демократического устрой-ства: "При самодержавии царство процветает, при самоуправлении граждан пада-ет". Индивидуализм, права лич-ности категорически отвергались царем. Свое неприятие западной системы, осно-ванной на ограничении власти и значительных правах гражданского общества, Иван Грозный выразил в письме английской королеве Елизавете (1570 г.)</w:t>
      </w:r>
    </w:p>
    <w:p>
      <w:pPr>
        <w:pStyle w:val="Normal"/>
        <w:ind w:firstLine="284"/>
        <w:rPr/>
      </w:pPr>
      <w:r>
        <w:rPr/>
      </w:r>
    </w:p>
    <w:p>
      <w:pPr>
        <w:pStyle w:val="Normal"/>
        <w:ind w:firstLine="284"/>
        <w:rPr/>
      </w:pPr>
      <w:r>
        <w:rPr/>
        <w:t>Иван IV, войдя в силу, подверг жесточайшему разгрому сохранив-шиеся со времен древности и Новгородской республики элементы, которые могли стать базой для утверждения западного типа в общественном устройстве. Эту цель выполнила опричнина. Об опричнине написано много. И современники, и потом-ки ужасались масштабам насилия и террора, примененных Иваном IV. Однако не террор сам по себе являлся целью и результатом. Отодвинем кровавую пелену с этих событий и попробуем вьщелить их суть и последствия.</w:t>
      </w:r>
    </w:p>
    <w:p>
      <w:pPr>
        <w:pStyle w:val="Normal"/>
        <w:ind w:firstLine="284"/>
        <w:rPr/>
      </w:pPr>
      <w:r>
        <w:rPr>
          <w:b/>
        </w:rPr>
        <w:t xml:space="preserve"> </w:t>
      </w:r>
      <w:r>
        <w:rPr>
          <w:b/>
        </w:rPr>
        <w:t>Первый и главный этап опричнины - с декабря 1564 по сентябрь 1572 г.</w:t>
      </w:r>
      <w:r>
        <w:rPr/>
        <w:t xml:space="preserve"> Государство было разделено на две части - опричнина и земщина. Земщина продолжала жить в прежних условиях, и управление ею было поручено Боярской думе. В опричнину вошли значительные территории на западе, северо-западе и юге страны, которые были объявлены государевым уделом. Обратите внимание, в государев удел вошли земли, в которых со времен Киевского госу-дарства формировался уклад европейского типа, шло классообразование и скла-дывание класса собственников. Здесь проходили важнейшие торговые пути, зем-ли имели устойчивые экономические и культурные связи с Европой.</w:t>
      </w:r>
    </w:p>
    <w:p>
      <w:pPr>
        <w:pStyle w:val="Normal"/>
        <w:ind w:firstLine="284"/>
        <w:rPr/>
      </w:pPr>
      <w:r>
        <w:rPr/>
        <w:t>Опричнина была объявлена личным владением царя. Здесь создавались свои органы власти, свои войска. Опричниками именовались лица, входившие в особый ("опричный" значит "отдельный, особый") военный корпус. Первоначально он со-стоял из 570 человек, затем число опричников выросло до 5 тысяч. Во главе их стояли представители княжеских родов и старомосковского боярства, но были и случайные люди, оказавшиеся в окружении царя: Малюта Скуратов, Григорий Лов-чиков. Была создана и особая Боярская дума. Для обеспечения переезда царя в оп-ричнину был назначен огромный налог в 100 тысяч рублей.</w:t>
      </w:r>
    </w:p>
    <w:p>
      <w:pPr>
        <w:pStyle w:val="Normal"/>
        <w:ind w:firstLine="284"/>
        <w:rPr/>
      </w:pPr>
      <w:r>
        <w:rPr/>
        <w:t>Поскольку царь был владельцем этого удела, то никаких других Собственни-ков с полными правами в опричнине быть не могло. Князья, бояре, дворяне и при-казные люди, которые не признавали такой порядок, выселялись насильно из оп-ричных земель, а их собственность конфисковывалась. Большие вотчины князей, княжат и бояр делились на мелкие поместья и раздавались за государеву службу служилой мелкоте (бюрократии), но не в собственность, а на правах ненаследствен-ного владения.</w:t>
      </w:r>
    </w:p>
    <w:p>
      <w:pPr>
        <w:pStyle w:val="Normal"/>
        <w:ind w:firstLine="284"/>
        <w:rPr/>
      </w:pPr>
      <w:r>
        <w:rPr/>
        <w:t>Выселения, конфискации собственности сопровождались террором, обвине-ниями в заговоре против царя и т.п. Летописи сообщают об Иване IV в этот период: "Множества народу от мала и до велика при царстве своем погуби и многие грады свои поплени". "Пожар лютости" - пишет в другом месте летописец об опричнине. Особенно досталось Новгороду, где сохранялись сильные частнособственнические тенденции, существовала влиятельная оппозиция и сопротивление централизации и огосударствлению. Все летописцы свидетельствуют, что царь "громил Великий Новгород". Поводом для этой акции послужил ложный донос о том, что новгородцы якобы хотят перейти под власть польского короля. Погром в Новгороде продолжал-ся более пяти недель (с начала января до середины февраля 1570 г.). Ежедневно "ввергали под воду (под лед. - Авт.) пятьсот или шестьсот человек", в иные же дни до полутора тысяч. Опричники устроили также кровавые погромы в Твери, Торжке.</w:t>
      </w:r>
    </w:p>
    <w:p>
      <w:pPr>
        <w:pStyle w:val="Normal"/>
        <w:ind w:firstLine="284"/>
        <w:rPr/>
      </w:pPr>
      <w:r>
        <w:rPr/>
        <w:t>Ликвидация собственников везде сопровождалась террором. Только в Новго-роде погибло от 3-4тысяч (по подсчетам Р.Г.Скрынников^ до 10-15 тысяч (по под-счетам В.Б.Кобрина) жителей. Некоторые летописи сообщают о 60 тысячах погиб-ших. Причем разгрому подверглись не только крупные собственники, но и свобод-ные крестьяне-общинники, которых насильно увозили в поместья опричников и пре-вращали в крепостных.</w:t>
      </w:r>
    </w:p>
    <w:p>
      <w:pPr>
        <w:pStyle w:val="Normal"/>
        <w:ind w:firstLine="284"/>
        <w:rPr/>
      </w:pPr>
      <w:r>
        <w:rPr/>
        <w:t xml:space="preserve">Террор опричнины был направлен против разных категорий населения: против "старого" боярства, которое блюло традиции Киевской Руси и Новгородской республики, отстаивало автономию земель от власти; против "новых" служилых людей, которые хотели в стране "шляхетского", т.е. западного, устройства; против тех, кто существовал независимо от власти (в том числе свободные крестьяне). </w:t>
      </w:r>
    </w:p>
    <w:p>
      <w:pPr>
        <w:pStyle w:val="Normal"/>
        <w:ind w:firstLine="284"/>
        <w:rPr/>
      </w:pPr>
      <w:r>
        <w:rPr/>
        <w:t>Наряду с законными государственными институтами, создавались опричное войско, опричный царский двор, опричные бояре, опричная Дума и т.д. Смысл происходившего заключался в том, чтобы вывести действие этих органов за рамки закона, освободить от ответственности. В результате в силу ненаказуемости массовое насилие приобрело особенно жестокий характер. Зверства опричников поражают воображение. Осенью 1572 г. опричнина была отменена. Произошли некоторые послабления: была возвращена часть конфискованных имений, посмертно реабилитированы некоторые жертвы террора.</w:t>
      </w:r>
    </w:p>
    <w:p>
      <w:pPr>
        <w:pStyle w:val="Normal"/>
        <w:ind w:firstLine="284"/>
        <w:rPr/>
      </w:pPr>
      <w:r>
        <w:rPr>
          <w:b/>
        </w:rPr>
        <w:t>Новый всплеск опричнины произошел в 1575-1576 гг.</w:t>
      </w:r>
      <w:r>
        <w:rPr/>
        <w:t xml:space="preserve"> Возмущенный об-ращением Земского собора, Иван IV передал титул "великого князя всея Руси" кре-щеному бывшему касимовскому хану Симеону Бекбулатовичу. Сам же устранился от государственных дел, назвался Иваном Московским, отказался от всех почестей и титулов и прислуживал "царю" Симеону. На этот счет существует любопытная ле-генда. Астрологи доложили Ивану IV, что звезды предсказывают близкую смерть царствующей особы. Чтобы избежать рокового исхода, Грозный передал царство-вание на целый год Симеону. На самом деле все это было проделано с целью новых репрессий. Вновь был выделен государев удел, осуществлен "перебор" бояр, дво-рян и детей боярских. Только на сей раз этот период был коротким и не таким кро-вавым. Через год Симеон был отправлен в Тверь и все вернулось на круги своя.</w:t>
      </w:r>
    </w:p>
    <w:p>
      <w:pPr>
        <w:pStyle w:val="Normal"/>
        <w:ind w:firstLine="284"/>
        <w:rPr/>
      </w:pPr>
      <w:r>
        <w:rPr/>
        <w:t>Каков же результат опричнины?</w:t>
      </w:r>
    </w:p>
    <w:p>
      <w:pPr>
        <w:pStyle w:val="Normal"/>
        <w:ind w:firstLine="284"/>
        <w:rPr/>
      </w:pPr>
      <w:r>
        <w:rPr/>
        <w:t>1. Важнейшая для молодой страны проблема соотношения власти (госу-дарства) и общества была решена в пользу власти. Опричнина подчинила обще-ство неограниченной власти московского царя. Она завершила оформление са-модержавия - деспотической, жестко централизованной системы, основанной на отношениях подданства, вершиной которой был царь-самодержец.</w:t>
      </w:r>
    </w:p>
    <w:p>
      <w:pPr>
        <w:pStyle w:val="Normal"/>
        <w:ind w:firstLine="284"/>
        <w:rPr/>
      </w:pPr>
      <w:r>
        <w:rPr/>
        <w:t>2. Установилась главенствующая роль правителя-царя, имеющего нео-граниченную, сакрализованную власть. В результате опричнины роль Боярской думы упала. Место наиболее строптивых и непокорных бояр, которые в большинстве были истреблены, заняла бюрократия: окольничие, думные дьяки, думные дворяне. Бо-ярская дума сохранилась как дань традиции, но она стала более управляемой и по-слушной.</w:t>
      </w:r>
    </w:p>
    <w:p>
      <w:pPr>
        <w:pStyle w:val="Normal"/>
        <w:ind w:firstLine="284"/>
        <w:rPr/>
      </w:pPr>
      <w:r>
        <w:rPr/>
        <w:t>3. Главной социальной опорой власти стала бюрократия. Слой служилой</w:t>
      </w:r>
    </w:p>
    <w:p>
      <w:pPr>
        <w:pStyle w:val="Normal"/>
        <w:ind w:firstLine="284"/>
        <w:rPr/>
      </w:pPr>
      <w:r>
        <w:rPr/>
        <w:t xml:space="preserve"> </w:t>
      </w:r>
      <w:r>
        <w:rPr/>
        <w:t>бюрократии расширился. Землевладельцы, независимо от размера владения, были превращены в массу служащих, которые находились в зависимости от царя.</w:t>
      </w:r>
    </w:p>
    <w:p>
      <w:pPr>
        <w:pStyle w:val="Normal"/>
        <w:ind w:firstLine="284"/>
        <w:rPr/>
      </w:pPr>
      <w:r>
        <w:rPr/>
        <w:t>4. Ликвидированы экономически независимые от власти собственники, ко-торые могли стать основой формирования в России гражданского общества, про-грессивного типа развития. Произошло огосударствление общества: все зависели от государства и лично от царя. Государство присвоило себе высшие права соб-ственности, предоставив гражданам только права владения.</w:t>
      </w:r>
    </w:p>
    <w:p>
      <w:pPr>
        <w:pStyle w:val="Normal"/>
        <w:ind w:firstLine="284"/>
        <w:rPr/>
      </w:pPr>
      <w:r>
        <w:rPr/>
        <w:t>Опричнина нанесла колоссальный урон стране. Главное, кровавая неразбери-ха террора унесла множество человеческих жизней. Аппарат управления был в зна-чительной мере дезорганизован разделом государства на две части, террором и стра-хом перед опалой. Погромы привели к разорению и запустению центральных обла-стей страны. Хозяйственная разруха приняла катастрофические масштабы. В 1584г. в Московском уезде под пашней сохранилось 10% земель, 84% пустовало.</w:t>
      </w:r>
    </w:p>
    <w:p>
      <w:pPr>
        <w:pStyle w:val="Normal"/>
        <w:ind w:firstLine="284"/>
        <w:rPr/>
      </w:pPr>
      <w:r>
        <w:rPr/>
        <w:t>Таким образом, к концу XVI в. Московская Русь в общественной орга-низации вплотную подошла к типу восточной деспотии. Корпоративная струк-тура общества, единоличная власть царя, отношения подданства, ограничение прав собственности-все говорило об этом. Наиболее яркое отражение отношения под-данства нашли в формах зависимости крестьян - крепостном праве. Система крепостного права в полной мере сложилась в конце XVI в. и носила крайне жесто-кий характер.</w:t>
      </w:r>
    </w:p>
    <w:p>
      <w:pPr>
        <w:pStyle w:val="Normal"/>
        <w:ind w:firstLine="284"/>
        <w:rPr/>
      </w:pPr>
      <w:r>
        <w:rPr/>
        <w:t>В средневековой Европе формы зависимости носили в основном экономи-ческий характер, не касались личности, не означали прикрепления к земле, регули-ровались правовыми нормами. И уже с XII в. эти формы постепенно отменялись. В России же крепостное право было крайне тяжелым (причем, оно сложилось тогда, когда в Европе изживалось). Это объяснялось рядом обстоятельств: отношения между помещиками и крестьянами строились на принципах подданства (подданный в пол-ной власти помещика); крепостной был прикреплен лично к помещику; юридичес-кие нормы не регулировали взаимоотношения барина и крестьян. Зги обстоятель-ства превращали крепостное право почти в рабство, вызывали крайнюю жестокость помещиков. Крепостных продавали и покупали как рабов. Историки считают, что более половины населения к концу XVI в. находилось в крепостной зависимости. Это накладывало тяжелый отпечаток на культуру, традиции, ментальность.</w:t>
      </w:r>
    </w:p>
    <w:p>
      <w:pPr>
        <w:pStyle w:val="Normal"/>
        <w:ind w:firstLine="284"/>
        <w:rPr/>
      </w:pPr>
      <w:r>
        <w:rPr/>
        <w:t xml:space="preserve"> </w:t>
      </w:r>
      <w:r>
        <w:rPr/>
        <w:t>Организованное по корпоративному принципу общество консолидировалось на основе вертикальных связей "община -власть". Становление современной европейской цивилизации в XIII-XVII вв. привело к развалу основной социальной ячейки - крестьянской общины - и утверждению индивидуального хозяйства. В России же в конце XVI в. община укрепилась, коллективизм усилился. Замкнутость, закрытость общинной жизни поощрялась властями и помещиками. В силу этого то-варно-денежные отношения развивались слабо, отсутствовало классообразова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6:28:00Z</dcterms:created>
  <dc:creator>AAA</dc:creator>
  <dc:description/>
  <dc:language>en-US</dc:language>
  <cp:lastModifiedBy>AAA</cp:lastModifiedBy>
  <dcterms:modified xsi:type="dcterms:W3CDTF">2001-01-23T06:48:00Z</dcterms:modified>
  <cp:revision>1</cp:revision>
  <dc:subject/>
  <dc:title>6</dc:title>
</cp:coreProperties>
</file>