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5. </w:t>
      </w:r>
      <w:r>
        <w:rPr/>
        <w:t>устройство и политические институты Московского царства в веке. Роль земских соборов.</w:t>
      </w:r>
    </w:p>
    <w:p>
      <w:pPr>
        <w:pStyle w:val="Normal"/>
        <w:rPr/>
      </w:pPr>
      <w:r>
        <w:rPr/>
      </w:r>
    </w:p>
    <w:p>
      <w:pPr>
        <w:pStyle w:val="Normal"/>
        <w:ind w:firstLine="284"/>
        <w:rPr/>
      </w:pPr>
      <w:r>
        <w:rPr/>
        <w:t xml:space="preserve">К концу XV в. с усилением влияния византинизма формируются и представления о системе власти, происходит ее сакрализация на основе православных постулатов. Великий князь рассматривался как наместник Бога на земле. Сакрализация власти полностью выводила властителя из-под контроля общества, ставила его на недосягаемую высоту. Любое выступление против такой системы рассматривалось как выступление против Бога. Отстаивание прав личности при таких общественных отношениях было невозможным. Великий князь не довольствовался традиционным титулом, а стал называть себя "самодержцем" (точный перевод византийского императорского титула "автократор"), "Государем всея Руси". </w:t>
      </w:r>
    </w:p>
    <w:p>
      <w:pPr>
        <w:pStyle w:val="Normal"/>
        <w:ind w:firstLine="284"/>
        <w:rPr/>
      </w:pPr>
      <w:r>
        <w:rPr/>
        <w:t>В Московском государстве шел процесс нивелирования личности, уничтожения автономии общества и полного его подчинения власти. Московские князья требовали беспрекословной покорности подданных и имели практически безграничную власть. Вассалитет, утвердившийся в русских землях в древности, постепенно был ликвидирован. Князья и бояре лишились иммунитета (право осуществлять некоторые властные функции на местах, иметь соответствующие вооруженные силы, местный суд, собирать налоги), было отменено опиравшееся на многовековую традицию право вассала поменять сюзерена (оно было уничтожено не законодательным путем, а практикой государевых опал и крестоцеловальных записей). Формы традиционной прямой демократии также свертывались (было ликвидировано городское народное собрание-вече). Уже во времена Ивана III московские книжники доказывали, что монархические порядки являются естественными и законными, а вечевая демократия представлялась дьявольской "прелестью". Таким образом, отношения подданства, на которых строилось московское государство, жесткая централизация вели к ликвидации автономии мест, ограничению прямой демократии и сосредоточению власти в одних руках.</w:t>
      </w:r>
    </w:p>
    <w:p>
      <w:pPr>
        <w:pStyle w:val="Normal"/>
        <w:ind w:firstLine="284"/>
        <w:rPr/>
      </w:pPr>
      <w:r>
        <w:rPr>
          <w:b/>
        </w:rPr>
        <w:t>Боярская дума (совет аристократии),</w:t>
      </w:r>
      <w:r>
        <w:rPr/>
        <w:t xml:space="preserve"> существовавшая в период раздробленности при каждом удельном князе, при московском князе постепенно превратилась в главную, государственную. Великие бояре (так называли думцев) не были первоначально послушными и безгласными исполнителями княжеской воли. При обсуждении дел члены Думы и придворные не стеснялись возражать государю. Однако установление единоличной власти монарха неизбежно меняло роль и функции Думы. Роль ее была совещательной и сила решений, приговоров падала. Великий князь, недовольный какими-либо действиями члена Думы, как бы он ни был знатен и родовит, мог казнить его или заточить в монастырь, в любой момент конфисковать имения и т.п.</w:t>
      </w:r>
    </w:p>
    <w:p>
      <w:pPr>
        <w:pStyle w:val="Normal"/>
        <w:ind w:firstLine="284"/>
        <w:rPr/>
      </w:pPr>
      <w:r>
        <w:rPr>
          <w:b/>
        </w:rPr>
        <w:t>При Василии ///(</w:t>
      </w:r>
      <w:r>
        <w:rPr/>
        <w:t>1505-1533 гг.) роль Боярской думы заметно изменилась. И.Берсень-Беклемишев с осуждением говорил, что Василий III не проявляет уважения к старине, все дела делает не с Боярской думой, а с избранными советниками в личной канцелярии. В составе Думы все большее место занимали представители государственной бюрократии. Они тоже были аристократического происхождения, но если бояре представляли традиции древней демократии, автономии мест, то бюрократия - интересы центральной власти. В XV в. в составе Думы было около 12 бояр и до 12 окольничих (высших чиновников). Дума пыталась бороться с утверждением единоличной власти князя, отстаивала традиционную автономию и иммунитет, но это выливалось в склоки, раздоры и закончилось победой верховной власти.</w:t>
      </w:r>
    </w:p>
    <w:p>
      <w:pPr>
        <w:pStyle w:val="Normal"/>
        <w:ind w:firstLine="284"/>
        <w:rPr/>
      </w:pPr>
      <w:r>
        <w:rPr/>
        <w:t xml:space="preserve">В княжение </w:t>
      </w:r>
      <w:r>
        <w:rPr>
          <w:b/>
        </w:rPr>
        <w:t>Ивана III</w:t>
      </w:r>
      <w:r>
        <w:rPr/>
        <w:t xml:space="preserve"> складывается аппарат государственной власти и приказная система управления. Вьющий слой государственной бюрократии формировался в рамках института, который назывался" государев двор"'. В XIV-XV вв. в процессе становления государства происходит слияние дворов удельных князей с двором великих князей московских и образование государева двора как объединения высшей государственной бюрократии. Он делился на чины: думные (члены Боярской думы), высшие придворные чины (дворецкие, казначеи, кравчие, постель-ничие, ловчие, сокольничие, ясельничие), московские чины (стольники, стряпчие, "большие" дворяне, дьяки, шатерничие, жильцы) и "выбор из городов" (представи-тели дворян от уездных корпораций). Право занимать те или иные чины определя-лось нормами местничества. Представители государева двора занимали высшие и средние командные должности в армии, возглавляли центральные и местные органы власти. Со второй половины XVI в. его членам полагались определенные нормы поместных окладов и денежное жалованье, они имели исключительное право владения подмосковными поместьями.</w:t>
      </w:r>
    </w:p>
    <w:p>
      <w:pPr>
        <w:pStyle w:val="TextBodyIndent"/>
        <w:rPr/>
      </w:pPr>
      <w:r>
        <w:rPr/>
        <w:t xml:space="preserve">Представителями власти великого князя на местах стали </w:t>
      </w:r>
      <w:r>
        <w:rPr>
          <w:b/>
        </w:rPr>
        <w:t>наместники</w:t>
      </w:r>
      <w:r>
        <w:rPr/>
        <w:t xml:space="preserve"> в крупных землях (часто ими были бывшие удельные князья или дети великого князя) и воеводы в волостях, уездах. Они были полными хозяевами подвластных территорий. Наместничество и воеводство держались на кормлениях - системе содержания и материального поощрения государственной бюрократии, занятой в органах управления на местах в период становления Русского государства. Наместник или воевода получали за работу "корм", т.е. все необходимое для жизни (безбедной жизни!), от местного населения. Кормленщик получал "корм" на год-два, редко на более длительный срок. Обычно 2-3 раза в год население поставляло наместнику хлеб, мясо, фураж и прочее. Он управлял территорией, судил население и "кормил-ся", взимая поборы в свою пользу. Это открывало безграничные возможности для грабежа местных жителей.</w:t>
      </w:r>
    </w:p>
    <w:p>
      <w:pPr>
        <w:pStyle w:val="Normal"/>
        <w:ind w:firstLine="284"/>
        <w:rPr/>
      </w:pPr>
      <w:r>
        <w:rPr/>
        <w:t xml:space="preserve"> </w:t>
      </w:r>
      <w:r>
        <w:rPr/>
        <w:t>Изменение в системе управления при Ив. Грозном</w:t>
      </w:r>
    </w:p>
    <w:p>
      <w:pPr>
        <w:pStyle w:val="Normal"/>
        <w:ind w:firstLine="284"/>
        <w:rPr/>
      </w:pPr>
      <w:r>
        <w:rPr>
          <w:b/>
        </w:rPr>
        <w:t>Правовая реформа</w:t>
      </w:r>
      <w:r>
        <w:rPr/>
        <w:t>. В1550 г. был подготовлен новый свод законов-"Судебник". В его основе находился Судебник Ивана III (1497 г.), однако многое было сделано заново. Из 99 статей 37 были совершенно новыми, остальные подверглись существенной переработке. Большое внимание в Судебнике было уделено вопросам центрального и местного управления, усилению централизации власти. Функции наместников были ограничены, усилен контроль за их деятельностью. В период создания нового Судебника Боярская дума сделала попытку ограничить власть царя в правовом отношении, зафиксировать традиционную роль Думы. Под давлением бояр в Судебнике было записано, что все законы и установления принимаются "з государева докладу и со всех бояр приговору". Однако реализовать это на практике было уже невозможно. Самодержавие в ходе реформ получало оформленный вид, развитую систему центральных и местных органов, через которые царь осуществлял свои властные функции.</w:t>
      </w:r>
    </w:p>
    <w:p>
      <w:pPr>
        <w:pStyle w:val="Normal"/>
        <w:ind w:firstLine="284"/>
        <w:rPr/>
      </w:pPr>
      <w:r>
        <w:rPr>
          <w:b/>
        </w:rPr>
        <w:t>Реформа центральных органов управления</w:t>
      </w:r>
      <w:r>
        <w:rPr/>
        <w:t>. Была создана система приказов- органов центрального управления, которая зародилась в XV в., а теперь была усовершенствована и приняла унифицированный вид. Во главе приказа в своем большинстве стоял боярин, занимавший этот пост в соответствии с нормами местничества. Работники приказа дьяки, подьячие, писцы. Некоторые приказы возглавляли дьяки, которые входили в Боярскую думу и назывались "думными". Все делопроизводство было сосредоточено в приказах, в руках дьяков, которые, как правило, были дворянами и относились к самой образованной части общества. На местах находились специальные уполномоченные от приказов. Главный принцип управления и формирования государственных органов - отраслевой. Значительная часть приказов занималась армейскими вопросами (Пушкарный приказ, Стрелецкий и т.д.). С присоединением новых территорий появляются приказы, имеющие территориальный характер Казанский, Сибирский и др.</w:t>
      </w:r>
    </w:p>
    <w:p>
      <w:pPr>
        <w:pStyle w:val="Normal"/>
        <w:ind w:firstLine="284"/>
        <w:rPr/>
      </w:pPr>
      <w:r>
        <w:rPr>
          <w:b/>
        </w:rPr>
        <w:t>Реформа местного управления</w:t>
      </w:r>
      <w:r>
        <w:rPr/>
        <w:t>. В1556 г. была ликвидирована система кормлений и создано земское управление. Черносошные крестьяне, посадские люди выбирали "излюбленную голову" и целовальника (от выражения- "целовать крест", т.е. давать клятву, подкрепленную целованием креста), которые ведали местными делами и подчинялись приказным дьякам. Однако в большинстве мест наместники .сохранились и позднее были заменены воеводами.</w:t>
      </w:r>
    </w:p>
    <w:p>
      <w:pPr>
        <w:pStyle w:val="Normal"/>
        <w:ind w:firstLine="284"/>
        <w:rPr/>
      </w:pPr>
      <w:r>
        <w:rPr/>
        <w:t xml:space="preserve">Введение в систему центральных органов </w:t>
      </w:r>
      <w:r>
        <w:rPr>
          <w:b/>
        </w:rPr>
        <w:t>Земского собора</w:t>
      </w:r>
      <w:r>
        <w:rPr/>
        <w:t>. Впервые Земский собор был созван 27 февраля 1549 г. Иван IV упорно стремился ограничить прерогативы Боярской думы и утвердить единоличную власть. Для решения этой задачи ему была нужна не только поддержка близких людей (Избранная рада), но и согласие общества. Собрание "всякого чина людей" в Московском государстве, или "великая земская дума", и предназначалась для этого. Официально Собор был созван для совета о том, как строить местное самоуправление, где взять деньги для ведения войны против Литвы. В его составе находились члены Боярской думы, церковные деятели (от Освященного собора), воеводы и дети боярские, представители дворянства, люди посада.</w:t>
      </w:r>
    </w:p>
    <w:p>
      <w:pPr>
        <w:pStyle w:val="Normal"/>
        <w:ind w:firstLine="284"/>
        <w:rPr/>
      </w:pPr>
      <w:r>
        <w:rPr/>
        <w:t xml:space="preserve">Возникший в середине XVI в. Земский собор просуществовал полтора столе-тия (хотя с середины XVII в. не созывался) и оставил заметный след в российской истории. Он являлся органом представительства корпоративных сегментов общества: родовых корпораций знати, государственной бюрократии, духовенства, городского посада, крестьянских и казачьих общин, купеческих сотен. </w:t>
      </w:r>
    </w:p>
    <w:p>
      <w:pPr>
        <w:pStyle w:val="Normal"/>
        <w:ind w:firstLine="284"/>
        <w:rPr/>
      </w:pPr>
      <w:r>
        <w:rPr/>
        <w:t>Сравнивают с западными парламентами, изображают органом представительной власти в России, но это не соответствует действительности. В отличие от западных парламентов он собирался по мере надобности (для выяснения настроения в обществе, а главное, возможностей для финансирования войн, для одобрения новых налогов), ни в какой мере не ограничивал власть царя и не обладал определенными законом правами. Царь мог расправиться с членами Земского собора так же, как и с остальными гражданами. Нет документов, которые говорили бы о выборности членов Собора. Скорее всего, царь определял сам, кого пригласить, поэтому, собирая Собор, он был убежден в его поддержке. Земский собор не имел возможности оказывать самостоятельное влияние на ход дел в государстве. Исключение составляла Смута. В этот период, когда власть была ослаблена, роль Земского собора возросла (он даже выбирал царей), но с восстановлением самодержавия к середине XVII в. его деятельность была свернута.</w:t>
      </w:r>
    </w:p>
    <w:p>
      <w:pPr>
        <w:pStyle w:val="Normal"/>
        <w:rPr/>
      </w:pPr>
      <w:r>
        <w:rPr/>
        <w:t>Средневековые парламенты в Европе также носили сословно-корпоративный характер, но они были выборными, ограничивали власть королей. В период существования Земского собора там уже шло становление парламентов Нового времени, которые представляли не корпоративные структуры, а граждан. Шло расширение электората, был отменен "императивный мандат", который сковывал депутатов. Ничего подобного в России не было и не могло быть, т.к. общественная система была другой. Земский собор являлся формой диалога общества и власти в условиях, когда на низовом уровне существовала прямая демократия. Это был орган не представительной, а элемент общинной, коллективистской демократии. Не случайно Земский собор никогда не стремился стать органом власти он был собором-советом и не более то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6:42:00Z</dcterms:created>
  <dc:creator>AAA</dc:creator>
  <dc:description/>
  <dc:language>en-US</dc:language>
  <cp:lastModifiedBy>AAA</cp:lastModifiedBy>
  <dcterms:modified xsi:type="dcterms:W3CDTF">2001-01-23T06:43:00Z</dcterms:modified>
  <cp:revision>1</cp:revision>
  <dc:subject/>
  <dc:title>5</dc:title>
</cp:coreProperties>
</file>