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27. Нарастание противоречий на рубеже 19 –20-х веков. Революция 1905-1907г.</w:t>
      </w:r>
    </w:p>
    <w:p>
      <w:pPr>
        <w:pStyle w:val="Normal"/>
        <w:ind w:firstLine="567"/>
        <w:rPr/>
      </w:pPr>
      <w:r>
        <w:rPr/>
        <w:t xml:space="preserve">Входе реформ началось сначала медленное, а затем все более быстрое раскручиванеи экономического маховика. Главная противоречие – между западным и почвенным укладами в России. </w:t>
      </w:r>
    </w:p>
    <w:p>
      <w:pPr>
        <w:pStyle w:val="Normal"/>
        <w:ind w:firstLine="567"/>
        <w:rPr/>
      </w:pPr>
      <w:r>
        <w:rPr/>
        <w:t>Уклад западного типа ("цивилизация") получил возможность для интенсивного роста, причем его развитие происходило в формах, адекватных Европе того времени. Уже к концу XIX в. определилась отраслевая структура российской промышленности. Характерно, что ведущую роль играли крупные механизированные предприятия, они давали 85% стоимости промышленной продукции. Не позднее середины 90-х годов XIX в. завершился промышленный переворот, т.е. переход к фабрично-заводскому производству. Создавались структуры, характерные для стран с передовой экономикой: финансовый капитал, развитая банковская система, акционерные общества и т.д. Происходило формирование социально-классовой структуры, характерной для западного общества, складывался всероссийский рынок.</w:t>
      </w:r>
    </w:p>
    <w:p>
      <w:pPr>
        <w:pStyle w:val="Normal"/>
        <w:ind w:firstLine="567"/>
        <w:rPr/>
      </w:pPr>
      <w:r>
        <w:rPr/>
        <w:t>Чем динамичнее развивался западный уклад, тем острее становились социально-классовые противоречия, нарастала, хотя еще не в широком масштабе, классовая борьба в формах, характерных для фабрично-заводской стадии. Уже в 70-е гг. XIX в. прошли первые стачки. Их причины заключались в том, что в условиях самодержавия существовали жесточайшие формы эксплуатации, тяжелейшие условия труда и быта. Рабочие в основном рекрутировались из крестьян, которые приносили в город, на завод общинную психологию, приоритет коллективизма, антисобственнические настроения. Черты западного урбанизированного рабочего: индивидуализм, участие в жесткой конкуренции, стремление к личному благосостоянию - не были характерны для российских рабочих того времени.</w:t>
      </w:r>
    </w:p>
    <w:p>
      <w:pPr>
        <w:pStyle w:val="Heading1"/>
        <w:ind w:firstLine="567"/>
        <w:rPr/>
      </w:pPr>
      <w:r>
        <w:rPr/>
        <w:t>Первая группа противоречий формировалась непосредственно в западном укладе</w:t>
      </w:r>
    </w:p>
    <w:p>
      <w:pPr>
        <w:pStyle w:val="Normal"/>
        <w:ind w:firstLine="567"/>
        <w:rPr/>
      </w:pPr>
      <w:r>
        <w:rPr/>
        <w:t>Западный уклад развивался под жестким контролем деспотического государства. Не было соответствующего механизма разрешения социально-классовых противоречий, т.е. демократической общественной организации. В результате противоречия загонялись внутрь путем репрессий, контроля, подавления личности.</w:t>
      </w:r>
    </w:p>
    <w:p>
      <w:pPr>
        <w:pStyle w:val="Normal"/>
        <w:ind w:firstLine="567"/>
        <w:rPr/>
      </w:pPr>
      <w:r>
        <w:rPr/>
        <w:t>Быстрое развитие западного уклада вело к формированию гражданского общества, горизонтальных связей, появлению политических течений и партий, объединений по профессиям. Все это требовало изменений как в правовой базе, так и в системе власти. Общество нуждалось в большей свободе и независимости от государственных структур. Потенциал реформ, проведенных во второй половине XIX в., был исчерпан. Само по себе его развитие порождало необходимость изменений в общественной системе. Все слои, связанные с западным укладом: буржуазия, интеллигенция, рабочие-были в этом заинтересованы. К этой же группе противоречий следует отнести стремление западных районов империи к автономии или независимому развитию (Финляндия, Польша, некоторые др.), Эти части государства были экономически и социально политически более развитыми и могли решать свои проблемы сами.</w:t>
      </w:r>
    </w:p>
    <w:p>
      <w:pPr>
        <w:pStyle w:val="Normal"/>
        <w:ind w:firstLine="567"/>
        <w:rPr/>
      </w:pPr>
      <w:r>
        <w:rPr/>
        <w:t>Если в западном укладе шел, пусть неровный, противоречивый, но интенсивный рост, то в "почве" наблюдались застой и стагнация, она очень медленно втягивалась в рыночные отношения. В сельском хозяйстве было занято 75% населения страны (около 94 млн.). Складывался рынок зерна, технических культур, продуктов животноводства, но все же структуры рыночного типа в сельском хозяйстве были очень слабы, и преобладал традиционный уклад. Искусственная его консервация на основе крестьянских реформ 60-х годов XIX в. создала большие трудности.</w:t>
      </w:r>
    </w:p>
    <w:p>
      <w:pPr>
        <w:pStyle w:val="Normal"/>
        <w:ind w:firstLine="567"/>
        <w:rPr/>
      </w:pPr>
      <w:r>
        <w:rPr/>
        <w:t>Надежды на то, что община предотвратит пролетаризацию деревни, не оправдали себя. Несмотря на жесткие рамки, внутри общинного крестьянства шла дифференциация. Выделялся слой зажиточных крестьян, которые имели высокопродуктивное хозяйство, были связаны с рынком. На покупку крестьянами земли у ча-стных владельцев с 1863 по 1910 г. было истрачено 1,9 млрд. руб. За аренду земли крестьяне выплачивали в конце XIX в. 150 млн. руб., а в начале XX в. - 200-250 млн. руб. в год. Крестьяне арендовали 20 млн. десятин земли у помещиков.</w:t>
      </w:r>
    </w:p>
    <w:p>
      <w:pPr>
        <w:pStyle w:val="Normal"/>
        <w:ind w:firstLine="567"/>
        <w:rPr/>
      </w:pPr>
      <w:r>
        <w:rPr/>
        <w:t>Однако в целом крестьянская община нищала, шла выкачка средств для ндустриализации через выкупные платежи, налоги, разницу в ценах на промышленные и сельскохозяйственные товары. Особенно остро на рубеже XIX-XX вв. стоял хмельный вопрос. Община, в со-ответствии с крестьянскими реформами, получила определенный земельный фонд, который не подлежал отчуждению и ежегодно делился подушно между ее членами. Крестьянские семьи были большими, число душ быстро росло, а земельный фонд не увеличивался. В результате наделы сокращались, становились мизерными, шло дробление земли "в пыль", стояла проблема выдела взрослых сыновей из больших крестьянских семей..</w:t>
      </w:r>
    </w:p>
    <w:p>
      <w:pPr>
        <w:pStyle w:val="Normal"/>
        <w:ind w:firstLine="567"/>
        <w:rPr/>
      </w:pPr>
      <w:r>
        <w:rPr>
          <w:b/>
        </w:rPr>
        <w:t>Таким образом, вторая группа противоречий складывалась в "почвен-ном" укладе и была связана с необходимостью его модернизации</w:t>
      </w:r>
      <w:r>
        <w:rPr/>
        <w:t>. Сюда же примыкали проблемы регионов восточного типа, где господствовали нищета, неграмотность.</w:t>
      </w:r>
    </w:p>
    <w:p>
      <w:pPr>
        <w:pStyle w:val="Normal"/>
        <w:ind w:firstLine="567"/>
        <w:rPr/>
      </w:pPr>
      <w:r>
        <w:rPr/>
        <w:t>НАЧАЛО РЕВОЛЮЦИИ</w:t>
      </w:r>
    </w:p>
    <w:p>
      <w:pPr>
        <w:pStyle w:val="Normal"/>
        <w:ind w:firstLine="567"/>
        <w:rPr/>
      </w:pPr>
      <w:r>
        <w:rPr/>
        <w:t>Результатом промедления в решении назревших государственных проблем стал социальный взрыв: 9 января 1905 г. в РОССИИ началась революция. В этот день "Собрание русских фабрично-заводских рабочих Петербурга", созданное священ-ником пересыльной тюрьмы ГАГапономпо поручению властей, организовало ше-ствие к Зимнему дворцу. Трехсоттысячная демонстрация направлялась к царю, что-бы обратить внимание на нужду и безысходность жизни низших слоев. По дороге к Зимнему дворцу демон-страция была расстреляна. Воскресный день превратился в кровавый: войска от-крыли огонь по безоружным людям, 9 января было убито свыше одной тысячи и ранено более двух тысяч человек (в том числе женщины и дети).</w:t>
      </w:r>
    </w:p>
    <w:p>
      <w:pPr>
        <w:pStyle w:val="Normal"/>
        <w:ind w:firstLine="567"/>
        <w:rPr/>
      </w:pPr>
      <w:r>
        <w:rPr/>
        <w:t xml:space="preserve">Бессмысленность и жестокость расправы всколыхнули всю страну. Револю-ционная волна поднималась все выше. В разных концах России вспыхнули стачки, города, рабочие центры подхватили факел революции. </w:t>
      </w:r>
    </w:p>
    <w:p>
      <w:pPr>
        <w:pStyle w:val="Normal"/>
        <w:ind w:firstLine="567"/>
        <w:rPr/>
      </w:pPr>
      <w:r>
        <w:rPr/>
        <w:t>Мощный размах революционного движения напугал правительство. Вскоре был опубликован указ царя об организации комиссии из представителей промыш-ленников и рабочих для урегулирования классовых взаимоотношений. Однако это были полумеры, а движение все в большей степени обретало политический ха-рактер. Накал революционной борьбы постоянно нарастал. Фабрично-заводской рабочий класс выступал лидером революционного движения. В первом квартале 1905 г. бастовало 810 тыс. рабочих и из них 411 тыс. выступало под экономическими лозунгами, 399 тыс. - под политическими.</w:t>
      </w:r>
    </w:p>
    <w:p>
      <w:pPr>
        <w:pStyle w:val="Normal"/>
        <w:ind w:firstLine="567"/>
        <w:rPr/>
      </w:pPr>
      <w:r>
        <w:rPr/>
        <w:t>Постепенно разгоралось и крестьянское движение. Оно носило стихийный ха-рактер, было направлено прежде всего против помещиков. Весной и летом 1905 г. крестьянское движение охватило около пятой части уездов европейской России. На Украине, в Прибалтике бастовали сельскохозяйственные рабочие. Рост крестьянского движения привел к созданию Всероссийского крестьянского союза, учреди-тельный съезд которого проходил в Москве 31 июля 1905 г. Работа съезда показала, что крестьянское движение шло за либералами (кадеты) и эсерами (партия со-циалистов-революционеров). Характерно, что съезд принял решение о передаче земли в собственность народа при возмещении собственникам ее стоимости, т.е. крестьянство в лице делегатов съезда высказалось против существования частной собственности на землю.</w:t>
      </w:r>
    </w:p>
    <w:p>
      <w:pPr>
        <w:pStyle w:val="Normal"/>
        <w:ind w:firstLine="567"/>
        <w:rPr/>
      </w:pPr>
      <w:r>
        <w:rPr/>
        <w:t>С.Ю.Витте подготовил проект указа "Об усовершенствовании государственно-го порядка". Под давлением обстоятельств император подписал указ, который вошел в историю под названием "Манифеста 17 октября 1905 г.". Этот документ предполагал колоссальный сдвиг страны в сторону демократии и парламентаризма, конституционной монархии. Вводились демократические свободы: слова, печати, собраний и союзов, совести, - неприкосновенность личности. Было объявлено о создании выбираемой населением Государственной думы, наделенной законодательными правами. К выборам в Думу было обещано допустить все классы и сословия. В дальнейшем предполагался переход к всеобщему избирательному праву. В Манифесте говорилось: "Установить, как незыблемое правило,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, поставленных от нас властей". По сути, предполагалось ограничение самодержавия, введение в полном объеме разделения властей, контроль общества за властью через выборы и через его представителей в законодательном органе (хотя прямо об этом не говорилось).</w:t>
      </w:r>
    </w:p>
    <w:p>
      <w:pPr>
        <w:pStyle w:val="Normal"/>
        <w:ind w:firstLine="567"/>
        <w:rPr/>
      </w:pPr>
      <w:r>
        <w:rPr/>
        <w:t xml:space="preserve">Революция 1905-1907 гг., продемонстрировавшая глубину противоречий, опасность потери стабильности и контроля власти над обществом в условиях мощных массовых движений, заставила радикально пересмотреть пути модернизации. Выход из кризиса обеспечивался за счет введения в действие нового, более радикального ее варианта. 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8:27:00Z</dcterms:created>
  <dc:creator>AAA</dc:creator>
  <dc:description/>
  <dc:language>en-US</dc:language>
  <cp:lastModifiedBy>AAA</cp:lastModifiedBy>
  <dcterms:modified xsi:type="dcterms:W3CDTF">2001-01-23T08:42:00Z</dcterms:modified>
  <cp:revision>1</cp:revision>
  <dc:subject/>
  <dc:title>27</dc:title>
</cp:coreProperties>
</file>