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26. Россия в 1881 – начале 20 века. Политическая реакция и модернизация экономики.</w:t>
      </w:r>
    </w:p>
    <w:p>
      <w:pPr>
        <w:pStyle w:val="Normal"/>
        <w:ind w:firstLine="567"/>
        <w:rPr/>
      </w:pPr>
      <w:r>
        <w:rPr/>
        <w:t>После смерти Александра II разгорелась острая борьба за влияние на нового царя между либералами - сторонниками реформ, и консерваторами, охраняющими патриархальные традиции. У Александра III, которому было на тот мо-мент 36 лет, в отличие от отца, в силу особенностей воспитания (его воспитанием руководил К.П.Победоносцев, ставший в 1880 г. обер-прокурором Святейшего Синода) сложились резко антизападные, антилиберальные взгляды. Он являлся сторонником патриархально-попечительной власти самодержца, был привержен патриархальным, семейным традициям и государством собирался править как большой семьей. Вдень коронации 21 мая 1881 г., выступая перед предводителями дворянства, он сказал: "Дай Бог вам жить мирно и тихо". Это и был его политический курс.</w:t>
      </w:r>
    </w:p>
    <w:p>
      <w:pPr>
        <w:pStyle w:val="Normal"/>
        <w:ind w:firstLine="567"/>
        <w:rPr/>
      </w:pPr>
      <w:r>
        <w:rPr/>
        <w:t>К.П.Победоносцев настаивал на органическом единстве и неразделенное церкви и государства, уподобляя их взаимоотношения взаимосвязи между телом (государство) и душой (церковь). Последовательно отстаивал идеал самодержавного государственного устройства, категорически противостоял конституционным начинаниям, называя современную ему западную демократию "великой ложью нашего времени". В общественно-политической жизни с именем Победоносцева связан период жестокой цензуры и гонений на прогрессивные русские издания. По его инициативе был закрыт журнал "Отечественные записки". Он считал, что женщине образование не нужно, ее удел - воспитание детей и домашнее хозяйство. После убийства Александра II Победоносцев использовал все свое влияние на Александра III, чтобы остановить реформы в общественно-политической сфере. Вместо конституции Россия получила сначала манифест "О незыблемости самодержавия" (29 апреля 1881 г.), а затем "Положение о мерах к охранению государственной безопасности и общественного спокойствия" (14 августа 1881 г.). В соответствии с "Положением" в любой местности могло быть введено чрезвычайное положение, каждый ее житель подвергнут аресту, сослан без суда на 5 лет, предан военному суду. Мес-тная администрация получила право закрывать учебные заведения, торговые и про-мышленные предприятия, приостанавливать деятельность городских дум, закры-вать органы печати. К.П.Победоносцев вплоть до революции 1905-1907 гг. был сим-волом победы "почвы" над "цивилизацией".</w:t>
      </w:r>
    </w:p>
    <w:p>
      <w:pPr>
        <w:pStyle w:val="Normal"/>
        <w:ind w:firstLine="567"/>
        <w:rPr/>
      </w:pPr>
      <w:r>
        <w:rPr/>
        <w:t>Начался откат в реформах. Либерально настроенные чиновники были удалены из государственного аппарата. Выборные органы местного самоуправления были поставлены под контроль чиновников или дворян, ограничивалось участие крестьян в выборных органах (гласных из крестьян назначал губернатор), вновь была введена цензура, отменена автономия университетов. Предпринималась попытка ликвидировать элементы разделения властей, ограничивалась деятельность суда присяжных. Однако, это не ликвидировало того продвижения в модернизации общественной системы, которое произошло в 1860-1870-е годы. Более того, в социально-экономической сфере преобразования продолжались ускоренными темпами, что обеспечило продвижение России к индустриальному обществу.</w:t>
      </w:r>
    </w:p>
    <w:p>
      <w:pPr>
        <w:pStyle w:val="TextBodyIndent"/>
        <w:rPr/>
      </w:pPr>
      <w:r>
        <w:rPr/>
        <w:t>Царствование Александра III является составной частью модернизации второй половины XIX в</w:t>
      </w:r>
      <w:r>
        <w:rPr>
          <w:b/>
        </w:rPr>
        <w:t>. Слава этого императора как контрреформатора не соответствует действительности</w:t>
      </w:r>
      <w:r>
        <w:rPr/>
        <w:t>. В период его правления модернизаторские реформы продолжались, но фронт их был сужен. В годы царствования Александра III (1881-1894 гг.) были осуществлены следующие преобразования.</w:t>
      </w:r>
    </w:p>
    <w:p>
      <w:pPr>
        <w:pStyle w:val="Normal"/>
        <w:ind w:firstLine="567"/>
        <w:rPr/>
      </w:pPr>
      <w:r>
        <w:rPr/>
        <w:t>1. Предпринят ряд протекционистских мер, способствующих развитию про-мышленности, торговли, введено новое, рыночного типа налогообложение.</w:t>
      </w:r>
    </w:p>
    <w:p>
      <w:pPr>
        <w:pStyle w:val="Normal"/>
        <w:ind w:firstLine="567"/>
        <w:rPr/>
      </w:pPr>
      <w:r>
        <w:rPr/>
        <w:t>2. Государство, как один из ведущих субъектов экономической деятельности также укрепило свои позиции: началось "огосударствление" железных дорог. Они активно выкупались у частных компаний, создавалась единая транспортная система. Усилилось вмешательство государства в хозяйственную жизнь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3. Были признаны наличие рабочего вопроса и необходимость со стороны государства регулировать взаимоотношения между рабочими и предпринимателями, не допуская разрушительных всплесков классовой борьбы. Были предприняты меры, несколько смягчающие остроту рабочего вопроса (важно: впервые введены элементы рабочего законодательства): ограничена продолжительность рабочего дня для женщин и подростков; учреждена фабричная инспекция для контроля за условиями труда и выполнением предпринимателем законов; изданы обязательные правила об условиях фабричной работы.</w:t>
      </w:r>
    </w:p>
    <w:p>
      <w:pPr>
        <w:pStyle w:val="Normal"/>
        <w:ind w:firstLine="567"/>
        <w:rPr/>
      </w:pPr>
      <w:r>
        <w:rPr/>
        <w:t>4. В области крестьянской реформы также были предприняты некоторые шаги. Все категории крестьян были переведены на обязательный выкуп, произошло пони-жение выкупных платежей, отмена подушной подати. В 1882 г. создан Крестьянский поземельный банк. Он выдавал ссуды крестьянам для покупки земли в частную личную собственность.</w:t>
      </w:r>
    </w:p>
    <w:p>
      <w:pPr>
        <w:pStyle w:val="Normal"/>
        <w:ind w:firstLine="567"/>
        <w:rPr/>
      </w:pPr>
      <w:r>
        <w:rPr/>
        <w:t>Меры, осуществленные в царствование Александра III, подготовили мощный промышленный подъем в 90-е гг. XIX в., который обусловил переход к индустриализации. Александр III поощрял развитие отечественной промышленности, видя в ней возможность сохранения и укрепления статуса России как великой державы. При нем шло широкое железнодорожное строительство.</w:t>
      </w:r>
    </w:p>
    <w:p>
      <w:pPr>
        <w:pStyle w:val="Normal"/>
        <w:ind w:firstLine="567"/>
        <w:rPr/>
      </w:pPr>
      <w:r>
        <w:rPr/>
        <w:t>Таким образом, выражаясь современным языком, реформирование России при Александре III шло по "китайскому варианту": неприкосновенность самодержавного строя, но активное расширение рыночных отношений в экономике.</w:t>
      </w:r>
    </w:p>
    <w:p>
      <w:pPr>
        <w:pStyle w:val="Normal"/>
        <w:ind w:firstLine="567"/>
        <w:rPr/>
      </w:pPr>
      <w:r>
        <w:rPr/>
        <w:t>Николай II, взошедший на престол в 1894г., не стремился к радикальным реформам, осуществлял их только под напором обстоятельств. Бурное развитие промышленности, становление рыночных отношений привели к появлению в 1898 г. закона о промысловом налоге, который имел важное значение, поскольку уничтожил связь между предпринимательской деятельностью и записью в купеческую гильдию, которая была обязательной. Класс собственников (буржуазии) освободился от рамок корпоративности. В его состав могли попасть люди из разных сословий, в том числе из низов. Перед I мировой войной около 40% совладельцев торговых домов принадлежали к сословию мещан или крестьян.</w:t>
      </w:r>
    </w:p>
    <w:p>
      <w:pPr>
        <w:pStyle w:val="Normal"/>
        <w:ind w:firstLine="567"/>
        <w:rPr/>
      </w:pPr>
      <w:r>
        <w:rPr/>
        <w:t>Россия подошла к стадии индустриального общества. Однако импульс, заданный обществу великими реформами, к концу века породил серьезные проблемы и противореч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8:15:00Z</dcterms:created>
  <dc:creator>AAA</dc:creator>
  <dc:description/>
  <dc:language>en-US</dc:language>
  <cp:lastModifiedBy>AAA</cp:lastModifiedBy>
  <dcterms:modified xsi:type="dcterms:W3CDTF">2001-01-23T08:24:00Z</dcterms:modified>
  <cp:revision>1</cp:revision>
  <dc:subject/>
  <dc:title>26</dc:title>
</cp:coreProperties>
</file>