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300"/>
        <w:jc w:val="both"/>
        <w:rPr/>
      </w:pPr>
      <w:r>
        <w:rPr>
          <w:sz w:val="14"/>
        </w:rPr>
        <w:t>3. Феодальное поместье в Германии в XII—XIII вв.</w:t>
      </w:r>
      <w:r>
        <w:rPr>
          <w:b w:val="false"/>
          <w:sz w:val="14"/>
        </w:rPr>
        <w:t xml:space="preserve"> В XII— XIII вв. в Германии произошли важные сдвиги в развитии про</w:t>
        <w:softHyphen/>
        <w:t>изводительных сил. За счет вовлечения в сельскохозяйственный оборот земель, которые раньше занимали леса и болота, расши</w:t>
        <w:softHyphen/>
        <w:t>рилась площадь агрикультуры. Рожь все больше вытесняла яч</w:t>
        <w:softHyphen/>
        <w:t>мень, получили распространение лен, вайда и другие технические культуры, успешно развивалось виноградарство и садоводство. Все большее значение приобретало овцеводство. Для уборки зер</w:t>
        <w:softHyphen/>
        <w:t>новых стали применяться косы вместо серпов, а при обмолоте — цепы. Урожаи достигали сам-четыре-сам-пять. Это был период  барщинной системы, тяжелого крепостничества. С образованием системы территориальных княжеств возможности усиления экс</w:t>
        <w:softHyphen/>
        <w:t>плуатации расширились. Крепостные крестьяне были в полной власти местных феодалов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Феодалы обладали монополией на землю. В экономике доми</w:t>
        <w:softHyphen/>
        <w:t>нировало феодальное поместье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В XII—XIV вв. в Германии происходил процесс эмансипация сервов. Они получали землю на условиях наследственного земле</w:t>
        <w:softHyphen/>
        <w:t>пользования и отчуждались, как и остальные зависимые крестьяне только с землей.</w:t>
      </w:r>
    </w:p>
    <w:p>
      <w:pPr>
        <w:pStyle w:val="Normal1"/>
        <w:ind w:firstLine="30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О хозяйственном строе немецкого феодального поместья XII в. можно судить по многочисленным грамотам, дошедшим до нашего времени. В одной из них дается характеристика доходов и иму</w:t>
        <w:softHyphen/>
        <w:t>щества эльзасского монастыря, аббатом которого был Мейнгард. Часть земли представляла собой господскую запашку, а другая часть распределялась между крепостными в качестве тягловых наделов. Леса и луга были в совместном пользовании крестьян всех категорий. Мужчины должны были выходить на покос. В дни косьбы монастырь выдавал харчи (хлеб, мясо или сыр, вино или пиво). Крестьяне обязаны были в Порядке «общественных помо</w:t>
        <w:softHyphen/>
        <w:t>чей» убирать монастырский хлеб. На их средства содержался вотчинный суд. Как и во Франции, существовали баналитеты. Чтобы приобрести право продавать виноградное вино, крестья</w:t>
        <w:softHyphen/>
        <w:t>нин должен был заплатить аббату по шесть динариев с подводы.</w:t>
      </w:r>
    </w:p>
    <w:p>
      <w:pPr>
        <w:pStyle w:val="TextBody"/>
        <w:rPr/>
      </w:pPr>
      <w:r>
        <w:rPr/>
        <w:t>Повинности разных категорий крестьян этого эльзасского мо</w:t>
        <w:softHyphen/>
        <w:t>настыря были различными. «Либери гоминес» (свободные), «вос</w:t>
        <w:softHyphen/>
        <w:t>ковые чиншевики» должны были платить ценз (чинш) и нести воинскую повинность. Крепостные выполняли барщину (обычно трехдневную), платили поголовный сбор, делали мелкие приношения. За невыполнение повинностей надел мог быть конфиско</w:t>
        <w:softHyphen/>
        <w:t>ван. Сервы должны были делать все, что от них требовалось. Продолжительность их работ не регламентировалась.</w:t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13:00Z</dcterms:created>
  <dc:creator>Ztrel0&lt;k</dc:creator>
  <dc:description/>
  <dc:language>en-US</dc:language>
  <cp:lastModifiedBy>Ztrel0&lt;k</cp:lastModifiedBy>
  <cp:lastPrinted>1999-11-15T23:51:00Z</cp:lastPrinted>
  <dcterms:modified xsi:type="dcterms:W3CDTF">1999-11-15T20:52:00Z</dcterms:modified>
  <cp:revision>2</cp:revision>
  <dc:subject/>
  <dc:title>3</dc:title>
</cp:coreProperties>
</file>