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300"/>
        <w:jc w:val="both"/>
        <w:rPr/>
      </w:pPr>
      <w:r>
        <w:rPr>
          <w:sz w:val="12"/>
        </w:rPr>
        <w:t>2. Экономические  последствия  нормандского  завоевания.</w:t>
      </w:r>
      <w:r>
        <w:rPr>
          <w:b w:val="false"/>
          <w:sz w:val="12"/>
        </w:rPr>
        <w:t xml:space="preserve"> В 1066 г. Англия была завоевана нормандским герцогом Виль</w:t>
        <w:softHyphen/>
        <w:t>гельмом. На захваченных землях французские феодалы стреми</w:t>
        <w:softHyphen/>
        <w:t>лись установить крепостнические порядки, аналогичные тем, кото</w:t>
        <w:softHyphen/>
        <w:t>рые существовали во Франции. Поскольку французский феодализм в XI в. был более зрелым, чем англосаксонский, нормандское завоевание способствовало ускорению феодального развития в Англии.Значительная часть земель англосаксонских феодалов, отка</w:t>
        <w:softHyphen/>
        <w:t>завшихся признать власть Вильгельма, была конфискована. Сам король превратился в крупного земельного собственника. На ко</w:t>
        <w:softHyphen/>
        <w:t>ролевских территориях находились наиболее значительные и бо</w:t>
        <w:softHyphen/>
        <w:t>гатые города. Много земель получили бароны, находившиеся в вассальной зависимости от короля.Прекратились датские набеги на Англию, а также феодальные междоусобицы. В стране установился «королевский мир», что было необходимо для развития торговли. Вассалами баронов яв</w:t>
        <w:softHyphen/>
        <w:t>лялись рыцари. Они приносили королю клятву верности и обязаны были нести в его пользу военную службу, за что получали лены. В 1085 г. было принято решение о проведении переписи населе</w:t>
        <w:softHyphen/>
        <w:t>ния и земель. Составленная опись была названа в народе «Книга Страшного суда» (1086 г.). Податная перепись населения далеко выходила за рамки чисто фискального мероприятия. Она охвати</w:t>
        <w:softHyphen/>
        <w:t>ла 34 графства из 38 и практически все население Англии (около 1,5 млн. человек). Достаточно было доказать, что человек вы</w:t>
        <w:softHyphen/>
        <w:t>полнял повинности поземельного характера (платил оброк или отрабатывал барщину), как его записывали в категорию вилла</w:t>
        <w:softHyphen/>
        <w:t>нов. В результате этого много лично свободных людей преврати</w:t>
        <w:softHyphen/>
        <w:t>лись в крепостных вилланов.«Книга Страшного суда» дает возможность получить представление</w:t>
      </w:r>
      <w:r>
        <w:rPr>
          <w:sz w:val="12"/>
        </w:rPr>
        <w:t xml:space="preserve"> </w:t>
      </w:r>
      <w:r>
        <w:rPr>
          <w:b w:val="false"/>
          <w:sz w:val="12"/>
        </w:rPr>
        <w:t xml:space="preserve">о категориях английского крестьянства в XI в. В опись , было внесено 108500 вилланов. Они считались лично зависимыми людьми и во многом напоминали французских сервов XI—XIII вв. </w:t>
      </w:r>
      <w:r>
        <w:rPr>
          <w:b w:val="false"/>
          <w:i/>
          <w:sz w:val="12"/>
        </w:rPr>
        <w:t xml:space="preserve"> </w:t>
      </w:r>
      <w:r>
        <w:rPr>
          <w:b w:val="false"/>
          <w:sz w:val="12"/>
        </w:rPr>
        <w:t>Как правило, вилланы имели земельный надел в 30 акров, что равнялось виргате. Вилланы самостоятельно вели свое хозяйство, имели свой скот и инвентарь, который использовали также и при обработке господской (домениальной) земли. Крестьяне этой ка</w:t>
        <w:softHyphen/>
        <w:t>тегории платили свадебную пошлину и посмертные поборы сеньо</w:t>
        <w:softHyphen/>
        <w:t>ру, десятину — церкви. Как и французские сервы, они должны были печь хлеб в печах господина и выполнять другие баналитеты.Самой бесправной категорией крестьянства по «Книге Страшного суда» являлись сервы (рабы). Часто они не имели земельных наделов и находились на положении дворовых. На их долю выпадали самые тяжелые работы. Иногда сервы наделялись зем</w:t>
        <w:softHyphen/>
        <w:t>лей. В этом случае их хозяйственная самостоятельность росла, а социально-экономическое положение сближалось с положением вилланов.В Англии в XI в. существовало большое количество свободных крестьян. К ним относились сокмены и так называемые «либери гомипес» (свободные люди). Свободных крестьян было значи</w:t>
        <w:softHyphen/>
        <w:t>тельно больше, чем записано в «Книге Страшного суда». Отчасти это объясняется тем, что переписью не были охвачены 4 северных графства, где власть Вильгельма Завоевателя утвердилась не вполне.Одним из важнейших экономических последствий норманд</w:t>
        <w:softHyphen/>
        <w:t>ского завоевания Англии был рост городов и развитие торговли. Торговые пути становились безопасными. Как говорится в одной из хроник того времени, в период правления Вильгельма Завое</w:t>
        <w:softHyphen/>
        <w:t xml:space="preserve">вателя по Англии можно было безопасно провезти мешок золота. Кроме того, значительно окрепли торговые связи с континентом, особенно с Нормандией и Фландрией. </w:t>
      </w:r>
      <w:r>
        <w:rPr>
          <w:b w:val="false"/>
          <w:sz w:val="10"/>
        </w:rPr>
        <w:t>Сам Вильгельм лично по</w:t>
        <w:softHyphen/>
        <w:t>кровительствовал торговле с Фландрией, куда англичане экспортировали шерсть, олово и свинец. Большую роль в развитии эко</w:t>
        <w:softHyphen/>
        <w:t>номики Англии играли Лондон, Дувр, Мэлдон, Винчестер, Бри</w:t>
        <w:softHyphen/>
        <w:t>столь и другие город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5:18:00Z</dcterms:created>
  <dc:creator>Ztrel0&lt;k</dc:creator>
  <dc:description/>
  <dc:language>en-US</dc:language>
  <cp:lastModifiedBy>Ztrel0&lt;k</cp:lastModifiedBy>
  <cp:lastPrinted>1999-11-16T00:16:00Z</cp:lastPrinted>
  <dcterms:modified xsi:type="dcterms:W3CDTF">1999-11-15T21:24:00Z</dcterms:modified>
  <cp:revision>2</cp:revision>
  <dc:subject/>
  <dc:title>2</dc:title>
</cp:coreProperties>
</file>