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5. Развитие английского феодализма в 14-15 вв.</w:t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   </w:t>
      </w:r>
      <w:r>
        <w:rPr>
          <w:b w:val="false"/>
          <w:sz w:val="10"/>
        </w:rPr>
        <w:t xml:space="preserve">В 14 в. в экономике английской деревни происходят существенные изменения. Они были вызваны обострением противоречий манориальной системы, а также дальнейшим развитием товаро-денежных отношений. Неизбежной оказывались коммутация ренты и модификация крепостничества. Особенно быстро процесс коммутации ренты происходил в с-з и центральных районах Англии, где успешно развивалось овцеводство. Барщина и натуральные оброки заменялись денежным оброком. Крупное домениальное хоз-во, основанное на малопроизводительном крепостном труде, оказывалось невыгодным. К середине 14 в. в некоторых графствах барщина почти исчезла. Владельцы некоторых маноров ориентировались даже на эксплуатацию наемного труда батраков, в роли которых обычно выступали коттеры – крестьяне, имевшие наименьшие земельные наделы.(2-3 акра) </w:t>
      </w:r>
    </w:p>
    <w:p>
      <w:pPr>
        <w:pStyle w:val="Normal1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Процесс коммутации ренты происходил неравномерно. На ю-в Англии, где развивалось зерновое хоз-во и хлеб шел на экспорт, имело место даже усиление барщины. Крупные лорда и духовные сеньоры цепко держались за барщинную эксплуатацию. Но в большинстве районов в середине 14 в. основным видом повинностей английских крестьян стала денежная рента. Процесс коммутации был выгоден прежде всего зажиточным кре</w:t>
        <w:softHyphen/>
        <w:t>стьянам, хозяйства которых были тесно связаны с рынком. Бед</w:t>
        <w:softHyphen/>
        <w:t>някам и середнякам было нелегко достать деньги для уплаты оброка. Кроме того, денежная рента, как правило, была довольно высокой.</w:t>
      </w:r>
    </w:p>
    <w:p>
      <w:pPr>
        <w:pStyle w:val="Normal1"/>
        <w:ind w:firstLine="320"/>
        <w:jc w:val="both"/>
        <w:rPr/>
      </w:pPr>
      <w:r>
        <w:rPr>
          <w:b w:val="false"/>
          <w:sz w:val="10"/>
        </w:rPr>
        <w:t>Коммутация ренты и освобождение крестьянства замедлиласьв связи с эпидемией  чумы в 1348 г. От чумы в Англии погибло большое количество населения (от 1/3 до 1/2). Стал ощущаться острый дефицит рабочих рук. В особенно затруднительном поло</w:t>
        <w:softHyphen/>
        <w:t>жении оказались те феодалы, которые перешли к эксплуатации наемного труда батраков и арендаторов. Правительству Эдуар</w:t>
        <w:softHyphen/>
        <w:t>да III пришлось 18 июня 1349 г. издать ордонанс о рабочих и слугах. По этому закону все мужчины и женщины до 60 лет, не  имеющие земли и иных средств существования, независимо от их состояния «обязаны служить тому, кто их позовет, и брать то  вознаграждение деньгами и натурой, которое в местностях, где они обязаны будут служить, обыкновенно давали... в последние пять или шесть лет...». За отказ работать за плату, которая вы</w:t>
        <w:softHyphen/>
        <w:t>давалась до эпидемии чумы, закон угрожал заключением в тюрь</w:t>
        <w:softHyphen/>
        <w:t>му. Такое же наказание полагалось и за уход от нанимателя до истечения срока. Законы 1351, 1361 и 1388 гг. устанавливали еще более тяжелые наказания за отказ от найма и самовольный уход от нанимателя. Этим «рабочим законодательством» восполь</w:t>
        <w:softHyphen/>
        <w:t>зовались мелкие и средние феодалы, которые пытались таким образом решить проблему рабочей силы. Крупные же землевладельцы переходили от денежного оброка к барщине. Это была сеньориальная реакция, в результате которой возрождалось кре</w:t>
        <w:softHyphen/>
        <w:t>постничество.</w:t>
      </w:r>
    </w:p>
    <w:p>
      <w:pPr>
        <w:pStyle w:val="Normal1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Временное усиление барщинной эксплуатации, а также введе</w:t>
        <w:softHyphen/>
        <w:t>ние в 1377 г. поголовного налога на жителей Англии (с 14 лет) вызвало массовое недовольство крестьянства, которое в 1381 г. вылилось в восстание под предводительством Уота Тайлера. В анонимной хронике аббатства св. Марии в Йорке  говорится, что восставшие сжигали документы о своих повинностях, громили усадьбы. Во время встречи с королем Ричардом II на Майл-Энде восставшие требовали свободы «от всякого рода рабства».В их  петиции королю содержалась просьба о том, чтобы «ни один че</w:t>
        <w:softHyphen/>
        <w:t>ловек не был больше крепостным и не приносил феодальной при</w:t>
        <w:softHyphen/>
        <w:t>сяги и никакой повинности не нес никакому сеньору, но давал бы по четыре пенса за акр земли, чтобы никто не должен был никому служить, иначе как по своей доброй воле и по договору.  Майл-Эндская программа предполагала, таким образом, ликви</w:t>
        <w:softHyphen/>
        <w:t>дацию барщины и крепостничества. Еще более радикальной ока</w:t>
        <w:softHyphen/>
        <w:t>залась Смитфильдска программа, требования которой были из</w:t>
        <w:softHyphen/>
        <w:t>ложены во время второй встречи восставших с королем. Они требовали справедливого раздела всех  господских земель, разде</w:t>
        <w:softHyphen/>
        <w:t>ла церковного имущества и церковных земель между прихожана</w:t>
        <w:softHyphen/>
        <w:t>ми, чтобы в Англии не было «ни одного крепостного, ни крепост</w:t>
        <w:softHyphen/>
        <w:t>ничества, ни холопства, но все должны быть свободны и одного состояния». По существу эта программа означала требование лик</w:t>
        <w:softHyphen/>
        <w:t>видации феодального строя.</w:t>
      </w:r>
    </w:p>
    <w:p>
      <w:pPr>
        <w:pStyle w:val="Normal1"/>
        <w:ind w:firstLine="320"/>
        <w:jc w:val="both"/>
        <w:rPr/>
      </w:pPr>
      <w:r>
        <w:rPr>
          <w:b w:val="false"/>
          <w:sz w:val="10"/>
        </w:rPr>
        <w:t>Несмотря на то что восстание под руководством Уота Тайлера было  подавлено, оно оказало большое влияние на дальнейшее развитие английского феодализма; Господствующий класс и пра</w:t>
        <w:softHyphen/>
        <w:t>вительство были вынуждены смягчить налоги, «рабочее законодательство», был положен конец феодальной реакции. Напуганные восстанием английские Феодалы все больше отказывались от барщины. Процесс коммутации ренты ускорился. В конце</w:t>
      </w:r>
      <w:r>
        <w:rPr>
          <w:b w:val="false"/>
          <w:sz w:val="10"/>
          <w:lang w:val="en-US"/>
        </w:rPr>
        <w:t xml:space="preserve"> Х1V</w:t>
      </w:r>
      <w:r>
        <w:rPr>
          <w:b w:val="false"/>
          <w:sz w:val="10"/>
        </w:rPr>
        <w:t>—XV в. большинство вилланов, заплатив выкуп, стали свободными от барщины. Изменились формы феодальной эксплуатации, отпали некоторые элементы личного крепостничества.</w:t>
      </w:r>
    </w:p>
    <w:p>
      <w:pPr>
        <w:pStyle w:val="Normal1"/>
        <w:ind w:firstLine="300"/>
        <w:jc w:val="both"/>
        <w:rPr/>
      </w:pPr>
      <w:r>
        <w:rPr>
          <w:b w:val="false"/>
          <w:sz w:val="10"/>
        </w:rPr>
        <w:t>В начале XV в. английский феодализм вступает в новую фазу развития. Она характеризуется ликвидацией домениального хо</w:t>
        <w:softHyphen/>
        <w:t>зяйства, укреплением прав крестьян на землю, расширением об</w:t>
        <w:softHyphen/>
        <w:t>рочной эксплуатации, расширением использования труда батраков. Перестройка сельского хозяйства сопровождалась сокращением площади пахотных земель, развитием овцеводства, падением цен на продукцию сельского хозяйства. Старая барщинно-крепостническая система переживала тяжелый кризис. Центр тяжести пе</w:t>
        <w:softHyphen/>
        <w:t>ремещается на поземельную зависимость и кабалу. Потомки вил</w:t>
        <w:softHyphen/>
        <w:t>ланов — копигольдеры — платили лордам фиксированную земель</w:t>
        <w:softHyphen/>
        <w:t>ную ренту и выполняли некоторые другие повинности, держали землю по «копии» — выписке из протоколов манориального суда. Однако бесправие копигольдеров сказывалось в том, что продол</w:t>
        <w:softHyphen/>
        <w:t>жали действовать манориальные суды. Свободные держатели — фригольдеры — имели значительные права на землю, охраняв</w:t>
        <w:softHyphen/>
        <w:t>шиеся королевским судом, и платили за нее небольшую денежную ренту. В XV в. усиливается процесс расслоения этих основных категорий английского крестьянства.</w:t>
      </w:r>
    </w:p>
    <w:p>
      <w:pPr>
        <w:pStyle w:val="Normal1"/>
        <w:ind w:firstLine="320"/>
        <w:jc w:val="both"/>
        <w:rPr/>
      </w:pPr>
      <w:r>
        <w:rPr>
          <w:b w:val="false"/>
          <w:sz w:val="10"/>
        </w:rPr>
        <w:t>В то время как барщинная система находилась в состоянии тяжелого кризиса, а старое дворянство разорялось, в XV в. мел</w:t>
        <w:softHyphen/>
        <w:t>кие и средние землевладельцы (рыцари, джентльмены) укрепля</w:t>
        <w:softHyphen/>
        <w:t>ли свои хозяйства. Как правило, они сдавали землю в аренду на короткий срок, использовали труд батраков, были тесно свя</w:t>
        <w:softHyphen/>
        <w:t>заны с рынком, поставляя в город шерсть, хлеб, хмель и т. д. Краткосрочная аренда была выгодна для этого «нового дворян</w:t>
        <w:softHyphen/>
        <w:t>ства», поскольку при смене арендаторов можно было увеличи</w:t>
        <w:softHyphen/>
        <w:t>вать арендную плату, в то время как рента копигольдеров была фиксированной и можно было увеличивать лишь «плату за до</w:t>
        <w:softHyphen/>
        <w:t>пуск» к наделу. Позиции «нового дворянства» укрепились и в ре</w:t>
        <w:softHyphen/>
        <w:t>зультате того, что в ходе войны Алой и Белой Розы (1455— 1485 гг.) феодальная знать была истреблена. Пришедшие к власти Тюдоры опирались на «новое дворянство» и городскую буржуазию. Эти слои были кровно заинтересованы в укреплении абсолютизма.</w:t>
      </w:r>
    </w:p>
    <w:p>
      <w:pPr>
        <w:pStyle w:val="Normal1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Разложение английского феодализма ускорилось в результате дальнейшего развития промышленности и торговли. В XV в., не</w:t>
        <w:softHyphen/>
        <w:t>смотря на кризис барщинно-крепостнической системы и усиление</w:t>
      </w:r>
      <w:r>
        <w:rPr>
          <w:sz w:val="10"/>
        </w:rPr>
        <w:t xml:space="preserve"> </w:t>
      </w:r>
      <w:r>
        <w:rPr>
          <w:b w:val="false"/>
          <w:sz w:val="10"/>
        </w:rPr>
        <w:t>политической анархии в период Столетней войны между Англией и Францией, а также во время войны Алой и Белой Розы, произ</w:t>
        <w:softHyphen/>
        <w:t>водительные силы растут. Большое количество крестьян уходит в города; «новые дворяне» стремятся избавиться от копигольдеров и заменить их фермерами; начинаются огораживания.</w:t>
      </w:r>
    </w:p>
    <w:p>
      <w:pPr>
        <w:pStyle w:val="Normal1"/>
        <w:ind w:firstLine="320"/>
        <w:jc w:val="both"/>
        <w:rPr/>
      </w:pPr>
      <w:r>
        <w:rPr>
          <w:b w:val="false"/>
          <w:sz w:val="10"/>
        </w:rPr>
        <w:t>В XIV—XV вв. происходит перестройка городских цехов, свя</w:t>
        <w:softHyphen/>
        <w:t>занная с усилением расслоения ремесленников, превращением под</w:t>
        <w:softHyphen/>
        <w:t>мастерьев в наемных рабочих, дифференциацией между цехами. С середины XIV в. в деревне начинается производство сукна на рынок, возникает рассеянная мануфактура, расширяется капита</w:t>
        <w:softHyphen/>
        <w:t>листическая эксплуатация. Быстро увеличивается вывоз сукна для отделки во Фландрию и Флоренцию. В противовес северо-немецкому Ганзейскому союзу в Англии была создана компания «купцов-авантюристов» для расширения внешнеторговых опера</w:t>
        <w:softHyphen/>
        <w:t>ций. Уже в 1369 г. был издан «Навигационный акт», по которому английские купцы должны были перевозить товары только на  английских судах. Внешняя торговля начинает оказывать силь</w:t>
        <w:softHyphen/>
        <w:t>ное влияние на политику Англии, на ее отношение к другим го</w:t>
        <w:softHyphen/>
        <w:t>сударствам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6:23:00Z</dcterms:created>
  <dc:creator>Ztrel0&lt;k</dc:creator>
  <dc:description/>
  <dc:language>en-US</dc:language>
  <cp:lastModifiedBy>Ztrel0&lt;k</cp:lastModifiedBy>
  <dcterms:modified xsi:type="dcterms:W3CDTF">1999-11-15T17:45:00Z</dcterms:modified>
  <cp:revision>2</cp:revision>
  <dc:subject/>
  <dc:title>5</dc:title>
</cp:coreProperties>
</file>