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14"/>
        </w:rPr>
        <w:t>1. Причины экономического подъема Древнего Рима.</w:t>
      </w:r>
      <w:r>
        <w:rPr>
          <w:sz w:val="14"/>
        </w:rPr>
        <w:t xml:space="preserve"> </w:t>
      </w:r>
    </w:p>
    <w:p>
      <w:pPr>
        <w:pStyle w:val="Normal1"/>
        <w:rPr/>
      </w:pPr>
      <w:r>
        <w:rPr>
          <w:sz w:val="14"/>
        </w:rPr>
        <w:t>Эконо</w:t>
        <w:softHyphen/>
        <w:t>мическому подъему Древнего Рима способствовали благоприятные географические и природно-климатические условия (мягкий 1 климат, наличие плодородных земель и полезных ископаемых), а также социально-экономические факторы. В результате много</w:t>
        <w:softHyphen/>
        <w:t>численных войн Рим захватывал массы рабов, несметные богат</w:t>
        <w:softHyphen/>
        <w:t>ства, податные провинции. В  своем  экономическом развитии он использовал достижения материальной культуры народов Востока, греков, карфагенян. На политическом и экономическом развитии  древнеримского общества благоприятно сказывалась республиканская форма правления.</w:t>
      </w:r>
    </w:p>
    <w:p>
      <w:pPr>
        <w:pStyle w:val="Normal1"/>
        <w:rPr>
          <w:sz w:val="14"/>
        </w:rPr>
      </w:pPr>
      <w:r>
        <w:rPr>
          <w:sz w:val="14"/>
        </w:rPr>
        <w:t>Древнейшими жителями Италии являлись лигуры, италики, иллирийцы. Считается, что лигуры явились создателями неолити</w:t>
        <w:softHyphen/>
        <w:t>ческой культуры в Италии. В IX—VIII вв. до н. э. широко ис</w:t>
        <w:softHyphen/>
        <w:t>пользовалось железо. В VIII—VI вв. до н. э. наибольшее значение имела культура этрусков, у которых существовало классовое об</w:t>
        <w:softHyphen/>
        <w:t>щество с пережитками матриархата.</w:t>
      </w:r>
    </w:p>
    <w:p>
      <w:pPr>
        <w:pStyle w:val="Normal1"/>
        <w:ind w:firstLine="320"/>
        <w:rPr/>
      </w:pPr>
      <w:r>
        <w:rPr>
          <w:sz w:val="14"/>
        </w:rPr>
        <w:t>Традиционной датой основания Рима считается .753 г-до н. э. Для римских родов было характерно отцовское право, поэтому римские граждане назывались патрициями</w:t>
      </w:r>
      <w:r>
        <w:rPr>
          <w:smallCaps/>
          <w:sz w:val="14"/>
        </w:rPr>
        <w:t xml:space="preserve">. </w:t>
      </w:r>
      <w:r>
        <w:rPr>
          <w:sz w:val="14"/>
        </w:rPr>
        <w:t>Существовала кол</w:t>
        <w:softHyphen/>
        <w:t>лективная собственность членов рода на землю. Однако посте</w:t>
        <w:softHyphen/>
        <w:t>пенно родовая община уступала место соседской. Согласно тра</w:t>
        <w:softHyphen/>
        <w:t>диции патрицианские семьи имели в частной собственности по 2 югера  земли. Остальная земля считалась общей собствен</w:t>
        <w:softHyphen/>
        <w:t>ностью (агер публикус), однако значительная часть ее находи</w:t>
        <w:softHyphen/>
        <w:t>лась в индивидуальном владении патрицианских семей. Индиви</w:t>
        <w:softHyphen/>
        <w:t>дуализация землевладения стимулировалась тем, что выращива</w:t>
        <w:softHyphen/>
        <w:t>ние интенсивных культур (садоводство, виноградарство) препят</w:t>
        <w:softHyphen/>
        <w:t>ствовало проведению систематических переделов земли. Разло</w:t>
        <w:softHyphen/>
        <w:t>жение родо-племенного строя в «царский период» (VIII—VI вв до н. э.) проявилось в развитии отношений клиентелы (патрона</w:t>
        <w:softHyphen/>
        <w:t>та), в которые вступали обедневшие римляне. Помимо патрициев в Риме были плебеи (как правило, пришлые элементы), не имев</w:t>
        <w:softHyphen/>
        <w:t>шие родовой организации, лишенные гражданских прав, но владевшие землей на правах частной собственности. К концу «царского периода» четко обозначились сословные различия между патрициями и плебеями, а также патрициями и клиентами. В 510 г. до н. э. на смену царской власти в Риме пришла  республиканская форма правления, существовавшая до 30 г. до н. э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47:00Z</dcterms:created>
  <dc:creator>Ztrel0&lt;k</dc:creator>
  <dc:description/>
  <dc:language>en-US</dc:language>
  <cp:lastModifiedBy>Ztrel0&lt;k</cp:lastModifiedBy>
  <cp:lastPrinted>1999-11-15T22:56:00Z</cp:lastPrinted>
  <dcterms:modified xsi:type="dcterms:W3CDTF">1999-11-15T19:57:00Z</dcterms:modified>
  <cp:revision>2</cp:revision>
  <dc:subject/>
  <dc:title>1</dc:title>
</cp:coreProperties>
</file>