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12"/>
        </w:rPr>
        <w:t>5. Каролингское поместье.</w:t>
      </w:r>
      <w:r>
        <w:rPr>
          <w:sz w:val="12"/>
        </w:rPr>
        <w:t xml:space="preserve"> </w:t>
      </w:r>
    </w:p>
    <w:p>
      <w:pPr>
        <w:pStyle w:val="Normal1"/>
        <w:spacing w:lineRule="auto" w:line="218"/>
        <w:rPr/>
      </w:pPr>
      <w:r>
        <w:rPr>
          <w:sz w:val="12"/>
        </w:rPr>
        <w:t>В эпоху Каролингов сложилось феодальное поместье. Представление о его экономической орга</w:t>
        <w:softHyphen/>
        <w:t>низации можно получить из знаменитого «Капитулярия о виллах» (конец VIII в.), «Полиптика аббата Ирминона» (825г.) (писцовой книги аббатства Св. Германа близ Парижа), а также дошедших до нас описей земель других монастырей. Как свидетельствует «Капитулярий о виллах», хозяйство каролингской вотчины было глубоко натуральным. Король предпи</w:t>
        <w:softHyphen/>
        <w:t>сывал своим управляющим иметь в поместьях ремесленников раз</w:t>
        <w:softHyphen/>
        <w:t>ных специальностей, выращивать овощи, различные травы, сле</w:t>
        <w:softHyphen/>
        <w:t>дить за состоянием виноградников, иметь рыбные садки и птицу» «как можно больше хлевов для коров, свиней, овец, коз и козлов».  Большая часть продукции предназначалась для потребления</w:t>
      </w:r>
      <w:r>
        <w:rPr>
          <w:sz w:val="12"/>
          <w:lang w:val="en-US"/>
        </w:rPr>
        <w:t xml:space="preserve"> ко</w:t>
      </w:r>
      <w:r>
        <w:rPr>
          <w:sz w:val="12"/>
        </w:rPr>
        <w:t>ролевского  двора, а не для продажи. Продавались лишь излишки сельскохозяйственных продуктов. Одновременно королевское поместье являлось и военной единицей. Судя по «Капитулярию», многие крестьяне вотчины уже были крепостными. Часть из них имела наделы (мансы) и называлась фискалинами. Другие крепостные, именовавшиеся провендариями, мансов не имели и жили на положении дворовых. Существовали и рабы (сервы), которые по своему положению приближались к фискалинам.  Сле</w:t>
        <w:softHyphen/>
        <w:t>довательно, для королевских поместий VIII—IX вв. была харак</w:t>
        <w:softHyphen/>
        <w:t>терна натурально-крепостническая организация производства. Это опровергает выводы австрийского буржуазного историка А. Допша и его последователей о существовании в период ран</w:t>
        <w:softHyphen/>
        <w:t>него средневековья «вотчинного капитализма». .</w:t>
      </w:r>
    </w:p>
    <w:p>
      <w:pPr>
        <w:pStyle w:val="Normal1"/>
        <w:spacing w:lineRule="auto" w:line="218"/>
        <w:rPr/>
      </w:pPr>
      <w:r>
        <w:rPr>
          <w:sz w:val="12"/>
        </w:rPr>
        <w:t>Данные «Капитулярия о виллах  подтверждаются монастырскими полиптиками, уставами, например «Полиптиком аббата Ирминона». Он свидетельствует также о дальнейшем совершен</w:t>
        <w:softHyphen/>
        <w:t>ствовании агрикультуры (распространении трехполья) и позволяет получить общее представление о категориях крестьянства каролингского периода. Большинство зависимых крестьян имело статус колонов. Они должны были платить оброки и отрабатывать барщины на господской (домениальной) земле, хотя преоб</w:t>
        <w:softHyphen/>
        <w:t>ладала оброчная эксплуатация. Они не могли уйти со своего надела. На втором месте по численности стояли сервы, часть которых находилась на положении дворовых и не имела надела,</w:t>
      </w:r>
      <w:r>
        <w:rPr>
          <w:sz w:val="12"/>
          <w:lang w:val="en-US"/>
        </w:rPr>
        <w:t xml:space="preserve"> </w:t>
      </w:r>
      <w:r>
        <w:rPr>
          <w:i/>
          <w:sz w:val="12"/>
          <w:vertAlign w:val="superscript"/>
          <w:lang w:val="en-US"/>
        </w:rPr>
        <w:t xml:space="preserve"> </w:t>
      </w:r>
      <w:r>
        <w:rPr>
          <w:sz w:val="12"/>
        </w:rPr>
        <w:t>в то время как другая часть имела земельные наделы и по своему положению напоминала крепостных. Основной формой эксплуа</w:t>
        <w:softHyphen/>
        <w:t>тации сервов была барщина, но большое значение имели и оброч</w:t>
        <w:softHyphen/>
        <w:t>ные повинности. Промежуточное положение между сервами и колонами занимали литы, находившиеся под патронатом. В «Полиптике» упоминаются также госпиты (поселенцы, колонисты), сохранявшие статус свободных. Ф. Энгельс отмечал, что опись земель Сен-Жерменского аббатства, составленная Ирминоном, показывает, «как быстро исчезало свободное крестьянское сосло</w:t>
        <w:softHyphen/>
        <w:t>вие... В обширных владениях .этого аббатства, разбросанных по окрестностям, находились тогда, еще при жизни Карла Великого, 2788 хозяйств, заселенных почти исключительно франками с гер</w:t>
        <w:softHyphen/>
        <w:t xml:space="preserve">манскими именами. В это число входило 2080 колонов, 35 литов, </w:t>
      </w:r>
      <w:r>
        <w:rPr>
          <w:i/>
          <w:sz w:val="12"/>
        </w:rPr>
        <w:t xml:space="preserve"> </w:t>
      </w:r>
      <w:r>
        <w:rPr>
          <w:sz w:val="12"/>
        </w:rPr>
        <w:t>220 рабов и только 8 свободных поселенцев!».</w:t>
      </w:r>
    </w:p>
    <w:p>
      <w:pPr>
        <w:pStyle w:val="Normal1"/>
        <w:spacing w:lineRule="auto" w:line="218"/>
        <w:rPr>
          <w:sz w:val="12"/>
        </w:rPr>
      </w:pPr>
      <w:r>
        <w:rPr>
          <w:sz w:val="12"/>
        </w:rPr>
        <w:t>Различия в положении разных категорий крестьян постепенно становились незначительными. Этому способствовал тот факт, что повинности крепостного определялись не столько его личным статусом, сколько статусом надела. Так, если свободный занимал сервильный или колонский манс, то он нес и соответствующие повинности. Нивелировка в положении различных прослоек кре</w:t>
        <w:softHyphen/>
        <w:t>стьянства свидетельствовала о завершенности процесса феодали</w:t>
        <w:softHyphen/>
        <w:t>зации во Франкском королевстве.</w:t>
      </w:r>
    </w:p>
    <w:p>
      <w:pPr>
        <w:pStyle w:val="Normal1"/>
        <w:rPr>
          <w:sz w:val="12"/>
        </w:rPr>
      </w:pPr>
      <w:r>
        <w:rPr>
          <w:sz w:val="12"/>
        </w:rPr>
      </w:r>
    </w:p>
    <w:p>
      <w:pPr>
        <w:pStyle w:val="Normal"/>
        <w:jc w:val="both"/>
        <w:rPr>
          <w:sz w:val="12"/>
        </w:rPr>
      </w:pPr>
      <w:r>
        <w:rPr>
          <w:sz w:val="1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0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пор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50:00Z</dcterms:created>
  <dc:creator>Ztrel0&lt;k</dc:creator>
  <dc:description/>
  <dc:language>en-US</dc:language>
  <cp:lastModifiedBy>Ztrel0&lt;k</cp:lastModifiedBy>
  <dcterms:modified xsi:type="dcterms:W3CDTF">1999-11-14T15:01:00Z</dcterms:modified>
  <cp:revision>1</cp:revision>
  <dc:subject/>
  <dc:title>5</dc:title>
</cp:coreProperties>
</file>