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  <w:t>2. Разграбление славянских земель. Важнейшим направлением  экспансии немецкого феодализма были захват и колонизация  славянских земель. Под видом распространения христианства феодалы стремились приобрести новые земли и крепостных. Эта политика пользовалась поддержкой католической церкви. При Генрихе I Птицелове была обложена данью сербо - лужицкая груп</w:t>
        <w:softHyphen/>
        <w:t>па славян, а также лютичи, бодричи. В земле лютичей был взят город Бранибор (Бранденбург). Агрессия немецких феодалов против славянских народов усилилась при Оттоне I. В результате в состав империи были включены славянские племена, жившие между Эдьбои и Одером. На них была возложена тяжелая дань. Необыкновенная жестокость, с которой немецкие феодалы поко</w:t>
        <w:softHyphen/>
        <w:t>ряли славянские племена, тяжелая дань, закрепощение явля</w:t>
        <w:softHyphen/>
        <w:t>лись причинами многочисленных восстаний славян против за</w:t>
        <w:softHyphen/>
        <w:t xml:space="preserve">хватчиков.                                           </w:t>
      </w:r>
    </w:p>
    <w:p>
      <w:pPr>
        <w:pStyle w:val="Normal1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  <w:t>В XI—XII вв. влияние немцев и христианства в землях бодричей и, лютичей усиливается. Генриху Льву удалось покорить юдричей, и на их землях было образовано Мекленбургское герцогство (1170 г.). Много славян было истреблено. Иногда у них отнимали всю землю, оставляя в пользование лишь реки и озера. Альбрехт Медведь захватил земли лютичей, на которых было основано маркграфство Бранденбургское. Главным городом этого маркграфства стал Берлин, первое упоминание о котором относит</w:t>
        <w:softHyphen/>
        <w:t>ся к 1230 г. Немецкими феодалами были захвачены земли по</w:t>
        <w:softHyphen/>
        <w:t>морских славян. В XIII в. духовно-рыцарский Орден меченосцев (образованный в 1202 г.) завоевал земли Латвии и значительную часть эстонских земель. Рыцари Тевтонского ордена (переведен</w:t>
        <w:softHyphen/>
        <w:t>ного в 1226 г. из Палестины в Прибалтику) начали беспощадное истребление, закрепощение и онемечивание литовского племени - пруссов. Лишь разгром немецких рыцарей Александром Невским в битве на Чудском озере 5 апреля 1242 г. приостановил их даль</w:t>
        <w:softHyphen/>
        <w:t>нейшее продвижение на восток.</w:t>
      </w:r>
    </w:p>
    <w:p>
      <w:pPr>
        <w:pStyle w:val="Normal1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  <w:t>Обычно захваченные земли заселялись колонистами из Германии. Их вербовка осуществлялась специальными подрядчиками V (шульце). Условия поселения были льготными. Колонисту предо</w:t>
        <w:softHyphen/>
        <w:t>ставлялась 1 гуфа земли, священнику — 2 гуфы, а подрядчику — 2—3 гуфы. Славянам же отводилась самая плохая земля. На не</w:t>
        <w:softHyphen/>
        <w:t>сколько лет колонисты освобождались от налогов. Но и по исте</w:t>
        <w:softHyphen/>
        <w:t>чении этого льготного срока повинности, которые они должны были выполнять, оставались сравнительно легкими (уплата фик</w:t>
        <w:softHyphen/>
        <w:t>сированного денежного чинша). Однако постепенно осуществля-г лось закрепощение и колонистов, которое особенно усиливается - в XV—XVI вв. На восточных землях утверждаются весьма тяже</w:t>
        <w:softHyphen/>
        <w:t>лые формы феодальной эксплуатации.</w:t>
      </w:r>
    </w:p>
    <w:p>
      <w:pPr>
        <w:pStyle w:val="Normal1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  <w:t>Территориальная экспансия немецкого феодализма была на</w:t>
        <w:softHyphen/>
        <w:t>правлена также и на юго-восток. В Х в. образовалась Австрий</w:t>
        <w:softHyphen/>
        <w:t>ская марка, превратившаяся в XII в. в герцогство. Впоследствии были захвачены соседние славянские земли в Штирии, Каринтии, Крайне.</w:t>
      </w:r>
    </w:p>
    <w:p>
      <w:pPr>
        <w:pStyle w:val="Normal1"/>
        <w:ind w:firstLine="300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  <w:t>Колонизация восточных земель имела серьезные экономические последствия. Она привела к истреблению целых славянских племен, их закрепощению. Однако она способствовала расширению агрикультуры в заэльбских районах, росту городов и развитию  торговли.</w:t>
      </w:r>
    </w:p>
    <w:p>
      <w:pPr>
        <w:pStyle w:val="Normal1"/>
        <w:spacing w:lineRule="auto" w:line="218"/>
        <w:ind w:firstLine="320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jc w:val="both"/>
        <w:rPr>
          <w:sz w:val="12"/>
          <w:lang w:val="de-DE"/>
        </w:rPr>
      </w:pPr>
      <w:r>
        <w:rPr>
          <w:sz w:val="12"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8:05:00Z</dcterms:created>
  <dc:creator>Ztrel0&lt;k</dc:creator>
  <dc:description/>
  <dc:language>en-US</dc:language>
  <cp:lastModifiedBy>Ztrel0&lt;k</cp:lastModifiedBy>
  <dcterms:modified xsi:type="dcterms:W3CDTF">1999-11-15T18:13:00Z</dcterms:modified>
  <cp:revision>1</cp:revision>
  <dc:subject/>
  <dc:title>2</dc:title>
</cp:coreProperties>
</file>