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</w:rPr>
        <w:t xml:space="preserve">2. Генезис рабовладельческих отношений (в VI—III вв. до </w:t>
      </w:r>
      <w:r>
        <w:rPr>
          <w:sz w:val="12"/>
        </w:rPr>
        <w:t>н. э.).</w:t>
      </w:r>
    </w:p>
    <w:p>
      <w:pPr>
        <w:pStyle w:val="Normal1"/>
        <w:ind w:hanging="0"/>
        <w:rPr/>
      </w:pPr>
      <w:r>
        <w:rPr>
          <w:sz w:val="12"/>
        </w:rPr>
        <w:t xml:space="preserve"> </w:t>
      </w:r>
      <w:r>
        <w:rPr>
          <w:sz w:val="12"/>
        </w:rPr>
        <w:t>В VI—III вв. до н. э. в Древней Италии сложилось рабо</w:t>
        <w:softHyphen/>
        <w:t>владельческое общество. Это было обусловлено дальнейшим развитием производительных сил, разложением родового строя, рас</w:t>
        <w:softHyphen/>
        <w:t>падом сельской общины, обострением противоречий между патри</w:t>
        <w:softHyphen/>
        <w:t>циями, плебеями и клиентами. При царе Сервии Туллии была проведена реформа, имевшая серьезные социально-экономические последствия. Все патриции и плебеи были разделены на шесть имущественных разрядов, а римская территория — на 21 трибу  (на 4 городских и 17 сельских). Оценивая мероприятия Сервия Туллия, Ф. Энгельс писал, что они создали «новое, действительно-государственное устройство, основанное на территориальном деле</w:t>
        <w:softHyphen/>
        <w:t xml:space="preserve">нии и имущественных различиях».                            </w:t>
      </w:r>
    </w:p>
    <w:p>
      <w:pPr>
        <w:pStyle w:val="Normal1"/>
        <w:ind w:firstLine="320"/>
        <w:rPr>
          <w:sz w:val="12"/>
        </w:rPr>
      </w:pPr>
      <w:r>
        <w:rPr>
          <w:sz w:val="12"/>
        </w:rPr>
        <w:t>В рассматриваемый период римское рабство носило патри</w:t>
        <w:softHyphen/>
        <w:t>архальный характер. Степень эксплуатации была сравнительно невысока, ибо в большинстве случаев рабы производили продук</w:t>
        <w:softHyphen/>
        <w:t>ты для потребления в семье рабовладельца, а не на рынок. Рабы еще не стали основными производителями древнеримского обще</w:t>
        <w:softHyphen/>
        <w:t>ства. Большое распространение получило домашнее и долговое рабство. Продолжала развиваться клиентела, ассимилировавшая вольноотпущенников и пришлые элементы.</w:t>
      </w:r>
    </w:p>
    <w:p>
      <w:pPr>
        <w:pStyle w:val="Normal1"/>
        <w:ind w:firstLine="320"/>
        <w:rPr/>
      </w:pPr>
      <w:r>
        <w:rPr>
          <w:sz w:val="12"/>
        </w:rPr>
        <w:t>В VI—III вв. до н. э. развернулась социальная борьба пат</w:t>
        <w:softHyphen/>
        <w:t>рициев и плебеев. Плебеи требовали допуска к агер публикус,. отмены долгового рабства, уменьшения ссудного процента, а так</w:t>
        <w:softHyphen/>
        <w:t>же политического равноправия. Они добились записи «Законов XII таблиц» (451—450 гг. до н. э.), которые охраняли частную собственность, защищали экономические и политические интересы рабовладельцев, их господство над рабами. В этих законах инсти</w:t>
        <w:softHyphen/>
        <w:t>тут клиентелы получил юридическое закрепление. Браки патри</w:t>
        <w:softHyphen/>
        <w:t>циев и плебеев запрещались. Уровень ссудного процента был уменьшен до 8 1\3%.</w:t>
      </w:r>
    </w:p>
    <w:p>
      <w:pPr>
        <w:pStyle w:val="Normal1"/>
        <w:ind w:firstLine="320"/>
        <w:rPr>
          <w:sz w:val="12"/>
        </w:rPr>
      </w:pPr>
      <w:r>
        <w:rPr>
          <w:sz w:val="12"/>
        </w:rPr>
        <w:t>По сведениям Т. Ливня, в 376 г. до н. э. трибуны Лициний и Секстий предложили принять закон, по которому запрещалось занимать в агер публикус более 500 югеров (125 га) земли. Этот закон был направлен на ограничение патрицианского землевладе</w:t>
        <w:softHyphen/>
        <w:t>ния, поскольку именно патриции занимали значительную часть. общественной земли. Весьма важным завоеванием плебеев являл</w:t>
        <w:softHyphen/>
        <w:t>ся закон Петелия (326 г. до н. э.), по которому отменялось долго</w:t>
        <w:softHyphen/>
        <w:t>вое рабство римских граждан.</w:t>
      </w:r>
    </w:p>
    <w:p>
      <w:pPr>
        <w:pStyle w:val="Normal1"/>
        <w:ind w:firstLine="320"/>
        <w:rPr/>
      </w:pPr>
      <w:r>
        <w:rPr>
          <w:sz w:val="12"/>
        </w:rPr>
        <w:t>Рим постоянно расширял свою территорию, захватывая земли своих соседей, а затем и других государств. В течение нескольких столетий он вел войны за господство в Средиземноморье. Рим</w:t>
        <w:softHyphen/>
        <w:t>ские завоевания сопровождались экспансией рабовладения, разо</w:t>
        <w:softHyphen/>
        <w:t>рением целых государств. Провинции должны были платить на</w:t>
        <w:softHyphen/>
        <w:t>логи, сбор которых осуществляли публиканы, допускавшие зло</w:t>
        <w:softHyphen/>
        <w:t>употребления и грабившие население. Рим вел с провинциями не</w:t>
      </w:r>
      <w:r>
        <w:rPr>
          <w:i/>
          <w:sz w:val="12"/>
        </w:rPr>
        <w:t xml:space="preserve"> </w:t>
      </w:r>
      <w:r>
        <w:rPr>
          <w:sz w:val="12"/>
        </w:rPr>
        <w:t>равноправную торговлю, которая дополняла фискальную эксплуа</w:t>
        <w:softHyphen/>
        <w:t>тацию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47:00Z</dcterms:created>
  <dc:creator>Ztrel0&lt;k</dc:creator>
  <dc:description/>
  <dc:language>en-US</dc:language>
  <cp:lastModifiedBy>Ztrel0&lt;k</cp:lastModifiedBy>
  <dcterms:modified xsi:type="dcterms:W3CDTF">1999-11-14T11:53:00Z</dcterms:modified>
  <cp:revision>1</cp:revision>
  <dc:subject/>
  <dc:title>2</dc:title>
</cp:coreProperties>
</file>