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12"/>
        </w:rPr>
        <w:t>1. Причины раннего экономического развития Греции. Крито-микенская культура.</w:t>
      </w:r>
      <w:r>
        <w:rPr>
          <w:sz w:val="12"/>
        </w:rPr>
        <w:t xml:space="preserve"> Раннее экономическое развитие Древней Греции объясняется целым рядом причин. Важное значение имели историко-географические факторы. В Греции были благоприят</w:t>
        <w:softHyphen/>
        <w:t>ные условия для хлебопашества, выращивания оливок, садовод</w:t>
        <w:softHyphen/>
        <w:t>ства и виноградарства, а также для скотоводства. Богатство Гре</w:t>
        <w:softHyphen/>
        <w:t>ции полезными ископаемыми способствовало развитию ремесла и торговли. Географическое положение Греции было весьма удоб</w:t>
        <w:softHyphen/>
        <w:t>ным для развития мореплавания. Большое значение для ее ран</w:t>
        <w:softHyphen/>
        <w:t>него экономического развития имело то, что она наследовала пе</w:t>
        <w:softHyphen/>
        <w:t>редовые достижения материальной культуры стран Древнего Востока. Ускорителями социально-экономического прогресса в Древней Греции являлись также раннее разложение общины, республиканская форма правления, дававшая надежные гарантии личной свободы и сохранения собственности граждан, произво</w:t>
        <w:softHyphen/>
        <w:t>дительного использования труда рабов..</w:t>
      </w:r>
    </w:p>
    <w:p>
      <w:pPr>
        <w:pStyle w:val="Normal1"/>
        <w:rPr/>
      </w:pPr>
      <w:r>
        <w:rPr>
          <w:sz w:val="12"/>
        </w:rPr>
        <w:t>Данные археологии свидетельствуют о том, что территория Древней Греции была заселена уже в эпоху палеолита. В VII ты</w:t>
        <w:softHyphen/>
        <w:t>сячелетии до н. э. там существовало земледелие и скотоводство. В конце IV тысячелетия до н. э. получают распространение мед</w:t>
        <w:softHyphen/>
        <w:t xml:space="preserve">ные орудия труда, а в XXX—XXIII вв. до н. э. </w:t>
      </w:r>
      <w:r>
        <w:rPr>
          <w:sz w:val="12"/>
          <w:lang w:val="en-US"/>
        </w:rPr>
        <w:t>-</w:t>
      </w:r>
      <w:r>
        <w:rPr>
          <w:sz w:val="12"/>
        </w:rPr>
        <w:t xml:space="preserve"> бронзовые. Во второй половине III тысячелетия до н. э. стал широко использо</w:t>
        <w:softHyphen/>
        <w:t>ваться гончарный круг, получило развитие мореплавание, возни</w:t>
        <w:softHyphen/>
        <w:t>кали города. В III тысячелетии до н. э. на некоторых островах Эгейского архипелага существовало раннеклассовое общество. Материковая Греция развивалась более медленно. В конце III ты</w:t>
        <w:softHyphen/>
        <w:t>сячелетия до н. э. значительный ущерб материальной культуре материковой Греции был нанесен переселением ахейцев.</w:t>
      </w:r>
    </w:p>
    <w:p>
      <w:pPr>
        <w:pStyle w:val="Normal1"/>
        <w:ind w:firstLine="340"/>
        <w:rPr>
          <w:sz w:val="12"/>
        </w:rPr>
      </w:pPr>
      <w:r>
        <w:rPr>
          <w:sz w:val="12"/>
        </w:rPr>
        <w:t>В XXII—XV вв. до н. э. наиболее развитыми в социально-эко</w:t>
        <w:softHyphen/>
        <w:t>номическом отношении районами Эгейского архипелага являлись государства на о. Крит. В XVIII—XV вв. до н. э. критская цивилизация достигла своего расцвета. В этот период на Крите существовало классовое общество. Основными производителями в сельском хозяйстве и ремесле были свободные, однако в хозяй</w:t>
        <w:softHyphen/>
        <w:t>ствах царя и знати, возможно, применялся труд рабов. Большое количество рабов использовалось в качестве прислуги. Среди сво</w:t>
        <w:softHyphen/>
        <w:t>бодных элементов населения имела место имущественная диффе</w:t>
        <w:softHyphen/>
        <w:t>ренциация. В середине XV в. до н. э. на острове произошло землетрясение, принесшее большие разрушения. Погибло много людей. Крит у тратил  господство над Кикладами и Аттикой и потерял свое лидерство в Эгейском архипелаге.</w:t>
      </w:r>
    </w:p>
    <w:p>
      <w:pPr>
        <w:pStyle w:val="Normal1"/>
        <w:ind w:firstLine="340"/>
        <w:jc w:val="both"/>
        <w:rPr/>
      </w:pPr>
      <w:r>
        <w:rPr>
          <w:sz w:val="12"/>
        </w:rPr>
        <w:t>После переселения ахейцев в материковой Греции произошел упадок материальной культуры. Однако спустя несколько столе</w:t>
        <w:softHyphen/>
        <w:t>тий, началось быстрое развитие производительных сил. В XV— XII вв. до н. э. ахейское общество достигло своего расцвета. Поя</w:t>
        <w:softHyphen/>
        <w:t>вилась индивидуальная  земельная собственность, хотя общинная собственность еще сохраняла важное значение. Наделы нередко сдавались в аренду. В источниках упоминаются также лица, не имевшие земли (феты). Существовало патриархальное рабство. В земледелии и ремесле рабский труд не использовался в сколько-нибудь значительных масштабах. Среди свободных выделялись басилеи (племенные вожди) и знать, крестьяне и ремесленники.  Наиболее развитым в экономическом и военном отношении цар</w:t>
        <w:softHyphen/>
        <w:t>ством были Микены. В конце 12в. до н. э. в Элладу вторглись из Иллирии дорийцы, находившиеся на более низкой ступени социально-экономи</w:t>
        <w:softHyphen/>
        <w:t>ческого развития, но знавшие железо. Многие древнегреческие го</w:t>
        <w:softHyphen/>
        <w:t>рода, в том числе и Микены, были разрушены. Завоеванию дорийцами не подверглась лишь Аттика. Дорийское вторжение при</w:t>
        <w:softHyphen/>
        <w:t>вело к упадку крито-микенской культуры (XXX—XII вв. до н. э.).</w:t>
      </w:r>
      <w:r>
        <w:rPr>
          <w:sz w:val="12"/>
          <w:lang w:val="en-US"/>
        </w:rPr>
        <w:t xml:space="preserve">   </w:t>
      </w:r>
    </w:p>
    <w:sectPr>
      <w:type w:val="nextPage"/>
      <w:pgSz w:w="11906" w:h="16838"/>
      <w:pgMar w:left="3402" w:right="3402" w:gutter="0" w:header="0" w:top="1440" w:footer="0" w:bottom="9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0:37:00Z</dcterms:created>
  <dc:creator>Ztrel0&lt;k</dc:creator>
  <dc:description/>
  <dc:language>en-US</dc:language>
  <cp:lastModifiedBy>Ztrel0&lt;k</cp:lastModifiedBy>
  <cp:lastPrinted>1999-11-15T22:54:00Z</cp:lastPrinted>
  <dcterms:modified xsi:type="dcterms:W3CDTF">1999-11-15T19:55:00Z</dcterms:modified>
  <cp:revision>2</cp:revision>
  <dc:subject/>
  <dc:title>1</dc:title>
</cp:coreProperties>
</file>