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12"/>
        </w:rPr>
        <w:t>3. Феодальное законодательство XII—XIII вв</w:t>
      </w:r>
      <w:r>
        <w:rPr>
          <w:sz w:val="12"/>
        </w:rPr>
        <w:t>.</w:t>
      </w:r>
    </w:p>
    <w:p>
      <w:pPr>
        <w:pStyle w:val="Normal1"/>
        <w:jc w:val="both"/>
        <w:rPr/>
      </w:pPr>
      <w:r>
        <w:rPr>
          <w:b w:val="false"/>
          <w:sz w:val="12"/>
        </w:rPr>
        <w:t xml:space="preserve"> </w:t>
      </w:r>
      <w:r>
        <w:rPr>
          <w:b w:val="false"/>
          <w:sz w:val="12"/>
        </w:rPr>
        <w:t>Большое коли</w:t>
        <w:softHyphen/>
        <w:t>чество феодальных поместий существовало уже в англосаксонский период. Нормандское завоевание еще более усилило процесс за</w:t>
        <w:softHyphen/>
        <w:t>крепощения свободного крестьянства. Войны за английский пре</w:t>
        <w:softHyphen/>
        <w:t>стол (1135—1153 гг.) привели к разорению многих крестьянских хозяйств и к развитию отношений личной и поземельной зависи</w:t>
        <w:softHyphen/>
        <w:t>мости крестьян от феодалов. Однако при Генрихе II Плантагенете была проведена судебная реформа, в соответствии с которой кре</w:t>
        <w:softHyphen/>
        <w:t>постное население стали судить сеньориальные курии. Эта ре</w:t>
        <w:softHyphen/>
        <w:t>форма способствовала понижению социального статуса вилланов и, как следствие, ухудшению их экономического положения. Во</w:t>
        <w:softHyphen/>
        <w:t>енная реформа Генриха II также привела к усилению эксплуата</w:t>
        <w:softHyphen/>
        <w:t>ции крестьянства. Уплатив так называемые «щитовые деньги»,</w:t>
      </w:r>
      <w:r>
        <w:rPr>
          <w:sz w:val="12"/>
        </w:rPr>
        <w:t xml:space="preserve"> </w:t>
      </w:r>
      <w:r>
        <w:rPr>
          <w:b w:val="false"/>
          <w:sz w:val="12"/>
        </w:rPr>
        <w:t>каждый рыцарь мог откупиться от военной службы и стать по</w:t>
        <w:softHyphen/>
        <w:t>мещиком. При Генрихе II наблюдалась и территориальная экс</w:t>
        <w:softHyphen/>
        <w:t>пансия крепостничества. В 1171 г. была завоевана Ирландия. На земле, отнятой у ирландских кланов, устанавливались английские феодальные порядки.</w:t>
      </w:r>
    </w:p>
    <w:p>
      <w:pPr>
        <w:pStyle w:val="Normal1"/>
        <w:jc w:val="both"/>
        <w:rPr>
          <w:b w:val="false"/>
          <w:b w:val="false"/>
          <w:sz w:val="12"/>
        </w:rPr>
      </w:pPr>
      <w:r>
        <w:rPr>
          <w:b w:val="false"/>
          <w:sz w:val="12"/>
        </w:rPr>
        <w:t>Результаты судебной реформы Генриха II в некоторых отно</w:t>
        <w:softHyphen/>
        <w:t>шениях были урезаны при Иоанне Безземельном (1199—1216 гг.). Он в 1215 г. подписал Великую хартию вольностей. По ст. 20 хар</w:t>
        <w:softHyphen/>
        <w:t>тии запрещалось взимать с фригольдеров, (свободных крестьян, имевших земельные участки) произвольные штрафы. Это поста</w:t>
        <w:softHyphen/>
        <w:t>новление распространялось и на основную категорию крестьян</w:t>
        <w:softHyphen/>
        <w:t>ства английских маноров — вилланов. У них нельзя было при взимании штрафов отнимать инвентарь, даже если штраф будет наложен королем.</w:t>
      </w:r>
    </w:p>
    <w:p>
      <w:pPr>
        <w:pStyle w:val="Normal1"/>
        <w:jc w:val="both"/>
        <w:rPr>
          <w:b w:val="false"/>
          <w:b w:val="false"/>
          <w:sz w:val="12"/>
        </w:rPr>
      </w:pPr>
      <w:r>
        <w:rPr>
          <w:b w:val="false"/>
          <w:sz w:val="12"/>
        </w:rPr>
        <w:t>В XIII в. предпринимались неоднократные попытки усилить  зависимость феодалов от центрального правительства и самого короля. В этом отношении особенно характерна деятельность ко</w:t>
        <w:softHyphen/>
        <w:t>роля Эдуарда I (1272—1307 гг.). В 1274 г. в графства была по</w:t>
        <w:softHyphen/>
        <w:t>слана комиссия для выяснения феодальных прав лордов, в ре</w:t>
        <w:softHyphen/>
        <w:t>зультате деятельности которой были составлены знаменитые «Сотенные свитки» (1279 г.). В 1278 г. был принят Глостерский статут ,в соответствии с которым в графства направлялись разъездные судьи. Протоколы расследований, которые они вели, дошли до наших дней и являются важным источником для изучения социально-экономической истории Англии XIII в.</w:t>
      </w:r>
    </w:p>
    <w:p>
      <w:pPr>
        <w:pStyle w:val="Normal1"/>
        <w:ind w:firstLine="320"/>
        <w:jc w:val="both"/>
        <w:rPr>
          <w:b w:val="false"/>
          <w:b w:val="false"/>
          <w:sz w:val="12"/>
        </w:rPr>
      </w:pPr>
      <w:r>
        <w:rPr>
          <w:b w:val="false"/>
          <w:sz w:val="12"/>
        </w:rPr>
        <w:t>В 1290 г. был принят закон, по которому каждый держатель земли, являвшийся свободным человеком, мог отчуждать эту зем</w:t>
        <w:softHyphen/>
        <w:t>лю. Однако покупатель становился держателем земли лорда, вас</w:t>
        <w:softHyphen/>
        <w:t>салом которого был продавец. В пользу этого лорда покупатель должен был выполнять соответствующие повинности. Этот закон выражал интересы земельных магнатов, которые много теряли в результате передачи их вассалами земли другим вассалам, не находившимся в непосредственной зависимости от магнатов и короля (так называемый процесс субинфеодации). Лордам гаран</w:t>
        <w:softHyphen/>
        <w:t>тировались доходы, связанные с правами на выморочные земли, с выдачей замуж дочерей держателей и т. д., в то время как рань</w:t>
        <w:softHyphen/>
        <w:t>ше эти средства поступали их вассалам.</w:t>
      </w:r>
    </w:p>
    <w:p>
      <w:pPr>
        <w:pStyle w:val="Normal1"/>
        <w:jc w:val="both"/>
        <w:rPr/>
      </w:pPr>
      <w:r>
        <w:rPr>
          <w:sz w:val="12"/>
        </w:rPr>
        <w:t>В 1279 г. был издан «Статут о мертвой руке», по которому под страхом конфискации земли в пользу сюзерена запрещалось передавать землю в «мертвую руку» церкви, поскольку такие зем</w:t>
        <w:softHyphen/>
        <w:t>ли освобождались от податей в пользу короля. Заботой прави</w:t>
        <w:softHyphen/>
        <w:t>тельства об увеличении феодальных ресурсов государства про</w:t>
        <w:softHyphen/>
        <w:t>диктован изданный в 1278 г. указ, по которому все свободные  держатели, имевшие доход в 20 фунтов в год, должны были принять рыцарское звание.</w:t>
      </w:r>
      <w:r>
        <w:rPr>
          <w:sz w:val="12"/>
          <w:lang w:val="en-US"/>
        </w:rPr>
        <w:t xml:space="preserve"> 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sectPr>
      <w:type w:val="nextPage"/>
      <w:pgSz w:w="11906" w:h="16838"/>
      <w:pgMar w:left="3402" w:right="3402" w:gutter="0" w:header="0" w:top="1440" w:footer="0" w:bottom="96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right"/>
    </w:pPr>
    <w:rPr>
      <w:rFonts w:ascii="Times New Roman" w:hAnsi="Times New Roman" w:eastAsia="Times New Roman" w:cs="Times New Roman"/>
      <w:b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пор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5T15:24:00Z</dcterms:created>
  <dc:creator>Ztrel0&lt;k</dc:creator>
  <dc:description/>
  <dc:language>en-US</dc:language>
  <cp:lastModifiedBy>Ztrel0&lt;k</cp:lastModifiedBy>
  <cp:lastPrinted>1999-11-15T23:48:00Z</cp:lastPrinted>
  <dcterms:modified xsi:type="dcterms:W3CDTF">1999-11-15T20:50:00Z</dcterms:modified>
  <cp:revision>2</cp:revision>
  <dc:subject/>
  <dc:title>3</dc:title>
</cp:coreProperties>
</file>