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14"/>
        </w:rPr>
        <w:t>3. Общество «Салической правды».</w:t>
      </w:r>
      <w:r>
        <w:rPr>
          <w:sz w:val="14"/>
        </w:rPr>
        <w:t xml:space="preserve"> </w:t>
      </w:r>
    </w:p>
    <w:p>
      <w:pPr>
        <w:pStyle w:val="Normal1"/>
        <w:rPr/>
      </w:pPr>
      <w:r>
        <w:rPr>
          <w:sz w:val="14"/>
        </w:rPr>
        <w:t>Формы и пути феодали</w:t>
        <w:softHyphen/>
        <w:t>зации экономики хорошо прослеживаются на истории Франкского королевства. Сведения о его социально-экономическом строе в период раннего средневековья содержатся в «Салической правде» (VI</w:t>
      </w:r>
      <w:r>
        <w:rPr>
          <w:sz w:val="14"/>
          <w:lang w:val="en-US"/>
        </w:rPr>
        <w:t xml:space="preserve"> в.)</w:t>
      </w:r>
      <w:r>
        <w:rPr>
          <w:smallCaps/>
          <w:sz w:val="14"/>
        </w:rPr>
        <w:t xml:space="preserve"> </w:t>
      </w:r>
      <w:r>
        <w:rPr>
          <w:sz w:val="14"/>
        </w:rPr>
        <w:t>Она свидетельствует о том, что при обработке земли франки использовали плуг с железным лемехом, борону, а в ка</w:t>
        <w:softHyphen/>
        <w:t>честве тягловой силы — быков, лошадей, ослов. Сеяли зерновые культуры, бобы, лен, успешно развивались садоводство и огород</w:t>
        <w:softHyphen/>
        <w:t>ничество. Повсеместное распространение получил двухпольный севооборот. Важное значение имело скотоводство.</w:t>
      </w:r>
    </w:p>
    <w:p>
      <w:pPr>
        <w:pStyle w:val="Normal1"/>
        <w:rPr/>
      </w:pPr>
      <w:r>
        <w:rPr>
          <w:sz w:val="14"/>
        </w:rPr>
        <w:t>В «Салической правде» есть сведение о существовании общи</w:t>
        <w:softHyphen/>
        <w:t xml:space="preserve">ны. Ей принадлежало верховное право распоряжения землей </w:t>
      </w:r>
      <w:r>
        <w:rPr>
          <w:i/>
          <w:sz w:val="14"/>
        </w:rPr>
        <w:t xml:space="preserve">в </w:t>
      </w:r>
      <w:r>
        <w:rPr>
          <w:sz w:val="14"/>
        </w:rPr>
        <w:t>деревне-вилле. Она наследовала землю умершего франка, у ко</w:t>
        <w:softHyphen/>
        <w:t>торого</w:t>
      </w:r>
      <w:r>
        <w:rPr>
          <w:sz w:val="14"/>
          <w:lang w:val="en-US"/>
        </w:rPr>
        <w:t xml:space="preserve"> нe</w:t>
      </w:r>
      <w:r>
        <w:rPr>
          <w:sz w:val="14"/>
        </w:rPr>
        <w:t xml:space="preserve"> было сыновей. В «Салической правде» говорится о лесе, которым пользуются общинники. Однако в этот период начинал уже проявляться дуализм общины.</w:t>
      </w:r>
      <w:r>
        <w:rPr>
          <w:sz w:val="14"/>
          <w:lang w:val="en-US"/>
        </w:rPr>
        <w:t xml:space="preserve"> Земля у </w:t>
      </w:r>
      <w:r>
        <w:rPr>
          <w:sz w:val="14"/>
        </w:rPr>
        <w:t xml:space="preserve"> салических франков обрабатывалась индивидуальной большими семьями. Даже пахот</w:t>
        <w:softHyphen/>
        <w:t>ные участки были обнесены изгородями, за порчу которых пла</w:t>
        <w:softHyphen/>
        <w:t>тился штраф. У франков еще не сложились классы, однако наблю</w:t>
        <w:softHyphen/>
        <w:t>далось социальное и имущественное расслоение. В «Салической правде» упоминаются королевские дружинники с вергельдом (денежное возмещение за убийство свободного человека) в 600 солидов, простые франки (вергельд 200 солидов), полусво</w:t>
        <w:softHyphen/>
        <w:t>бодные литы (вергельд 100 солидо), вольноотпущенники (вер</w:t>
        <w:softHyphen/>
        <w:t>гельд 83—100 солидов), римляне (трибутарии) с вергельдом в 63 солида, римляне-землевладельцы (посессоры) с вергельдом в 100 солидов, римляне-королевские сотрапезники с вергельдом в 300 солидов. За убийство или кражу раба платился не вергельд, а штраф в 30—36 солидов. Экономика салических франков была глубоко натуральной, деньги служили лишь счетными единицами, . штрафы и вергельды платились натурой, прежде всего скотом. Значительность названных сумм (в то время вол стоил 3 солида) свидетельствует о том, что они выплачивались не одним преступ</w:t>
        <w:softHyphen/>
        <w:t>ником, а родом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4:39:00Z</dcterms:created>
  <dc:creator>Ztrel0&lt;k</dc:creator>
  <dc:description/>
  <dc:language>en-US</dc:language>
  <cp:lastModifiedBy>Ztrel0&lt;k</cp:lastModifiedBy>
  <cp:lastPrinted>1999-11-15T22:46:00Z</cp:lastPrinted>
  <dcterms:modified xsi:type="dcterms:W3CDTF">1999-11-15T19:47:00Z</dcterms:modified>
  <cp:revision>2</cp:revision>
  <dc:subject/>
  <dc:title>3</dc:title>
</cp:coreProperties>
</file>