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/>
      </w:pPr>
      <w:r>
        <w:rPr>
          <w:b w:val="false"/>
          <w:sz w:val="10"/>
        </w:rPr>
        <w:t>4</w:t>
      </w:r>
      <w:r>
        <w:rPr>
          <w:sz w:val="10"/>
        </w:rPr>
        <w:t xml:space="preserve">. Манориальная система. </w:t>
      </w:r>
      <w:r>
        <w:rPr>
          <w:b w:val="false"/>
          <w:sz w:val="10"/>
        </w:rPr>
        <w:t>XIII в. является временем расцвета  манориальной системы в Англии. Основными источниками по со</w:t>
        <w:softHyphen/>
        <w:t>циально-экономической истории английского поместья являются экстенты мапоров (манориальные описи), протоколы манориальных</w:t>
      </w:r>
      <w:r>
        <w:rPr>
          <w:sz w:val="10"/>
        </w:rPr>
        <w:t xml:space="preserve"> </w:t>
      </w:r>
      <w:r>
        <w:rPr>
          <w:b w:val="false"/>
          <w:sz w:val="10"/>
        </w:rPr>
        <w:t>судов, отчеты приказчиков, манориальные инструкции, гра</w:t>
        <w:softHyphen/>
        <w:t>моты (иногда объединенные в сборники-картулярии). Огромное значение для изучения истории и структуры манора имеют «Со</w:t>
        <w:softHyphen/>
        <w:t>тенные свитки», «Посмертные расследования» второй половины XIII в., юридический трактат Брактона, а также работы других юристов XII—XIII вв.</w:t>
      </w:r>
    </w:p>
    <w:p>
      <w:pPr>
        <w:pStyle w:val="Normal1"/>
        <w:ind w:firstLine="32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  <w:t>Эти источники свидетельствуют о том, что в XIII в. в Англии был широко распространен трехпольный севооборот, расширялись площади агрикультуры, существовала система открытых полей. Использовался тяжелый плуг с помощью волов. Пашня удобря</w:t>
        <w:softHyphen/>
        <w:t>лась навозом. Развивалась географическая специализация сель</w:t>
        <w:softHyphen/>
        <w:t>скохозяйственного производства. Маноры юга, востока и центра Англии в основном производили зерно; производство молока, мя</w:t>
        <w:softHyphen/>
        <w:t>са и шерсти было высоко развито в манорах, расположенных на северо-западе, северо-востоке и на западе Англии. Возникали рыночные тенденции, развивалась торговля шерстью. Но господ</w:t>
        <w:softHyphen/>
        <w:t>ствовали, чисто натуральные формы эксплуатации преобладала барщина.</w:t>
      </w:r>
    </w:p>
    <w:p>
      <w:pPr>
        <w:pStyle w:val="Normal1"/>
        <w:ind w:firstLine="32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  <w:t>Классический манор территориально совпадал с виллой и с сельской общиной. До, половины земли манора составляли господское хозяйство (домен), остальная часть представляла собой наделы вилланов и некоторого количества свободных держателей. Хозяином манора являлся лорд. В свою очередь он получал ма</w:t>
        <w:softHyphen/>
        <w:t>нор от короля и даже другого сеньора. Манор мог и не совпадать с виллой и общиной. Однако «внеманориальные» элементы имели незначительный удельный вес. Первичным являлось деление на общины и держания, манор же являлся вторичным образованием, господствующим над ними. Структура манора значительно услож</w:t>
        <w:softHyphen/>
        <w:t>нялась в связи с широким распространением субинфеодации, а  также купли-продажи рент. Нередко права на ренту, уплачивае</w:t>
        <w:softHyphen/>
        <w:t>мую одним крестьянином, предъявляли несколько сеньоров. Когда же начала практиковаться продажа земли, субинфеодация еще больше усилилась. В реальной жизни встречались маноры без свободных держании. Иногда в маноре были одни вилланские держания и отсутствовал домен. Встречались и другие варианты.</w:t>
      </w:r>
    </w:p>
    <w:p>
      <w:pPr>
        <w:pStyle w:val="Normal1"/>
        <w:ind w:firstLine="320"/>
        <w:jc w:val="both"/>
        <w:rPr/>
      </w:pPr>
      <w:r>
        <w:rPr>
          <w:b w:val="false"/>
          <w:sz w:val="10"/>
        </w:rPr>
        <w:t>Характерной чертой манориальной системы являлась тесная  связь господского хозяйства с хозяйством крестьян, которые  должны были своими орудиями и используя свой скот обраба</w:t>
        <w:softHyphen/>
        <w:t>тывать землю господина (барскую запашку).</w:t>
      </w:r>
      <w:r>
        <w:rPr>
          <w:b w:val="false"/>
          <w:sz w:val="10"/>
          <w:lang w:val="en-US"/>
        </w:rPr>
        <w:t xml:space="preserve"> Земли лорда и кре</w:t>
      </w:r>
      <w:r>
        <w:rPr>
          <w:b w:val="false"/>
          <w:sz w:val="10"/>
        </w:rPr>
        <w:t>стьянские наделы были расположены чересполосно. Хозяйственное благополучие манора зависело от экономической состоятельности держателей, основную массу которых составляли вилланы. Лорды всячески препятствовали продаже вилланами своего имущества и держании, а также концентрации земли в одних руках. При решении некоторых вопросов, связанных с землепользованием и повинностями, лорд испрашивал мнение общины. Считалось, что лорд и крестьяне совместно пользуются общинными угодьям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Характер и размеры повинностей вилланов существенно зависели от площади надела. Вилланы-виргатарии. имевшие полный надел (виргату), обязаны были отрабатывать барщины. В Глостерском аббатстве они составляли обычно 2-3 дня в неделю. Во время посева и уборки урожая барщина увеличивалась до 4-5 дней в неделю. Кроме того , 15 дней в году вилланы-виргатарии выполняли эти повинности в половинном размере. Повинности держателя зависели не столько от его статуса, сколько от характера надела. Если свободный крестьянин обрабатывал вилланский надел, то в этом случае он нес повинности виллана. От количества членов семьи величина повинностей зависела только во время помочей, сенокоса и хлебоуборк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Как крепостные, вилланы были обязаны лорду уплатой пошлины (меркета) при выдаче своих дочерей замуж. Меркет обязан был платить и свободный человек, занимавший надел виллана. Безземельные крестьяне работали при господском дворе, получая продовольствие. Большое значение в феодальном воспроизводстве имели помочи. Во время уборки урожая и других экстраординарных случаях члены семьи виллана работали на лорда. Формально помочи оказывались добровольно, а фактически были принудительными. В знак крепостной зависимости виллан при получении надела платил «вступные деньги»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С точки зрения вилланы были собственностью владельца манора. Собственником из имущества считался лорд. Английские виллары вполне уподобились французским сервам. Лорд наследовал наделы вилланов, если у последних не оказывалось законных наследников. Получая наследство, вилланы должны были платить лорду так называемый гериэт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5:31:00Z</dcterms:created>
  <dc:creator>Ztrel0&lt;k</dc:creator>
  <dc:description/>
  <dc:language>en-US</dc:language>
  <cp:lastModifiedBy>Ztrel0&lt;k</cp:lastModifiedBy>
  <cp:lastPrinted>1999-11-15T22:44:00Z</cp:lastPrinted>
  <dcterms:modified xsi:type="dcterms:W3CDTF">1999-11-15T19:45:00Z</dcterms:modified>
  <cp:revision>2</cp:revision>
  <dc:subject/>
  <dc:title>4</dc:title>
</cp:coreProperties>
</file>