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rPr>
      </w:pPr>
      <w:r>
        <w:rPr>
          <w:b/>
          <w:sz w:val="12"/>
        </w:rPr>
        <w:t>3. Расцвет рабства в Древнем Риме во II—1 вв. до н. э.</w:t>
      </w:r>
    </w:p>
    <w:p>
      <w:pPr>
        <w:pStyle w:val="Normal1"/>
        <w:rPr/>
      </w:pPr>
      <w:r>
        <w:rPr>
          <w:b/>
          <w:sz w:val="12"/>
        </w:rPr>
        <w:t xml:space="preserve"> </w:t>
      </w:r>
      <w:r>
        <w:rPr>
          <w:sz w:val="12"/>
        </w:rPr>
        <w:t>Во II—1 вв. до н. э. рабовладельческие отношения проникли во все сферы жизни римского общества и достигли наивысшего рас</w:t>
        <w:softHyphen/>
        <w:t>цвета.</w:t>
      </w:r>
    </w:p>
    <w:p>
      <w:pPr>
        <w:pStyle w:val="Normal1"/>
        <w:ind w:firstLine="320"/>
        <w:rPr>
          <w:sz w:val="12"/>
        </w:rPr>
      </w:pPr>
      <w:r>
        <w:rPr>
          <w:sz w:val="12"/>
        </w:rPr>
        <w:t>Это был «золотой век» в истории римского рабовладения. Хо</w:t>
        <w:softHyphen/>
        <w:t>тя социально-классовые противоречия рабовладельческого обще</w:t>
        <w:softHyphen/>
        <w:t>ства в этот период достигли чрезвычайной остроты, рабство еще не стало тормозом в развитии производительных сил и фактором экономического упадка.</w:t>
      </w:r>
    </w:p>
    <w:p>
      <w:pPr>
        <w:pStyle w:val="Normal1"/>
        <w:rPr>
          <w:sz w:val="12"/>
        </w:rPr>
      </w:pPr>
      <w:r>
        <w:rPr>
          <w:sz w:val="12"/>
        </w:rPr>
        <w:t>В этот период рабовладельческие отношения прочно укорени</w:t>
        <w:softHyphen/>
        <w:t>лись в сельском хозяйстве, о чем свидетельствуют сочинения Катона (234—149 гг. до н. э.), Варрона (116—27 гг. до н. э.), Сазерны (II в. до н. э.). Во II—1 вв. до н. э. значение зернового хозяйства на Апеннинском полуострове уменьшилось, так как в Италию поступал дешевый хлеб из провинций. Напротив, боль-, шое развитие получили виноградарство, оливководство, садоводводство, огородничество. Животноводство и птицеводство стали са</w:t>
        <w:softHyphen/>
        <w:t>мостоятельными отраслями. В. Южной Италии большие терри</w:t>
        <w:softHyphen/>
        <w:t>тории были отведены под пастбища. Возникшие там обширные по</w:t>
        <w:softHyphen/>
        <w:t>местья (сальтусы) поставляли большое количество скота. Сальтусы в Северной Африке и Сицилии специализировались на про</w:t>
        <w:softHyphen/>
        <w:t>изводстве зерна.</w:t>
      </w:r>
    </w:p>
    <w:p>
      <w:pPr>
        <w:pStyle w:val="Normal1"/>
        <w:rPr>
          <w:sz w:val="12"/>
        </w:rPr>
      </w:pPr>
      <w:r>
        <w:rPr>
          <w:sz w:val="12"/>
        </w:rPr>
        <w:t>Во II—1 вв. до н. э. быстро развивалось ремесленное произ</w:t>
        <w:softHyphen/>
        <w:t>водство. Важным фактором повышения его технического уровня были использование передовых навыков ремесленников из восточных провинций, особенно из Греции, а также усиление товарности всей экономики. Увеличилась добыча металлов, производ</w:t>
        <w:softHyphen/>
        <w:t>ство шерстяных и льняных тканей, керамических и бронзовых из</w:t>
        <w:softHyphen/>
        <w:t>делий. Во II в. до н. э. был изобретен бетон, который стал ши</w:t>
        <w:softHyphen/>
        <w:t>роко использоваться. Римляне развернули строительство много</w:t>
        <w:softHyphen/>
        <w:t>этажных зданий, акведуков, амфитеатров и строительство дорог, прежде всего военного назначения.</w:t>
      </w:r>
    </w:p>
    <w:p>
      <w:pPr>
        <w:pStyle w:val="Normal1"/>
        <w:ind w:firstLine="340"/>
        <w:rPr>
          <w:sz w:val="12"/>
        </w:rPr>
      </w:pPr>
      <w:r>
        <w:rPr>
          <w:sz w:val="12"/>
        </w:rPr>
        <w:t>Постепенно формировались центры ремесленного производства с определенной специализацией. Крупным ремесленным центром был Рим. Изделия из железа производились в Путеолах, из брон</w:t>
        <w:softHyphen/>
        <w:t>зы и свинца — в Капуе, керамики — в Арреции. В Медиолане, Патавии, Таренте, Канузии было сосредоточено производство шерсти. Римские ремесленники объединялись в коллегии, куда в качестве неполноправных членов принимались также вольноот</w:t>
        <w:softHyphen/>
        <w:t>пущенники и рабы.</w:t>
      </w:r>
    </w:p>
    <w:p>
      <w:pPr>
        <w:pStyle w:val="Normal1"/>
        <w:ind w:hanging="0"/>
        <w:rPr/>
      </w:pPr>
      <w:r>
        <w:rPr>
          <w:sz w:val="12"/>
        </w:rPr>
        <w:t>Развитие сельского хозяйства, ремесла, рост городов, широ</w:t>
        <w:softHyphen/>
        <w:t>кое строительство дорог создавали благоприятные условия для расцвета внутрииталийской торговли. Существовало развитое де</w:t>
        <w:softHyphen/>
        <w:t xml:space="preserve">нежное обращение. Основными денежными единицами являлись денарии и сестерции (1 денарий = 4 сестерциям </w:t>
      </w:r>
      <w:r>
        <w:rPr>
          <w:i/>
          <w:sz w:val="12"/>
        </w:rPr>
        <w:t xml:space="preserve">= </w:t>
      </w:r>
      <w:r>
        <w:rPr>
          <w:sz w:val="12"/>
        </w:rPr>
        <w:t>10 ассам). Успешно развивалась внешняя торговля. Возможности для ее рас</w:t>
        <w:softHyphen/>
        <w:t>ширения были созданы политическим объединением Средиземно</w:t>
        <w:softHyphen/>
        <w:t>морья под властью Рима. Однако, в отличие от Древней Греции, внешняя торговля в Римском государстве занимала подчиненное место. Хозяйство последних веков Республики продолжало оста</w:t>
        <w:softHyphen/>
        <w:t>ваться аграрным и натуральным в своей основе. Изделия италийских ремесленников не могли конкурировать с изделиями ре</w:t>
        <w:softHyphen/>
        <w:t>месленников бывших эллинистических государств. Все это обусло</w:t>
        <w:softHyphen/>
        <w:t>вило пассивность торгового баланса Италии с Востоком. Римляне больше ввозили, чем вывозили в восточные провинции.</w:t>
      </w:r>
    </w:p>
    <w:p>
      <w:pPr>
        <w:pStyle w:val="Normal1"/>
        <w:ind w:firstLine="320"/>
        <w:rPr/>
      </w:pPr>
      <w:r>
        <w:rPr>
          <w:sz w:val="12"/>
        </w:rPr>
        <w:t>Ростовщичество в Риме имело давние традиции. Хотя в Ита</w:t>
        <w:softHyphen/>
        <w:t xml:space="preserve">лии величина ссудного процента была уменьшена до 6% в год, </w:t>
      </w:r>
      <w:r>
        <w:rPr>
          <w:i/>
          <w:sz w:val="12"/>
        </w:rPr>
        <w:t xml:space="preserve"> </w:t>
      </w:r>
      <w:r>
        <w:rPr>
          <w:sz w:val="12"/>
        </w:rPr>
        <w:t>в провинциях она была гораздо выше и составляла иногда 48%. Сбор налогов в провинциях обычно осуществляли публиканы. Они заранее вносили в государственную казну необходимую сум</w:t>
        <w:softHyphen/>
        <w:t>му денег, а затем выколачивали с населения провинций гораздо большую сумму. Местное население, будучи не в состоянии выпла</w:t>
        <w:softHyphen/>
        <w:t>тить налоги, попадало в кабалу к ростовщикам.</w:t>
      </w:r>
    </w:p>
    <w:p>
      <w:pPr>
        <w:pStyle w:val="Normal1"/>
        <w:ind w:firstLine="320"/>
        <w:rPr>
          <w:sz w:val="12"/>
        </w:rPr>
      </w:pPr>
      <w:r>
        <w:rPr>
          <w:sz w:val="12"/>
        </w:rPr>
        <w:t>Наиболее характерной чертой римской экономики во II—1 вв. до н. э. было использование труда рабов во всех сферах общественно-экономической жизни. Патриархальное рабство преврати</w:t>
        <w:softHyphen/>
        <w:t>лось в классическое. Рабы стали непосредственными производителями в древнеримском обществе. Резко возросла степень их эксплуатации, что объяснялось интенсификацией сельскохозяйст</w:t>
        <w:softHyphen/>
        <w:t>венного производства и ростом товарных связей. Сильно пони</w:t>
        <w:softHyphen/>
        <w:t>зился социальный статус рабов, их стали рассматривать как «говорящие орудия». Особенно широко труд рабов использовал</w:t>
        <w:softHyphen/>
        <w:t>ся в сельском хозяйстве. У некоторых рабовладельцев были ты</w:t>
        <w:softHyphen/>
        <w:t>сячи рабов, но большинство земельных собственников владели 10—30 рабами. Жестокая эксплуатация рабов, а также их казар</w:t>
        <w:softHyphen/>
        <w:t>менное положение делали невозможным нормальное воспроизвод</w:t>
        <w:softHyphen/>
        <w:t>ство рабочей силы. Это была одна из важнейших проблем, кото</w:t>
        <w:softHyphen/>
        <w:t>рую не могло решить рабовладельческое хозяйство.</w:t>
      </w:r>
    </w:p>
    <w:p>
      <w:pPr>
        <w:pStyle w:val="Normal1"/>
        <w:ind w:firstLine="320"/>
        <w:rPr>
          <w:sz w:val="12"/>
        </w:rPr>
      </w:pPr>
      <w:r>
        <w:rPr>
          <w:sz w:val="12"/>
        </w:rPr>
        <w:t>II—1 вв. до н. э. были временем разорения римского крестьянства и роста крупного землевладения. Аграрный вопрос пытались. решить путем ограничения концентрации земельной собственно</w:t>
        <w:softHyphen/>
        <w:t>сти, создания колоний, наделения землей  ветеранов. По закону народного трибуна Тиберия Гракха (134 г. до н. э.) одна семья  не могла занимать свыше 1000 гогеров государственной земли. Излишки распределялись среди нуждающихся (по 30 югеров)  наследственное землепользование без права отчуждения надела на условиях уплаты государству небольшого налога. В 111 г. до н. э. по закону Спурия Тория граждане, владевшие землей в агер публикус, получали право собственности на такую землю, если ее площадь не превышала 500 югеров. Однако предотвратить разо</w:t>
        <w:softHyphen/>
        <w:t>рение италийского крестьянства было невозможно.</w:t>
      </w:r>
    </w:p>
    <w:p>
      <w:pPr>
        <w:pStyle w:val="Normal1"/>
        <w:ind w:left="60" w:firstLine="82"/>
        <w:rPr>
          <w:sz w:val="12"/>
        </w:rPr>
      </w:pPr>
      <w:r>
        <w:rPr>
          <w:sz w:val="12"/>
        </w:rPr>
        <w:t>Развитие рабовладельческого способа производства и обез</w:t>
        <w:softHyphen/>
        <w:t>земеливание крестьянства порождали серьезные классовые про</w:t>
        <w:softHyphen/>
        <w:t>тиворечия. В 133—121 гг. до н. э. развернулось широкое движе</w:t>
        <w:softHyphen/>
        <w:t>ние народных масс под руководством Тиберия и Гая Гракхов. В начале 80-х гг. I в. до н. э. в Риме разразилась гражданская война. В 63—62 гг. Луций Сергий Катилина пытался захватить. власть, привлекая недовольных обещаниями ликвидировать дол</w:t>
        <w:softHyphen/>
        <w:t>ги. Наиболее опасными для господствующего класса были массо</w:t>
        <w:softHyphen/>
        <w:t>вые восстания рабов в Сицилии (138—132 гг. до н. э., 104—-100 гг. до в. э.), а также восстание рабов под руководством Спартака (73—71 гг. до н. э.). Последнее приняло всеиталийский характер я по своему масштабу напоминало антирабовладельческую рево</w:t>
        <w:softHyphen/>
        <w:t>люцию. Все эти восстания потерпели поражение не только в силу неорганизованности рабов, отсутствия четкой политической про</w:t>
        <w:softHyphen/>
        <w:t>граммы, но и потому, что рабовладельческий способ производства в последние века Республики еще не изжил себя. Однако эти восстания расшатывали устои рабовладельческого режима, за</w:t>
        <w:softHyphen/>
        <w:t>ставляли рабовладельцев применять более гибкие формы клас</w:t>
        <w:softHyphen/>
        <w:t>сового господства.</w:t>
      </w:r>
    </w:p>
    <w:p>
      <w:pPr>
        <w:pStyle w:val="Normal"/>
        <w:jc w:val="both"/>
        <w:rPr>
          <w:sz w:val="12"/>
        </w:rPr>
      </w:pPr>
      <w:r>
        <w:rPr>
          <w:sz w:val="12"/>
        </w:rPr>
      </w:r>
    </w:p>
    <w:sectPr>
      <w:type w:val="nextPage"/>
      <w:pgSz w:w="11906" w:h="16838"/>
      <w:pgMar w:left="3402" w:right="3402" w:gutter="0" w:header="0" w:top="1440" w:footer="0" w:bottom="96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0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ор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53:00Z</dcterms:created>
  <dc:creator>Ztrel0&lt;k</dc:creator>
  <dc:description/>
  <dc:language>en-US</dc:language>
  <cp:lastModifiedBy>Ztrel0&lt;k</cp:lastModifiedBy>
  <cp:lastPrinted>1999-11-15T23:43:00Z</cp:lastPrinted>
  <dcterms:modified xsi:type="dcterms:W3CDTF">1999-11-15T20:44:00Z</dcterms:modified>
  <cp:revision>2</cp:revision>
  <dc:subject/>
  <dc:title>3</dc:title>
</cp:coreProperties>
</file>