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firstLine="320"/>
        <w:rPr>
          <w:b/>
          <w:b/>
          <w:sz w:val="12"/>
        </w:rPr>
      </w:pPr>
      <w:r>
        <w:rPr>
          <w:b/>
          <w:sz w:val="12"/>
        </w:rPr>
        <w:t>6. Французская сеньория XI—XIII вв.</w:t>
      </w:r>
    </w:p>
    <w:p>
      <w:pPr>
        <w:pStyle w:val="Normal1"/>
        <w:spacing w:lineRule="auto" w:line="218"/>
        <w:ind w:firstLine="32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В IX—XII вв. француз</w:t>
        <w:softHyphen/>
        <w:t>ский феодализм достиг своего наибольшего развития. Во Франции сложилась четкая система феодальной иерархии и условной зе</w:t>
        <w:softHyphen/>
        <w:t>мельной собственности. Эксплуатация крестьянства носила типич</w:t>
        <w:softHyphen/>
        <w:t>но феодальный характер, а французское поместье — сеньория — являлась олицетворением  крепостнического натурального хозяй</w:t>
        <w:softHyphen/>
        <w:t>ства.   Производительные силы в эпоху феодализма развивались чрез</w:t>
        <w:softHyphen/>
        <w:t>вычайно медленно, однако за несколько столетий они достигли заметного прогресса. В XI—XIII вв. трехполье стало обычным видом севооборота, широко распространились посевы пшеницы, для обработки земли во многих случаях применялся тяжелый плуг, в качестве тягловой силы использовались лошади. Земля удоб</w:t>
        <w:softHyphen/>
        <w:t>рялась навозом и мергелем. Получили дальнейшее развитие ви</w:t>
        <w:softHyphen/>
        <w:t>ноградарство и садоводство, выращивание технических культур. В результате расчистки лесов и распашки пустошей расширилась площадь обрабатываемых земель. Большое значение имело рас</w:t>
        <w:softHyphen/>
        <w:t>пространение механических процессов в виноделии, а также вет</w:t>
        <w:softHyphen/>
        <w:t>ряных мельниц (с конца XII в.). Однако урожаи были низкими, обычно они не превышали сам-пять.Для сложившейся во Франции в XI в. феодальной иерархии была характерна подчиненность королю лишь его непосредствен</w:t>
        <w:softHyphen/>
        <w:t>ных вассалов (герцогов, графов), а также феодалов, имевших владения на землях короны (баронов, рыцарей). Практически все  земли принадлежали феодалам, т. е. существовало правило «нет земли без сеньора». Завершение генезиса феодализма ознамено</w:t>
        <w:softHyphen/>
        <w:t>валось усилением политической раздробленности. Французское централизованное государство сложилось лишь при Людовике XI (1461—1483 гг.), которому удалось присоединить герцогство Бур</w:t>
        <w:softHyphen/>
        <w:t>гундское, Прованс и другие земли.Большинство французских крестьян в XI—XIII вв. были кре</w:t>
        <w:softHyphen/>
        <w:t>постными. Многочисленную прослойку феодально-зависимого кре</w:t>
        <w:softHyphen/>
        <w:t>стьянства составляли сервы. Признаками серважа являлись по</w:t>
        <w:softHyphen/>
        <w:t>головный побор (щедаж), право «мертвой руки.» (мэнморт), по которому после смерти серва его имущество отходило, сеньору, требовавшему от наследника уплаты высокой пошлины (произ</w:t>
        <w:softHyphen/>
        <w:t>вольной величины) за получение наследства, брачный побор (фор-марьяж), который сервы должны были платить при вступлении в брак со свободными или с людьми других феодалов, произволь</w:t>
        <w:softHyphen/>
        <w:t>ная талья (неограниченные повинности). Сервы были настоящими крепостными. Они отрабатывали барщину (несколько дней в не</w:t>
        <w:softHyphen/>
        <w:t>делю), платили оброки, выполняли строительные и другие работы. Существовали так называемые баналитеты (крестьяне должны были печь хлеб в печах сеньора, молоть зерно на господских мельницах, давить виноград на прессах феодала, отдавая ему при этом часть муки, винограда и т. д.). Сеньоры требовали от сервов и многих платежей. Часть крестьян имела статус вилланов в считалась свободными, однако зависела от феодала в поземель</w:t>
        <w:softHyphen/>
        <w:t>ном и судебном отношении.Французская сеньория XI—XIII вв. представляла собой замк</w:t>
        <w:softHyphen/>
        <w:t>нутое натуральное хозяйство. Все проблемы воспроизводства она стремилась решать за счет собственных ресурсов, используя воз</w:t>
        <w:softHyphen/>
        <w:t>можности натурального хозяйства и крепостничества. Продолжала существовать крестьянская община, но уже как форма земле</w:t>
        <w:softHyphen/>
        <w:t>пользования, а не земельной собственности. Она сопротивлялась усилению феодальной эксплуатации, дальнейшему расхищению феодалами земли, оставшейся в общей собственности крестьян, — альменды, в которую входили луга, леса, пастбища и т. д.Для землепользования в сеньории была характерна чересполосица , т.е. наделы крестьян часто вклинивались в домениальные земли, располагались вперемежку с землями сеньора, с на</w:t>
        <w:softHyphen/>
        <w:t>делами других держателей. Хозяйственный регламент сеньории препятствовал развитию интенсивного земледелия. Французские феодалы, проводившие время в войнах, крестовых походах, при королевском дворе, мало интересовались состоянием производ</w:t>
        <w:softHyphen/>
        <w:t>ства в их поместьях, передавая все дела управителям и заботясь лишь о получении ренты.</w:t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5:01:00Z</dcterms:created>
  <dc:creator>Ztrel0&lt;k</dc:creator>
  <dc:description/>
  <dc:language>en-US</dc:language>
  <cp:lastModifiedBy>Ztrel0&lt;k</cp:lastModifiedBy>
  <cp:lastPrinted>1999-11-15T23:54:00Z</cp:lastPrinted>
  <dcterms:modified xsi:type="dcterms:W3CDTF">1999-11-15T20:55:00Z</dcterms:modified>
  <cp:revision>2</cp:revision>
  <dc:subject/>
  <dc:title>6</dc:title>
</cp:coreProperties>
</file>