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40"/>
        <w:rPr/>
      </w:pPr>
      <w:r>
        <w:rPr>
          <w:b/>
          <w:sz w:val="12"/>
        </w:rPr>
        <w:t>4. Кризис рабовладельческого строя в Древней Греции.</w:t>
      </w:r>
      <w:r>
        <w:rPr>
          <w:sz w:val="12"/>
        </w:rPr>
        <w:t xml:space="preserve"> </w:t>
      </w:r>
    </w:p>
    <w:p>
      <w:pPr>
        <w:pStyle w:val="Normal1"/>
        <w:ind w:firstLine="340"/>
        <w:rPr>
          <w:sz w:val="12"/>
        </w:rPr>
      </w:pPr>
      <w:r>
        <w:rPr>
          <w:sz w:val="12"/>
        </w:rPr>
        <w:t>Эко</w:t>
        <w:softHyphen/>
        <w:t>номика Древней Греции была сильно подорвана в результате Пелопоннесской войны (431—404 гг. до н. э.), победителем в ко</w:t>
        <w:softHyphen/>
        <w:t>торой стала аграрная Спарта. Казна Афин опустела, торговля купцов и деятельность трапедзитов значительно сократились, про</w:t>
        <w:softHyphen/>
        <w:t>грессировала концентрация земельной собственности. В городах увеличивалось число люмпен-пролетариев, разлагавших древне</w:t>
        <w:softHyphen/>
        <w:t>греческую политическую систему. Кроме того, в полисах обост</w:t>
        <w:softHyphen/>
        <w:t>рялась борьба между демократией н олигархией. Выступления бедноты против богачей нередко поддерживали рабы. Продолжа</w:t>
        <w:softHyphen/>
        <w:t>лось разорение крестьянства.</w:t>
      </w:r>
    </w:p>
    <w:p>
      <w:pPr>
        <w:pStyle w:val="Normal1"/>
        <w:ind w:firstLine="340"/>
        <w:rPr>
          <w:sz w:val="12"/>
        </w:rPr>
      </w:pPr>
      <w:r>
        <w:rPr>
          <w:sz w:val="12"/>
        </w:rPr>
        <w:t>Таким образом, в Древней Греции в IV в. до н. э. развивался политический и экономический кризис. В сущности, это был кри</w:t>
        <w:softHyphen/>
        <w:t>зис рабовладельческого способа производства. Рабство не могло решить проблемы воспроизводства рабочей силы. В условиях су</w:t>
        <w:softHyphen/>
        <w:t>ществования антагонизма между непосредственным производите</w:t>
        <w:softHyphen/>
        <w:t>лем и орудием труда стал невозможен технический прогресс. Примитивные средства производства ограничивали возможность роста производительности труда. Античная форма собственности разлагалась, ибо индивидуальная частная собственность возобла</w:t>
        <w:softHyphen/>
        <w:t>дала над полисной. Эти процессы происходили даже в застойном и консервативном спартанском обществе. В начале III в. до н. э. «община равных» окончательно разложилась. Количество спартиатов уменьшилось до 700, причем лишь 100 из них владели землей. Труд свободных вытеснялся из сферы производства дешевым трудом рабов. Поскольку физический труд .превратился в позорящее свободного человека занятие, рабовладельческий спо</w:t>
        <w:softHyphen/>
        <w:t>соб производства становился реакционным, препятствовал разви</w:t>
        <w:softHyphen/>
        <w:t>тию более высоких форм производства. В этой связи Ф. Энгельс указывал, что «всякое основанное на рабстве производство и вся</w:t>
        <w:softHyphen/>
        <w:t>кое основывающееся на нем общество гибнут от этого противо</w:t>
        <w:softHyphen/>
        <w:t>речия» .</w:t>
      </w:r>
    </w:p>
    <w:p>
      <w:pPr>
        <w:pStyle w:val="Normal"/>
        <w:jc w:val="both"/>
        <w:rPr>
          <w:sz w:val="12"/>
        </w:rPr>
      </w:pPr>
      <w:r>
        <w:rPr>
          <w:sz w:val="12"/>
        </w:rPr>
        <w:t>Ослабленная политическим и экономическим кризисами Древ</w:t>
        <w:softHyphen/>
        <w:t>няя Греция в 338 г. до н. э. попала под власть .Македонии, а в 146 г. до н. э. была завоевана Римом.</w:t>
      </w:r>
    </w:p>
    <w:p>
      <w:pPr>
        <w:pStyle w:val="Normal"/>
        <w:jc w:val="both"/>
        <w:rPr>
          <w:sz w:val="12"/>
        </w:rPr>
      </w:pPr>
      <w:r>
        <w:rPr>
          <w:sz w:val="1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17:00Z</dcterms:created>
  <dc:creator>Ztrel0&lt;k</dc:creator>
  <dc:description/>
  <dc:language>en-US</dc:language>
  <cp:lastModifiedBy>Ztrel0&lt;k</cp:lastModifiedBy>
  <dcterms:modified xsi:type="dcterms:W3CDTF">1999-11-14T11:21:00Z</dcterms:modified>
  <cp:revision>1</cp:revision>
  <dc:subject/>
  <dc:title>4</dc:title>
</cp:coreProperties>
</file>