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rPr>
          <w:b/>
          <w:b/>
          <w:sz w:val="10"/>
          <w:lang w:val="en-US"/>
        </w:rPr>
      </w:pPr>
      <w:r>
        <w:rPr>
          <w:b/>
          <w:sz w:val="10"/>
        </w:rPr>
        <w:t>5. «Второе издание» крепостничества.</w:t>
      </w:r>
    </w:p>
    <w:p>
      <w:pPr>
        <w:pStyle w:val="Normal1"/>
        <w:ind w:left="0" w:hanging="0"/>
        <w:rPr/>
      </w:pPr>
      <w:r>
        <w:rPr>
          <w:sz w:val="10"/>
        </w:rPr>
        <w:t xml:space="preserve"> </w:t>
      </w:r>
      <w:r>
        <w:rPr>
          <w:sz w:val="10"/>
        </w:rPr>
        <w:t>В XIV—XVII вв. Гер</w:t>
        <w:softHyphen/>
        <w:t>мания переживала экономический упадок. Он был связан с Ве</w:t>
        <w:softHyphen/>
        <w:t>ликими географическими открытиями, вызвавшими сокращение</w:t>
      </w:r>
      <w:r>
        <w:rPr>
          <w:sz w:val="10"/>
          <w:lang w:val="en-US"/>
        </w:rPr>
        <w:t xml:space="preserve">  </w:t>
      </w:r>
      <w:r>
        <w:rPr>
          <w:sz w:val="10"/>
        </w:rPr>
        <w:t>левантийской торговли южнонемецких городов вследствие переме</w:t>
        <w:softHyphen/>
        <w:t>щения основных торговых путей на океаны. Сказывались также консервация реакционных черт цеховой системы, политическая и экономическая раздробленность страны, ориентация феодалов на наиболее отсталую, форму крепостной эксплуатации — бар</w:t>
        <w:softHyphen/>
        <w:t>щину.</w:t>
      </w:r>
    </w:p>
    <w:p>
      <w:pPr>
        <w:pStyle w:val="Normal1"/>
        <w:ind w:left="0" w:hanging="0"/>
        <w:rPr>
          <w:sz w:val="10"/>
        </w:rPr>
      </w:pPr>
      <w:r>
        <w:rPr>
          <w:sz w:val="10"/>
        </w:rPr>
        <w:t>Ответом на усиление феодального гнета явилась Крестьянская  война 1524—1525 Гг. Она охватила значительную часть территории Германии, и существование феодальной эксплуатации оказа</w:t>
        <w:softHyphen/>
        <w:t>лось под угрозой. Это антифеодальное восстание немецкого кре</w:t>
        <w:softHyphen/>
        <w:t>стьянства проходило под знаменем Реформации. В программе «12 статей» швабско-шварцвальдские крестьяне требовали ликвидации малой десятины – церкви и упорядочения взимания «спра-ведливой зерновой десятины», упразднения  отношений, предоставления им права охотиться и ловить рыбу, передачи общинам присвоенных феодалами лесов, ограничения барщины, оброков и штрафов ,возвращения в общее пользование лугов и пахотных земель, ранее захваченных феодалами, отмены посмертного сбора.</w:t>
      </w:r>
    </w:p>
    <w:p>
      <w:pPr>
        <w:pStyle w:val="Normal1"/>
        <w:ind w:left="0" w:hanging="0"/>
        <w:rPr>
          <w:sz w:val="10"/>
        </w:rPr>
      </w:pPr>
      <w:r>
        <w:rPr>
          <w:sz w:val="10"/>
        </w:rPr>
        <w:t>Более умеренной и буржуазной по своему содержанию была «Гейльброннская программа» крестьян Франконии, однако и она требовала освобождения крестьян от личного крепостничества, хотя за землю крестьяне должны были заплатить большой выкуп, равный двадцатикратной стоимости годовой ренты. Крестьянская у война 1524—1525 гг. потерпела поражение, поскольку «крестьяне и плебеи в большинстве районов Германии не смогли объединить</w:t>
        <w:softHyphen/>
        <w:t>ся для совместных действий...». Поражение восставших означало  победу сеньориальной реакции и усиление крепостничества. Се</w:t>
        <w:softHyphen/>
        <w:t>куляризированные церковные земли перешли к князьям. На вос</w:t>
        <w:softHyphen/>
        <w:t>точных землях расширялась господская запашка и увеличивалась барщина. На западе и юго-западе Германии сохранялись мелкие хозяйства крестьян и преобладала оброчная эксплуатация.</w:t>
      </w:r>
    </w:p>
    <w:p>
      <w:pPr>
        <w:pStyle w:val="Normal1"/>
        <w:ind w:left="0" w:hanging="0"/>
        <w:rPr>
          <w:sz w:val="10"/>
        </w:rPr>
      </w:pPr>
      <w:r>
        <w:rPr>
          <w:sz w:val="10"/>
        </w:rPr>
        <w:t>Развитие крепостничества в Германии усилилось после Тридцатилетней войны (1618—1648 гг.). Больше всех воевавших государств от нее пострадала Германия. Многие саксонские и чеш</w:t>
        <w:softHyphen/>
        <w:t>ские рудники были выведены из строя. Население в некоторых районах Германии сократилось более чем на половину. Ф. Энгельс писал, что «когда наступил мир, Германия оказалась повержен</w:t>
        <w:softHyphen/>
        <w:t>ной — беспомощной, растоптанной, растерзанной, истекающей кровью; и в самом бедственном положении был опять-таки крестьянин» . Разоренные крестьяне были вынуждены искать покро</w:t>
        <w:softHyphen/>
        <w:t>вительства у помещиков. Ф. Энгельс отмечал, что после Тридцатилетней войны «свободный крестьянин стал... такой же редкостью как белая ворона». Такое положение было особенно характер</w:t>
        <w:softHyphen/>
        <w:t>ным для восточной Германии.</w:t>
      </w:r>
    </w:p>
    <w:p>
      <w:pPr>
        <w:pStyle w:val="Normal1"/>
        <w:ind w:left="0" w:hanging="0"/>
        <w:rPr/>
      </w:pPr>
      <w:r>
        <w:rPr>
          <w:sz w:val="10"/>
        </w:rPr>
        <w:t>В XVI—XVII вв. в Германии усиливается процесс присоеди</w:t>
        <w:softHyphen/>
        <w:t>нения крестьянских наделов к поместьям. Если в западной Гер</w:t>
        <w:softHyphen/>
        <w:t>мании власть была сосредоточена в руках маркграфов и герцогов» то в восточной каждый помещик являлся полным хозяином на своей территории. Домениальные земли расширялись за счет при</w:t>
        <w:softHyphen/>
        <w:t>соединения участков тех крестьян, которые уходили в города, а также наделов, отобранных у держателей, если они неисправно выполняли повинности. По бранденбургским законам 1540 г. и 1572 г. помещик имел право потребовать выкупа наделов. По</w:t>
        <w:softHyphen/>
        <w:t>скольку в ходе Тридцатилетней войны многие деревни запустели» помещики получили новую возможность увеличить площадь до-мениальных земель. На запустевшие земли приглашались коло-</w:t>
      </w:r>
      <w:r>
        <w:rPr>
          <w:smallCaps/>
          <w:sz w:val="10"/>
        </w:rPr>
        <w:t xml:space="preserve">n </w:t>
      </w:r>
      <w:r>
        <w:rPr>
          <w:sz w:val="10"/>
        </w:rPr>
        <w:t>нисты на условиях временного держания. Считалось, что они яв</w:t>
        <w:softHyphen/>
        <w:t>ляются собственниками лишь урожая, но не дома и земли. Выпущенные в 1616 г. в Померании и в 1621, 1633 и 1654 гг. в Мекленбурге указы разрешали сгонять таких крестьян с участков. Попытки правительства Пруссии воспрепятствовать (по фискаль</w:t>
        <w:softHyphen/>
        <w:t>ным соображениям) этому явлению успеха не имели. Так, прусское дворянство отказалось выполнять указ Фридриха-Вильгель</w:t>
        <w:softHyphen/>
        <w:t>ма I (1739 г.), запрещающий сгонять крестьян с земли без доста</w:t>
        <w:softHyphen/>
        <w:t>точного основания, ссылаясь на то, что в доменах самого короля такая практика является повсеместной.</w:t>
      </w:r>
    </w:p>
    <w:p>
      <w:pPr>
        <w:pStyle w:val="Normal"/>
        <w:jc w:val="both"/>
        <w:rPr/>
      </w:pPr>
      <w:r>
        <w:rPr>
          <w:sz w:val="10"/>
        </w:rPr>
        <w:t>Крепостное право в восточной Германии в XVII—XVIII вв.  принимало особенно тяжелые формы. Крестьянина можно было</w:t>
      </w:r>
      <w:r>
        <w:rPr>
          <w:i/>
          <w:sz w:val="10"/>
        </w:rPr>
        <w:t xml:space="preserve"> </w:t>
      </w:r>
      <w:r>
        <w:rPr>
          <w:sz w:val="10"/>
        </w:rPr>
        <w:t>проигрывать в карты и продавать, закладывать и отдавать внаем. Даже фиксированная барщина составляла 5—6 дней в неделю. Для вступления в брак требовалось разрешение помещика. Все это свидетельствовало о понижении социального статуса немецкого крестьянства в период позднего средневековья и усилении - феодальной эксплуатации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0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9:19:00Z</dcterms:created>
  <dc:creator>Ztrel0&lt;k</dc:creator>
  <dc:description/>
  <dc:language>en-US</dc:language>
  <cp:lastModifiedBy>Ztrel0&lt;k</cp:lastModifiedBy>
  <dcterms:modified xsi:type="dcterms:W3CDTF">1999-11-15T19:21:00Z</dcterms:modified>
  <cp:revision>1</cp:revision>
  <dc:subject/>
  <dc:title>5</dc:title>
</cp:coreProperties>
</file>