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</w:rPr>
        <w:t>2. Факторы генезиса</w:t>
      </w:r>
      <w:r>
        <w:rPr>
          <w:sz w:val="12"/>
        </w:rPr>
        <w:t xml:space="preserve"> </w:t>
      </w:r>
      <w:r>
        <w:rPr>
          <w:b/>
          <w:sz w:val="12"/>
        </w:rPr>
        <w:t>французского феодализма.</w:t>
      </w:r>
      <w:r>
        <w:rPr>
          <w:sz w:val="12"/>
        </w:rPr>
        <w:t xml:space="preserve"> 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Историки мно</w:t>
        <w:softHyphen/>
        <w:t>го спорили о происхождении западноевропейского феодализма. Так называемые романисты (Дюбо, Н.-Д. Фюстель де Куланж и др.) выводили феодализм из римских начал, германисты (Ш. Мон</w:t>
        <w:softHyphen/>
        <w:t>тескье, Г. Маурер, Г. Вайц, П. Рот, Дж. Кембл и др.) — из от</w:t>
        <w:softHyphen/>
        <w:t>ношений, существовавших у варваров. Однако уже в XIX в. К. Ф. Савини, Ф. Гизо, М. М. Ковалевский, П. Г. Виноградов и другие доказали, что на значительной территории Западной Европы феодальный строй возник в результате синтеза римских и германских социально-экономических институтов. Эта точка зре</w:t>
        <w:softHyphen/>
        <w:t>ния получила дальнейшее развитие в марксистской историогра</w:t>
        <w:softHyphen/>
        <w:t>фии (3. В. Удальцова, Е. В. Гутнова, Б. Ф. Поршнев, Ф. Я. По</w:t>
        <w:softHyphen/>
        <w:t>лянский и др.).</w:t>
      </w:r>
    </w:p>
    <w:p>
      <w:pPr>
        <w:pStyle w:val="Normal1"/>
        <w:spacing w:lineRule="auto" w:line="218"/>
        <w:ind w:firstLine="320"/>
        <w:rPr/>
      </w:pPr>
      <w:r>
        <w:rPr>
          <w:sz w:val="12"/>
        </w:rPr>
        <w:t>Причины и факторы феодализации Западной Европы были многообразны и характерны в той или иной степени "для всех западноевропейских государств. К. Маркс и Ф. Энгельс в «Не</w:t>
        <w:softHyphen/>
        <w:t>мецкой идеологии» отмечали, что зародыши феодализма у гер</w:t>
        <w:softHyphen/>
        <w:t>манцев могли развиться в настоящий феодализм «благодаря воздействию производительных сил, найденных в завоеванных -странах». Таким образом, в генезисе феодализма важную роль сыграл феодальный уклад, унаследованный от Римской империи (колонат, патронат, земледельческое рабство, крупная земельная собственность), а также зародыши Феодализма, развивавшиеся</w:t>
      </w:r>
      <w:r>
        <w:rPr>
          <w:sz w:val="12"/>
          <w:u w:val="single"/>
        </w:rPr>
        <w:t xml:space="preserve"> </w:t>
      </w:r>
      <w:r>
        <w:rPr>
          <w:sz w:val="12"/>
        </w:rPr>
        <w:t>у германцев (рабство. полусвобода, патронатные отношения, дру</w:t>
        <w:softHyphen/>
        <w:t>жинный строй, наличие родовой и служилой знати). Варварские завоевания привели к дальнейшей натурализации и аграризации экономики, начавшихся еще в Поздней Римской империи. Слу</w:t>
        <w:softHyphen/>
        <w:t>жилая знать и германские короли получили земли римских соб</w:t>
        <w:softHyphen/>
        <w:t>ственников, сохранили колонат и земледельческое рабство. С превращением родовой общины в соседскую, территориальную общи</w:t>
        <w:softHyphen/>
        <w:t>ну-марку. члены которой имели право собственности и на пахот</w:t>
        <w:softHyphen/>
        <w:t>ные земли, с распространением аллода (свободно отчуждаемой землей) появились дополнительные возможности для формирования  крупного землевладения. Сказывался также и дуализм общины (на общинной земле крестьяне вели</w:t>
      </w:r>
      <w:r>
        <w:rPr>
          <w:smallCaps/>
          <w:sz w:val="12"/>
        </w:rPr>
        <w:t xml:space="preserve"> </w:t>
      </w:r>
      <w:r>
        <w:rPr>
          <w:sz w:val="12"/>
        </w:rPr>
        <w:t>частное хозяйство).</w:t>
      </w:r>
    </w:p>
    <w:p>
      <w:pPr>
        <w:pStyle w:val="Normal1"/>
        <w:spacing w:lineRule="auto" w:line="218"/>
        <w:ind w:firstLine="220"/>
        <w:rPr>
          <w:sz w:val="12"/>
        </w:rPr>
      </w:pPr>
      <w:r>
        <w:rPr>
          <w:sz w:val="12"/>
        </w:rPr>
        <w:t>Католичесская церковь и светские землевладельцы широко практиковали систему прекариев. Попав в нужду, желая избавиться от военной службы, защитить себя и свое хозяйство от набегов кочевников, норманнов, притеснения соседних магнатов, крестьянин вступал под патронат к феодалу, сохраняя участок земли как держание при условии выполнения определенных повинностей. Прекарные сделки, особенно широко использовавшиеся  католической церковью, приводили германских общинников к потере земли и личной свободы.</w:t>
      </w:r>
    </w:p>
    <w:p>
      <w:pPr>
        <w:pStyle w:val="Normal1"/>
        <w:ind w:hanging="0"/>
        <w:rPr>
          <w:sz w:val="12"/>
        </w:rPr>
      </w:pPr>
      <w:r>
        <w:rPr>
          <w:sz w:val="12"/>
        </w:rPr>
        <w:t>Большую роль в закрепощении крестьян и расхищении их зе</w:t>
        <w:softHyphen/>
        <w:t>мель сыграло раннефеодальное государство. Короли широко раздавали земельные пожалования. Сначала он и давались на усло</w:t>
        <w:softHyphen/>
        <w:t>вии бенефиция(земельное пожалование на условии несения военной службы, не передававшееся по наследству), а затем лена (феода)(бенефиций, передающийся по наследству). Графы, являвшиеся представителями королевский власти на местах, притесняли крестьян. Это вынуждало их вступать под патронат. Короли раздавали иммунитетные привилегии крупным феодалам, способствуя закрепо</w:t>
        <w:softHyphen/>
        <w:t>щению крестьянского населения. Разорению и, как следствие,закрепощению общинников способствовали феодальные междо</w:t>
        <w:softHyphen/>
        <w:t>усобицы, набеги арабов, венгров, аваров, норманн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2:57:00Z</dcterms:created>
  <dc:creator>Ztrel0&lt;k</dc:creator>
  <dc:description/>
  <dc:language>en-US</dc:language>
  <cp:lastModifiedBy>Ztrel0&lt;k</cp:lastModifiedBy>
  <cp:lastPrinted>1999-11-15T23:45:00Z</cp:lastPrinted>
  <dcterms:modified xsi:type="dcterms:W3CDTF">1999-11-15T20:47:00Z</dcterms:modified>
  <cp:revision>2</cp:revision>
  <dc:subject/>
  <dc:title>2</dc:title>
</cp:coreProperties>
</file>