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rPr/>
      </w:pPr>
      <w:r>
        <w:rPr>
          <w:b/>
          <w:sz w:val="12"/>
        </w:rPr>
        <w:t>7. Цензива — оброчная система XIV</w:t>
      </w:r>
      <w:r>
        <w:rPr>
          <w:sz w:val="12"/>
        </w:rPr>
        <w:t>—</w:t>
      </w:r>
      <w:r>
        <w:rPr>
          <w:b/>
          <w:sz w:val="12"/>
        </w:rPr>
        <w:t>XV вв.</w:t>
      </w:r>
      <w:r>
        <w:rPr>
          <w:sz w:val="12"/>
        </w:rPr>
        <w:t xml:space="preserve"> В XIV—XV вв. </w:t>
      </w:r>
      <w:r>
        <w:rPr>
          <w:i/>
          <w:sz w:val="12"/>
        </w:rPr>
        <w:t xml:space="preserve"> </w:t>
      </w:r>
      <w:r>
        <w:rPr>
          <w:sz w:val="12"/>
        </w:rPr>
        <w:t>сеньоры сокращают и даже ликвидируют домениальное хозяйство, переводя крестьян с барщины на натуральный, а впоследствии и денежный оброк. Этот процесс получил название коммутации ренты. Его экономической основой являлась более высокая производительность труда в крестьянском, хозяйстве, чем на бар</w:t>
        <w:softHyphen/>
        <w:t>щине. Рост городов и развитие товарно-денежных отношений спо</w:t>
        <w:softHyphen/>
        <w:t>собствовали распространению денежной ренты. Феодалы уже больше не довольствовались продуктами, производившимися в сеньории и имевшими часто плохое качество. Им было выгодно получать с крестьян именно деньги перенося в сферу крестьян</w:t>
        <w:softHyphen/>
        <w:t>ского хозяйства и проблему реализации прибавочного продукта. Коммутации ренты способствовал также процесс внутренней колонизации. На новых землях организация домениального хо</w:t>
        <w:softHyphen/>
        <w:t>зяйства оказывалась затруднительной, поэтому крестьяне, посе</w:t>
        <w:softHyphen/>
        <w:t>лявшиеся там, платили оброки. В ходе классовой борьбы крестья</w:t>
        <w:softHyphen/>
        <w:t>не добивались фиксации повинностей.</w:t>
      </w:r>
    </w:p>
    <w:p>
      <w:pPr>
        <w:pStyle w:val="Normal1"/>
        <w:spacing w:lineRule="auto" w:line="218"/>
        <w:rPr/>
      </w:pPr>
      <w:r>
        <w:rPr>
          <w:sz w:val="12"/>
        </w:rPr>
        <w:t>Крестовые походы, а также многочисленные войны требовали больших денег. В этих условиях феодалы разрешали крестьянам  выкуп личной свободы, переход на оброк (ценз). Некоторые кре</w:t>
        <w:softHyphen/>
        <w:t>стьяне получили свободу, участвуя в крестовых походах. Столетняя война (1337—1453 гг.), а также эпидемия чумы (1348 г.) привели к недостатку рабочих рук и запустению многих земель.  Чтобы заселить эти территории, феодалы привлекали крестьян (в том числе и сервов) низкой рентой и предоставлением права распоряжаться землей. Кроме того, серваж в его классических , формах вызывал массовое недовольств крестьянства. Это показали восстание «пастушков» (1251 г.), Жакерия (1358 г.), а также</w:t>
      </w:r>
      <w:r>
        <w:rPr>
          <w:sz w:val="12"/>
          <w:lang w:val="en-US"/>
        </w:rPr>
        <w:t xml:space="preserve"> </w:t>
      </w:r>
      <w:r>
        <w:rPr>
          <w:i/>
          <w:sz w:val="12"/>
          <w:vertAlign w:val="superscript"/>
          <w:lang w:val="en-US"/>
        </w:rPr>
        <w:t xml:space="preserve"> </w:t>
      </w:r>
      <w:r>
        <w:rPr>
          <w:sz w:val="12"/>
        </w:rPr>
        <w:t>другие массовые выступления крестьян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В силу этих причин французский феодализм с конца XIII в. претерпевает значительные изменения. Крепостные становились в наследственными держателями земель на условиях уплаты фиксированного ценза (чинша) и получали право распоряжения землей. Первоначально сервы получали статус вилланов, а впослед</w:t>
        <w:softHyphen/>
        <w:t>ствии наряду с прочими чиншевиками стали называться цензитариями. В XIV—XV вв. цензива являлась основной формой крестьянского землепользования.</w:t>
      </w:r>
    </w:p>
    <w:p>
      <w:pPr>
        <w:pStyle w:val="Normal1"/>
        <w:rPr>
          <w:sz w:val="12"/>
        </w:rPr>
      </w:pPr>
      <w:r>
        <w:rPr>
          <w:sz w:val="12"/>
        </w:rPr>
        <w:t>Однако улучшение положения французского крестьянства в результате этих процессов -не следует преувеличивать, как это делают буржуазные историки. Цензива не исключала феодальную эксплуатацию, поземельную зависимость крестьянства и элементы ты личной зависимости. Сословная неполноправность крестьянст</w:t>
        <w:softHyphen/>
        <w:t>ва сохранялась. Условия выкупа повинностей и свободы были тяжелыми, нередко выкупные платежи распределялись на целый ряд лет и присоединялись к старой ренте. Продолжали сущест</w:t>
        <w:softHyphen/>
        <w:t>вовать баналитеты, действовали вотчинные суды. Сохранялись «большая десятина» (выплачивавшаяся частью урожая), а также «малая десятина» (выплачивавшаяся продуктами животноводст</w:t>
        <w:softHyphen/>
        <w:t>ва) в пользу церкви. Резко возросли государственные налоги. В условиях господства денежной ренты началось расслоение кре</w:t>
        <w:softHyphen/>
        <w:t>стьянства, в деревне появились батраки и богат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5:16:00Z</dcterms:created>
  <dc:creator>Ztrel0&lt;k</dc:creator>
  <dc:description/>
  <dc:language>en-US</dc:language>
  <cp:lastModifiedBy>Ztrel0&lt;k</cp:lastModifiedBy>
  <dcterms:modified xsi:type="dcterms:W3CDTF">1999-11-14T15:28:00Z</dcterms:modified>
  <cp:revision>1</cp:revision>
  <dc:subject/>
  <dc:title>7</dc:title>
</cp:coreProperties>
</file>