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344" w:hanging="0"/>
        <w:rPr>
          <w:sz w:val="10"/>
        </w:rPr>
      </w:pPr>
      <w:r>
        <w:rPr>
          <w:sz w:val="10"/>
        </w:rPr>
        <w:t>Проблемы эк развития Германии в 18-19 столетии</w:t>
      </w:r>
    </w:p>
    <w:p>
      <w:pPr>
        <w:pStyle w:val="Normal"/>
        <w:ind w:right="3344" w:hanging="0"/>
        <w:rPr>
          <w:sz w:val="10"/>
        </w:rPr>
      </w:pPr>
      <w:r>
        <w:rPr>
          <w:sz w:val="10"/>
        </w:rPr>
        <w:t xml:space="preserve">На рубеже веков Г. оказалась раздробленной (300 полит образований). В 1815г. был создан Герм. союз под руководством Австрии (38 гос-в [34 монархии + 4 города]). Произошло политическое укрупнение. Но феод. наследие сохр свое значение. Герм была в оцепенении. </w:t>
      </w:r>
    </w:p>
    <w:p>
      <w:pPr>
        <w:pStyle w:val="Normal"/>
        <w:ind w:right="3344" w:hanging="0"/>
        <w:rPr>
          <w:sz w:val="10"/>
        </w:rPr>
      </w:pPr>
      <w:r>
        <w:rPr>
          <w:sz w:val="10"/>
        </w:rPr>
        <w:t>Задачи на нач. 19в.:1)объед земель 2) модернизация эк-ки 3) развитие пр-ти.</w:t>
      </w:r>
    </w:p>
    <w:p>
      <w:pPr>
        <w:pStyle w:val="Normal"/>
        <w:ind w:right="3344" w:hanging="0"/>
        <w:rPr/>
      </w:pPr>
      <w:r>
        <w:rPr>
          <w:sz w:val="10"/>
        </w:rPr>
        <w:t xml:space="preserve">Сущ соперничесиво мкжду Пруссией и Австрие, Но немцы сделали ставку на Пруссию.Она предложила мягкий вариант объеденения. В 1818г. неск. крупн. земель во главе с Пруссией договорились создать таможенный союз (1834) Он обнаружил тенденцию к дальнейшему расширению. К 60-му году земли пришли к идеи политического единства. Задача тамож. союза- строительствообщегерманского национального рынка. Политика т.с. стимулировала рост ж/д строительства в Германии. В 30-е гг. разв. ж/д строительство. Герм. была страной общеевр транзита. Это позв Герм. занять особое место на континенте. Ж/д имели еще и военностратег. значение. В Герм. реформирование шло постепенно. Тильзитский мир ( с Фр.-позорный) 1807г.- пр-во Штейна принимает закон, ликвидирующий личное крепостничество. 1811г.- примин. « Эдикт о регулировании», связанный с проведением выкупной операции и наделением крестьян землей. Однако помещики противились этому. Было предложено два вар. выкупной операции:1) крестьяне платили помещ. 25-кратный размер годовой ренты и выкупали землю 2) предложили расплачиваться частью земли, которую они обрабатывали (наследственные – 1/3 надела, ненаследственные  эемлепользователи – ½ надела) Был выбран второй вариант и вскоретначались поправки:1812г.- поправка, согл. кот. этот вариант выкупа проходит, если крестьянин не был однолошадным или безлошадным. В 1816г.  выходит еще одна поправка: Крестьянин может выкупиться, если он имеет полную упряжку и его двор принадлежит к дворам сторого происзождения. Эти поправки привели к томы, что крестьяне попадали в опред зависимость от помещиков. Созд. система натуральных аренд: крестьнин брал что-то и должен был это отрабатывать. Центральной фтгурой становится </w:t>
      </w:r>
      <w:r>
        <w:rPr>
          <w:b/>
          <w:sz w:val="10"/>
        </w:rPr>
        <w:t>батрак</w:t>
      </w:r>
      <w:r>
        <w:rPr>
          <w:sz w:val="10"/>
        </w:rPr>
        <w:t xml:space="preserve"> с наделом. Такое реформирование хоэяйств привело к тому, что был сохранен потенциал юнкерских хоэяйств. След. этап реформ приходит после революции 1848г. Отменяются ограничения на выкупн. операции. Происходит снижение выплат с 25-кратного до 18-кр. Выкупная операция дает огр. прибыли помещикам и они нач. интенсивнее модернизировать хоз-во. ( Госбауэры – немецкие фермеры) В усл. модерн. нем. эк-ки аграрный сектор отставал. Крестьяне влачил жалкое существование. Немецкий рынок влачил жалкое существование. В 40-50г. в Герм нач развиваться государственный капитализм. В 1871г.  46</w:t>
      </w:r>
      <w:r>
        <w:rPr>
          <w:sz w:val="10"/>
          <w:lang w:val="en-US"/>
        </w:rPr>
        <w:t>%</w:t>
      </w:r>
      <w:r>
        <w:rPr>
          <w:sz w:val="10"/>
        </w:rPr>
        <w:t xml:space="preserve"> ж/д Германии были собственностью государства. Все время набл. ссильнейшее давление Англии. Там. союз. придерживал позиции свободной торговли или мягкого протекционизма. Нем. рынок оказаался беззащитным перед англ. конкуренцией. В 40-50гг. под влиянием англ. конкуренции нем. предпрениматели благодаря высокой организованности научились ей противостоять.50-60гю – волна изобретений. Пром развитие Герм отличается от развития других стран Зап Европы. В 40-х годах намечается тенденция к ст-ву индустриальной системы страны. Ведущие отрасли – это отрасли тяжелой пр-ти. Несмотря  на это, успехи Германии были довольно скромными. Индустриализация носила точечный характер ( Рурский р-н, Саксония (текстиль), Вестфальский) Долгое время в Герм сущ. цеховое пр-во ( до 1869г.) Крупн. пр-во эксплуатировало мелкое предпренимательство. Это приводило к приемлимой ценне и соотв к сбыту. </w:t>
      </w:r>
    </w:p>
    <w:p>
      <w:pPr>
        <w:pStyle w:val="Normal"/>
        <w:ind w:right="3344" w:hanging="0"/>
        <w:rPr>
          <w:sz w:val="10"/>
        </w:rPr>
      </w:pPr>
      <w:r>
        <w:rPr>
          <w:sz w:val="10"/>
        </w:rPr>
      </w:r>
    </w:p>
    <w:p>
      <w:pPr>
        <w:pStyle w:val="Normal"/>
        <w:ind w:right="3344" w:hanging="0"/>
        <w:rPr>
          <w:sz w:val="10"/>
        </w:rPr>
      </w:pPr>
      <w:r>
        <w:rPr>
          <w:sz w:val="10"/>
        </w:rPr>
      </w:r>
    </w:p>
    <w:p>
      <w:pPr>
        <w:pStyle w:val="Normal"/>
        <w:ind w:right="3344" w:hanging="0"/>
        <w:rPr>
          <w:sz w:val="10"/>
        </w:rPr>
      </w:pPr>
      <w:r>
        <w:rPr>
          <w:sz w:val="10"/>
        </w:rPr>
      </w:r>
    </w:p>
    <w:p>
      <w:pPr>
        <w:pStyle w:val="Normal"/>
        <w:ind w:right="3344" w:hanging="0"/>
        <w:rPr>
          <w:sz w:val="10"/>
        </w:rPr>
      </w:pPr>
      <w:r>
        <w:rPr>
          <w:sz w:val="10"/>
        </w:rPr>
      </w:r>
    </w:p>
    <w:p>
      <w:pPr>
        <w:pStyle w:val="Normal"/>
        <w:ind w:right="3203" w:hanging="0"/>
        <w:rPr/>
      </w:pPr>
      <w:r>
        <w:rPr>
          <w:b/>
          <w:sz w:val="10"/>
        </w:rPr>
        <w:t xml:space="preserve">Япония </w:t>
      </w:r>
      <w:r>
        <w:rPr>
          <w:sz w:val="10"/>
          <w:lang w:val="en-US"/>
        </w:rPr>
        <w:t>(</w:t>
      </w:r>
      <w:r>
        <w:rPr>
          <w:sz w:val="10"/>
        </w:rPr>
        <w:t>проблемы эк. развития Японии в 17-19 столетиях)</w:t>
      </w:r>
    </w:p>
    <w:p>
      <w:pPr>
        <w:pStyle w:val="Normal"/>
        <w:ind w:right="3203" w:hanging="0"/>
        <w:rPr/>
      </w:pPr>
      <w:r>
        <w:rPr>
          <w:sz w:val="10"/>
        </w:rPr>
        <w:t>В Японии шла борьба самурайских кланов. В 16в. Японию удалось объединить. В Яп. сложилась военно-политическая система – сёгунат.Ее суть в том, что воен правитель-сёгун-обладал всей полнотой власти, а император ( еще с 12в.) обладал чисто номинальной властью.В 16603г. сложился т.н. «третий сёгунат» Сегуном стал Иэхсу из клана Токугава (1603-1867). Перед ним стала задача консолидации страны. Она была связана с самоизоляцией Японии. К концу 30-х годов 17в. все иностранцы были изгнаны из страны. Была свернута внешня торговля. Во 2-ой пол 17в. была издана « Регламентация сословий», где был расписан весь день каждого сословия. Была введена норма земли не менее 0,24га. В 18в появились иные тенденции. Набл становление первых элементов рыночной экономики. Происходит вырождение самурайства. И всер 18в. на основе сегуната складывается общеяп. нац. рынок,-в центре которого рисовая торговля ( Осака – центр торговли в 18в.) Многии крестьяне стали заниматься ремеслом и торговлей. Появл. околдованные города. В сер 18в. нач строительство мануфактур, производство ткани, гончар изд. и т.д. Если в нач. 18в. оброк собирался рисом, то затем он частично выпл. деньгами. Страна в усл. самоизоляции развивается аналогично другим странам. Японией заинтересованы иностранцы в 1853г. у южн. берегов Японии появ амер. эскадра. В 1854г. были открыты 2 порта для внешней торговли. В 1858 году появ интернац. эскадра. Было эк. давление. Яп. открыла 8 портов. Вывозн. пошлины 5</w:t>
      </w:r>
      <w:r>
        <w:rPr>
          <w:sz w:val="10"/>
          <w:lang w:val="en-US"/>
        </w:rPr>
        <w:t>%</w:t>
      </w:r>
      <w:r>
        <w:rPr>
          <w:sz w:val="10"/>
        </w:rPr>
        <w:t xml:space="preserve"> Ввозн пошлины </w:t>
      </w:r>
      <w:r>
        <w:rPr>
          <w:sz w:val="10"/>
          <w:lang w:val="en-US"/>
        </w:rPr>
        <w:t>5-30%, но это не сост труда проникнуть на внутр рынок. Ст-ть золота на внутр рынке была ниже, чем на мировом. Нач массовый вывоз золота и сырья. Началась товарная интерваенция.Был нанесен удар по текстилю. Не имея мощной пром. базы, она оказ один на один с амер и  европ капиталом.</w:t>
      </w:r>
    </w:p>
    <w:p>
      <w:pPr>
        <w:pStyle w:val="TextBody"/>
        <w:rPr/>
      </w:pPr>
      <w:r>
        <w:rPr/>
        <w:t xml:space="preserve">  </w:t>
      </w:r>
      <w:r>
        <w:rPr/>
        <w:t>В Яп. зрела гражд. война. Нач консолидация политической элиты. В 1867г. под давл этого блока последний сегун ушел в отставку. В Яп. воцарился новый режим. К власти верн. император-микато, но он повиновался этому блоку. В 1868г. император опред ряд приоритетов в развитии Японии:1)Все гос дела будут реш совместно с народом 2)приоритет нац интересов 3) всем будет позволено развивать свою деят. 4) все плохие обычаи будут упразднены 5)знания будут заимствованы во всем мире. Был задан опред вектор развития. В 1869г. нач реформа в пр-ти и торговле. Были ликвидированы внутр. таможни.</w:t>
      </w:r>
    </w:p>
    <w:p>
      <w:pPr>
        <w:pStyle w:val="Normal"/>
        <w:ind w:right="3203" w:hanging="0"/>
        <w:rPr/>
      </w:pPr>
      <w:r>
        <w:rPr>
          <w:sz w:val="10"/>
          <w:lang w:val="en-US"/>
        </w:rPr>
        <w:t>Агр реформа (1872-73г.) исх из малоземелья. Был сост земельный кадастр, чтобы установить систему налогооблажения с земли. 2/3 пахотной земли перешла к крестьянам. Сбор налога дал возм гос-ву аккомулировать огр. средства( до 2/3 бюджетн средств) Гос-во оставляло за собой право вмешиваться в эк-ку. Произошло усиление роли гос-ва. Была пересм. и монополизирована гос-вом внешнеторг политика. Торгово-ростовщич дома стали кредитовать гос-во. Т.о. модернизацией страны занималось гос-во. В 60-70гг. (1880-1881г.) произошла приватизация. Она велась по принципу: прежде всего власть передавала предприятия тем, кто кредитовал предыдущую политику власти. Торг.-рост. дома стали обладать предпр в разных отраслях эк-ки.</w:t>
      </w:r>
      <w:r>
        <w:rPr>
          <w:b/>
          <w:sz w:val="10"/>
          <w:lang w:val="en-US"/>
        </w:rPr>
        <w:t xml:space="preserve"> Дзайбацу</w:t>
      </w:r>
      <w:r>
        <w:rPr>
          <w:sz w:val="10"/>
          <w:lang w:val="en-US"/>
        </w:rPr>
        <w:t>- финансовая группа – “закрытое АО семейного типа”.Сущ до 40-х годов 20в.</w:t>
      </w:r>
    </w:p>
    <w:p>
      <w:pPr>
        <w:pStyle w:val="Normal"/>
        <w:ind w:right="3203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right="3203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2"/>
        <w:ind w:right="3203" w:hanging="0"/>
        <w:rPr>
          <w:b w:val="false"/>
          <w:b w:val="false"/>
          <w:lang w:val="ru-RU"/>
        </w:rPr>
      </w:pPr>
      <w:r>
        <w:rPr/>
        <w:t>США</w:t>
      </w:r>
      <w:r>
        <w:rPr>
          <w:lang w:val="ru-RU"/>
        </w:rPr>
        <w:t xml:space="preserve"> </w:t>
      </w:r>
    </w:p>
    <w:p>
      <w:pPr>
        <w:pStyle w:val="Normal"/>
        <w:rPr>
          <w:i/>
          <w:i/>
        </w:rPr>
      </w:pPr>
      <w:r>
        <w:rPr/>
        <w:t>США долгое время была колонией Англии. В экономич. отнош первые 13 колоний отличала экономич прагматичность. Изначально сущ. аграрная направленность колонизации. Англ администрация противилась осваиванию новых терр. на Западе (сущ движение ???скваторов- «диких колонистов») Появились сервенты («белые рабы») – люди, которые были добровоольно закуплены (до 4 лет) или принудительно законтрактованы (от 7 до 10 лет). В колониях также  неплохо развивалась пр-ть. Особенно успешно развивалось две отрасли: кораблестроение и ч/м. Но при колониальном типе капитализма ресурсы уходили в метрополию. Закономерно сттремление колонистов избавиться от зависимости от Англии. Более высокая зарплата, чем в Англии и нна континенте, привлекала в страну специалистов («утечка мозгов») Рабство применялось в осн. в ожн. колониях. Их кол-во достигало 40% (в колон период) и 20% (перед войной за независимость) Уже в колон период США исп. плантационную систему. Южн. колонии спец на пр-ве табака. 1780г.- кризис табачн. отрасли. После 1790г.-хлоаковая специализация.</w:t>
      </w:r>
    </w:p>
    <w:p>
      <w:pPr>
        <w:pStyle w:val="Normal"/>
        <w:rPr/>
      </w:pPr>
      <w:r>
        <w:rPr>
          <w:i/>
        </w:rPr>
        <w:t>Конец 18в-нач19в – пром переворот в США. Первоночальное накопление капитала:-экспорт табака, хлопка, зерна, осн на дешевом рабском труде, затем на труде свободных фермеров, поддерживаемых гос-ом.--  емкий внутр рынок ( для с/х и пром продукции)=</w:t>
      </w:r>
      <w:r>
        <w:rPr>
          <w:i/>
          <w:lang w:val="en-US"/>
        </w:rPr>
        <w:t>&gt;</w:t>
      </w:r>
      <w:r>
        <w:rPr>
          <w:i/>
        </w:rPr>
        <w:t>рост с/х машиностроения, высокие доходы фермеров, более высокая З.П., чем на континенте. –«треугольная торговля».—приток ин. капиталов (т.к. выше нориа прибыли + гос гарант. возвр кредитов) Причины роста легкой пром. : -соббств. сырье.—внутр инвестиции.—ограничение конк. англ. товаров.</w:t>
      </w:r>
      <w:r>
        <w:rPr/>
        <w:t>???</w:t>
      </w:r>
      <w:r>
        <w:rPr>
          <w:i/>
        </w:rPr>
        <w:t>(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четв 19 века – развитие пароходства, с 30х.гг.19в.-ж/д революция, которая едва поспевала за терр. экспансией.)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/>
        <w:t xml:space="preserve">Исторически США – страна аграрного переселенческого капитализма. В к. 19в. ведущей отраслью пр-ти США была пищевая пр-ть. 1862г. ( одновременно с законом об отмене рабства) Закон о </w:t>
      </w:r>
      <w:r>
        <w:rPr>
          <w:b/>
        </w:rPr>
        <w:t>гомстедах</w:t>
      </w:r>
      <w:r>
        <w:rPr/>
        <w:t xml:space="preserve"> – закрепил фермерство в США.З-н о гомстедах привел к тому, что земельные угодия расширились в 2-2,2 раза за счет приращения западных земель. За 30 лет пр-во зерновых увелич в 3,3 раза, кукурузы-3 раза, КРС – в 2 раза. Это привело к тому, что США стало крупн. пооставщиком агр. продукции на рынок. С 1870-1900 объемы сталелитейной пр-ти увел. в 150 раз. Влияние на это оказало ж/д строительство. В США происх. строительство комбинатов полного цикла, где присутств все фазы пр-ва готового продукта. С 1890 по 1900гг. в США зарег. 235тыс. патентов. Общеевроп. конфликты ( после 1848г.) приводили к тому, что капиталы утекали в США. Ядро пр-ти США в конце 19в.- нефтехимия, электроэнетгетика. Однако в эк. смысле США оставались «полуколонией» Европы.</w:t>
      </w:r>
    </w:p>
    <w:p>
      <w:pPr>
        <w:pStyle w:val="Normal"/>
        <w:ind w:right="3203" w:hanging="0"/>
        <w:rPr>
          <w:b w:val="false"/>
          <w:b w:val="false"/>
          <w:i w:val="false"/>
          <w:i w:val="false"/>
          <w:sz w:val="10"/>
          <w:lang w:val="en-US"/>
        </w:rPr>
      </w:pPr>
      <w:r>
        <w:rPr>
          <w:b w:val="false"/>
          <w:i w:val="false"/>
          <w:sz w:val="1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203" w:hanging="0"/>
      <w:outlineLvl w:val="1"/>
    </w:pPr>
    <w:rPr>
      <w:b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203" w:hanging="0"/>
    </w:pPr>
    <w:rPr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4:14:00Z</dcterms:created>
  <dc:creator>maxim</dc:creator>
  <dc:description/>
  <dc:language>en-US</dc:language>
  <cp:lastModifiedBy>maxim</cp:lastModifiedBy>
  <dcterms:modified xsi:type="dcterms:W3CDTF">1998-10-23T14:26:00Z</dcterms:modified>
  <cp:revision>3</cp:revision>
  <dc:subject/>
  <dc:title>Проблемы эк развития Германии в 18-19 столетии</dc:title>
</cp:coreProperties>
</file>