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  <w:sz w:val="12"/>
        </w:rPr>
        <w:t>2. Хозяйство гомеровского периода. Генезис рабовладения и</w:t>
      </w:r>
      <w:r>
        <w:rPr>
          <w:b/>
          <w:sz w:val="12"/>
          <w:lang w:val="en-US"/>
        </w:rPr>
        <w:t xml:space="preserve"> </w:t>
      </w:r>
      <w:r>
        <w:rPr>
          <w:b/>
          <w:sz w:val="12"/>
        </w:rPr>
        <w:t>великая колонизация.</w:t>
      </w:r>
      <w:r>
        <w:rPr>
          <w:sz w:val="12"/>
        </w:rPr>
        <w:t xml:space="preserve"> Предполисный период (XI—IX вв. до н. э.) у. в истории Греции называется также гомеровским, поскольку основным источником наших сведений о социально-экономической структуре древнегреческого общества этого времени служили по</w:t>
        <w:softHyphen/>
        <w:t>эмы Гомера «Илиада» и «Одиссея». Как свидетельствует описа</w:t>
        <w:softHyphen/>
        <w:t>ние хозяйства царей  Алкиноя и  Приама в «Одиссее» и «Илиаде», в гомеровский период господствовало натуральное хозяйство. Же</w:t>
        <w:softHyphen/>
        <w:t>лезо было распространено меньше бронзы. В качестве денег вы</w:t>
        <w:softHyphen/>
        <w:t>ступал скот (быки). Упоминаются также купцы (как правило, финикийцы, а не греки).</w:t>
      </w:r>
    </w:p>
    <w:p>
      <w:pPr>
        <w:pStyle w:val="Normal1"/>
        <w:ind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Основными занятиями греков в гомеровский период было зем</w:t>
        <w:softHyphen/>
        <w:t>леделие, скотоводство и отчасти ремесло. Басилеи и знать вла</w:t>
        <w:softHyphen/>
        <w:t>дели крупными хозяиствами-ойкосами. Община находилась на стадии  разложения. Простые общинники владели наделами, но появились и земли, находившиеся фактически в частной собствен</w:t>
        <w:softHyphen/>
        <w:t>ности. Пастбища обычно были в собственности общины. В гоме</w:t>
        <w:softHyphen/>
        <w:t>ровском обществе были сильны пережитки родового строя. Сохра</w:t>
        <w:softHyphen/>
        <w:t>няли свое значение роды, их объединения (фратрии) и племена. Власть вождя ограничивалась аристократией и народным собра</w:t>
        <w:softHyphen/>
        <w:t>нием. Рабство носило патриархальный характер.</w:t>
      </w:r>
    </w:p>
    <w:p>
      <w:pPr>
        <w:pStyle w:val="Normal1"/>
        <w:ind w:firstLine="340"/>
        <w:rPr>
          <w:sz w:val="12"/>
        </w:rPr>
      </w:pPr>
      <w:r>
        <w:rPr>
          <w:sz w:val="12"/>
        </w:rPr>
        <w:t>В VIII—VI вв. до н. э. значительно ускорились те процессы, которые происходили в гомеровский период. Община сохраняла лишь право собственности на пастбища и леса. В VIII—VII вв. до н. э. зажиточные крестьяне использовали труд рабов, а также батраков. В мастерских начинали широко применять труд рабов, однако основную массу ремесленников  составляли  свободные.</w:t>
      </w:r>
    </w:p>
    <w:p>
      <w:pPr>
        <w:pStyle w:val="Normal1"/>
        <w:ind w:firstLine="340"/>
        <w:rPr>
          <w:sz w:val="12"/>
        </w:rPr>
      </w:pPr>
      <w:r>
        <w:rPr>
          <w:sz w:val="12"/>
        </w:rPr>
        <w:t>В VII в. до н. э. в Греции стали чеканить серебряную монету. Развитие товарно-денежных отношений создавало благоприятную основу для закабаления свободных крестьян и ремесленников знатью, роста имущественной и социальной дифференциации.</w:t>
      </w:r>
    </w:p>
    <w:p>
      <w:pPr>
        <w:pStyle w:val="Normal1"/>
        <w:ind w:firstLine="340"/>
        <w:rPr>
          <w:sz w:val="12"/>
        </w:rPr>
      </w:pPr>
      <w:r>
        <w:rPr>
          <w:sz w:val="12"/>
        </w:rPr>
        <w:t>Обострение социально-экономических противоречий, появление большого количества безземельных и малоземельных крестьян, усиление политической борьбы между родовой знатью и демосом, необходимость получения иноземных рабов обусловили широкий размах древнегреческой колонизации в VIII—VI вв. до н. э. Сре</w:t>
        <w:softHyphen/>
        <w:t>ди этих причин наиболее важной являлось относительное пере</w:t>
        <w:softHyphen/>
        <w:t>население некоторых районов Древней Греции. К. Маркс, харак</w:t>
        <w:softHyphen/>
        <w:t>теризуя причины выведения колоний в Греции и Риме, писал, что «вся система этих государств основывалась на определенном огра</w:t>
        <w:softHyphen/>
        <w:t>ничении численности населения, пределы которой нельзя было превысить, не подвергая опасности самих условий существова</w:t>
        <w:softHyphen/>
        <w:t>ния античной цивилизации». В середине VIII в. до н. э. были основаны первые колонии в Южной Италии и Сицилии, в VIII— VII вв. до н. э.—в Египте (Дафны, Навкратис). Много колоний было в VIII—VI вв. до н. э. на побережье Черного моря (Диоскуриада, Фасис, Синоп, Березань, Ольвия, Феодосия, Пантикапей и др.). Колонии древних греков существовали и на юге совре</w:t>
        <w:softHyphen/>
        <w:t>менной Франции (Массалия), а также в Испании. Они вели с мет</w:t>
        <w:softHyphen/>
        <w:t>рополией оживленную торговлю, поставляя туда рабов, хлеб, се</w:t>
        <w:softHyphen/>
        <w:t>ребро, железную руду и т. д.</w:t>
      </w:r>
    </w:p>
    <w:p>
      <w:pPr>
        <w:pStyle w:val="Normal1"/>
        <w:rPr>
          <w:sz w:val="12"/>
        </w:rPr>
      </w:pPr>
      <w:r>
        <w:rPr>
          <w:sz w:val="12"/>
        </w:rPr>
        <w:t>В VIII—VI вв. до н. э. шло формирование античных полисов— городов с прилегающей к ним территорией. В них наибольшее развитие получила античная форма собственности. По существу это была частная собственность, однако, как подчеркивал К. Маркс, индивидуумы являлись частными собственниками толь</w:t>
        <w:softHyphen/>
        <w:t>ко как члены полиса, античной общины.</w:t>
      </w:r>
    </w:p>
    <w:p>
      <w:pPr>
        <w:pStyle w:val="Normal1"/>
        <w:rPr>
          <w:sz w:val="12"/>
        </w:rPr>
      </w:pPr>
      <w:r>
        <w:rPr>
          <w:sz w:val="12"/>
        </w:rPr>
        <w:t>В большинстве полисов Древней Греции существовало два ва</w:t>
        <w:softHyphen/>
        <w:t>рианта политического и социально-экономического строя — афин</w:t>
        <w:softHyphen/>
        <w:t>ский и спартанский. Афины были наиболее развитыми в эконо</w:t>
        <w:softHyphen/>
        <w:t>мическом отношении. Уже в XI—IX вв. до н. э. здесь выделилась родовая знать (эвпатриды). Постепенно она сосредоточивала в своих руках большие богатства, в том числе землю, и закабаляла земледельцев и ремесленников. Широкое распространение полу</w:t>
        <w:softHyphen/>
        <w:t>чил труд рабов. В среде метэков (лиц иноземного происхожде</w:t>
        <w:softHyphen/>
        <w:t>ния) и зажиточных представителей демоса утвердилась частная собственность. Родовые отношения отходили на второй план. Так, в изданных в 621 г. до н. э. Законах Драконта провозглашалась частная собственность вместо родовой.</w:t>
      </w:r>
    </w:p>
    <w:p>
      <w:pPr>
        <w:pStyle w:val="Normal1"/>
        <w:rPr>
          <w:sz w:val="12"/>
        </w:rPr>
      </w:pPr>
      <w:r>
        <w:rPr>
          <w:sz w:val="12"/>
        </w:rPr>
        <w:t>Серьезный удар по остаткам родового строя был нанесен реформами Солона .(594 г. до н.э.), проведенными под давлением демоса. В результате их с заложенных участков были сняты дол</w:t>
        <w:softHyphen/>
        <w:t>говые камни, аннулированы долги, запрещалось долговое раб</w:t>
        <w:softHyphen/>
        <w:t>ство, разрешалось дробить наделы и отчуждать землю за пре</w:t>
        <w:softHyphen/>
        <w:t>делы рода. Из Афин запрещалось вывозить хлеб, ибо это приво</w:t>
        <w:softHyphen/>
        <w:t>дило к его дороговизне. Поощрялось виноградарство и оливководство, а также ремесло. Большое значение имела унификция сис</w:t>
        <w:softHyphen/>
        <w:t>темы мер и весов, а также денежной системы. Привилегии знати от</w:t>
        <w:softHyphen/>
        <w:t>менялись. Все граждане Афин были разделены на 4 разряда в соответствии с имущественным цензом. Был создан демократический совет (буле), возросла роль народного собрания, введен суд при</w:t>
        <w:softHyphen/>
        <w:t>сяжных.</w:t>
      </w:r>
    </w:p>
    <w:p>
      <w:pPr>
        <w:pStyle w:val="Normal1"/>
        <w:rPr>
          <w:sz w:val="12"/>
        </w:rPr>
      </w:pPr>
      <w:r>
        <w:rPr>
          <w:sz w:val="12"/>
        </w:rPr>
        <w:t>Спарта являлась значительно более отсталой областью по сравнению с Афинами. Сам город Спарта возник в Х в. до н. э. В VIII—VII вв. до н.э. сформировалось полисное государство. Спар</w:t>
        <w:softHyphen/>
        <w:t>танцы осуществляли коллективное господство над илотами, ко</w:t>
        <w:softHyphen/>
        <w:t>торые подвергались в основном оброчной эксплуатации. Спартан</w:t>
        <w:softHyphen/>
        <w:t>цы составляли меньшинство населения. Чтобы устрашить порабо</w:t>
        <w:softHyphen/>
        <w:t xml:space="preserve">щенное население, они разрешали молодым спартанцам тайно убивать безоружных илотов. Спарта проводила агрессивную внешнюю политику. Ее орудием стал созданный в середине VI в. до н. э. Пелопоннесский союз.                       </w:t>
      </w:r>
    </w:p>
    <w:p>
      <w:pPr>
        <w:pStyle w:val="Normal1"/>
        <w:rPr>
          <w:sz w:val="12"/>
        </w:rPr>
      </w:pPr>
      <w:r>
        <w:rPr>
          <w:sz w:val="12"/>
        </w:rPr>
        <w:t>В Спарте долго сохранялись пережитки родового строя. В ча</w:t>
        <w:softHyphen/>
        <w:t>стности, существовали общие обеды воинов-спартанцев. Участни</w:t>
        <w:softHyphen/>
        <w:t>ки каждый месяц вносили натуральные платежи на их органи</w:t>
        <w:softHyphen/>
        <w:t>зацию. Но с течением времени увеличилось количество спартан</w:t>
        <w:softHyphen/>
        <w:t>цев, которые были не в состоянии вносить такие платежи. Они теряли политические права.</w:t>
      </w:r>
    </w:p>
    <w:p>
      <w:pPr>
        <w:pStyle w:val="Normal1"/>
        <w:rPr>
          <w:sz w:val="12"/>
        </w:rPr>
      </w:pPr>
      <w:r>
        <w:rPr>
          <w:sz w:val="12"/>
        </w:rPr>
        <w:t>Экономика Спарты была глубоко натуральной, ремесло было  развито слабо, господствовало земледелие. Законы легендарного Ликурга (IX в. до н. э.) запрещали роскошь и деньги. Серебряная монета появилась лишь в  начале 6 в. до н.э. Таким образом, в VIII—VI в. до н. э. родовой строй на тер</w:t>
        <w:softHyphen/>
        <w:t>ритории Греции окончательно разложился, возникли рабовладель</w:t>
        <w:softHyphen/>
        <w:t>ческие полисы и сформировались два основных варианта древне</w:t>
        <w:softHyphen/>
        <w:t>греческого рабовладения (афинский и спартанский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1"/>
        <w:ind w:firstLine="340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0:47:00Z</dcterms:created>
  <dc:creator>Ztrel0&lt;k</dc:creator>
  <dc:description/>
  <dc:language>en-US</dc:language>
  <cp:lastModifiedBy>Ztrel0&lt;k</cp:lastModifiedBy>
  <cp:lastPrinted>1999-11-16T00:08:00Z</cp:lastPrinted>
  <dcterms:modified xsi:type="dcterms:W3CDTF">1999-11-15T21:10:00Z</dcterms:modified>
  <cp:revision>2</cp:revision>
  <dc:subject/>
  <dc:title>2</dc:title>
</cp:coreProperties>
</file>