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90" w:hanging="0"/>
        <w:rPr>
          <w:sz w:val="10"/>
        </w:rPr>
      </w:pPr>
      <w:r>
        <w:rPr>
          <w:sz w:val="10"/>
        </w:rPr>
        <w:t>Предпосылка, приведшая к началу индустриализации, - высокий уровень развития эк-ки. Агр. переворот (кон 15-19в.) измен. струтуру осн. отрасли.С/х преобразовалось. В сер 16в. нач форм фермерские хоз-ва. В Англии решит реформы с/х открыли путь для переворота. До 1/5 насел. работало на вед отраслях с/х. Сукноделие превратилось в ведущую отрасль не только английского, но и мирового рынка. Англии даже стало не хватать своей шерсти. В усл. разв. мануфакт. капитализма в Англии, там возн. первые х/б мануфактуры на привозном сырье. Сукноделы стремились остановить развитие х/б пр-ти. Но она выстояла и в конечном итоге одержала победу (Т.о. набл. острая внутриотраслевая конкуренция). Монопольное положение сукнодульной отрасли привело к тому, что она не стремилась к модернизации, в отл. от х/б отрасли, которая находилась в условиях жесткой конкуренции. В Англ. мануфактуре произошло самое глубокое разделение труда. В 1733г. появ. летучий челнок Кея.1 этап – 60-70е гг. 18в. –появ первые рабочие машины, которые осущ самые простые операции (прялка Дженни). В конце 60х гг. Джеймс Уатт нач опыты с паровым двигателем. И в 1884г. появ первый паровой двигатель двойного действия. 2 этап 80е гг. прорыв в англ. пром – внедрение паровых машин. Но пока не сущ основы индустр. системы – машиностроительные отрасли. 3 этап – 30-50е гг. 19в. – образование ядра пр-ти. Предпосылки:1)появл сложных машин ( пароход,паровоз)</w:t>
      </w:r>
    </w:p>
    <w:p>
      <w:pPr>
        <w:pStyle w:val="Normal"/>
        <w:ind w:right="90" w:hanging="0"/>
        <w:rPr/>
      </w:pPr>
      <w:r>
        <w:rPr>
          <w:sz w:val="10"/>
        </w:rPr>
        <w:t xml:space="preserve">2)повсеместное ж/д строительство. Появ отдельная отрасль – машиностроение – ядро индустриальной отрасли. Структура Англ. отл. от конт. Европы: Если в Европе ???игрорн. структуры доминировали, то в Англ к сер 18в. мануфактура преобладала в эк-ке. Т.о. Англ. опередила многие страны на 100-200лет. </w:t>
      </w:r>
      <w:r>
        <w:rPr>
          <w:b/>
          <w:sz w:val="10"/>
        </w:rPr>
        <w:t>Претенционизм</w:t>
      </w:r>
      <w:r>
        <w:rPr>
          <w:sz w:val="10"/>
        </w:rPr>
        <w:t xml:space="preserve"> – широкая помощь гос-ва. Но тем не менее гос-во контролировало продукцию. Постепенно гос-во начинает устраняться из эк-ки : - внутри -</w:t>
      </w:r>
      <w:r>
        <w:rPr>
          <w:sz w:val="10"/>
          <w:lang w:val="en-US"/>
        </w:rPr>
        <w:t>&gt;</w:t>
      </w:r>
      <w:r>
        <w:rPr>
          <w:sz w:val="10"/>
        </w:rPr>
        <w:t xml:space="preserve"> принцип свободной конкуренции </w:t>
      </w:r>
      <w:r>
        <w:rPr>
          <w:sz w:val="10"/>
          <w:lang w:val="en-US"/>
        </w:rPr>
        <w:t>;</w:t>
      </w:r>
      <w:r>
        <w:rPr>
          <w:sz w:val="10"/>
        </w:rPr>
        <w:t>-на внешнем уровне</w:t>
      </w:r>
      <w:r>
        <w:rPr>
          <w:sz w:val="10"/>
          <w:lang w:val="en-US"/>
        </w:rPr>
        <w:t xml:space="preserve">-&gt; </w:t>
      </w:r>
      <w:r>
        <w:rPr>
          <w:sz w:val="10"/>
        </w:rPr>
        <w:t>принцип свободной торговли (отмена пошлин). Выс пошлины на ввозимые товары были выгодны для поддержания высокого уровня цен на внутр рынке. Англия форм. модель открытой рын. эк-ки, т.к. осн. отрасль –х/б – опиралась на привозное сырье.В усл. Евр. конкуренции Англия стремилась к доминированию, обладая лучшим потенциалом.</w:t>
      </w:r>
    </w:p>
    <w:p>
      <w:pPr>
        <w:pStyle w:val="Normal"/>
        <w:ind w:right="90" w:hanging="0"/>
        <w:rPr>
          <w:sz w:val="10"/>
        </w:rPr>
      </w:pPr>
      <w:r>
        <w:rPr>
          <w:sz w:val="10"/>
        </w:rPr>
        <w:t>Часто англ. пряжа, кот. шла на экспорт, разоряла местн Евр. производителей. После револ. 1848г. в 50-60е гг. набл. пром. подъем в Евр. станах, на осн. своей индустриальной системы. Перв. пол 19в. – эпоха «ситцевой» индустриализации (текстиль, х/б) В 50-60е гг. 19в. обозн опред тенденция в развитии тяжелых отраслей пр-т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06:34:00Z</dcterms:created>
  <dc:creator>maxim</dc:creator>
  <dc:description/>
  <dc:language>en-US</dc:language>
  <cp:lastModifiedBy>Ztrel0&lt;k</cp:lastModifiedBy>
  <cp:lastPrinted>1999-12-13T17:08:00Z</cp:lastPrinted>
  <dcterms:modified xsi:type="dcterms:W3CDTF">1999-12-13T14:09:00Z</dcterms:modified>
  <cp:revision>2</cp:revision>
  <dc:subject/>
  <dc:title>Предпосылка, приведшая к началу индустриализации, - высокий уровень развития эк-ки</dc:title>
</cp:coreProperties>
</file>