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firstLine="340"/>
        <w:rPr/>
      </w:pPr>
      <w:r>
        <w:rPr>
          <w:b/>
          <w:sz w:val="12"/>
        </w:rPr>
        <w:t>5. Общий кризис Римской империи. Процессы</w:t>
      </w:r>
      <w:r>
        <w:rPr>
          <w:sz w:val="12"/>
        </w:rPr>
        <w:t xml:space="preserve"> </w:t>
      </w:r>
      <w:r>
        <w:rPr>
          <w:b/>
          <w:sz w:val="12"/>
        </w:rPr>
        <w:t>феодализации.</w:t>
      </w:r>
      <w:r>
        <w:rPr>
          <w:sz w:val="12"/>
        </w:rPr>
        <w:t xml:space="preserve"> </w:t>
      </w:r>
    </w:p>
    <w:p>
      <w:pPr>
        <w:pStyle w:val="Normal1"/>
        <w:spacing w:lineRule="auto" w:line="218"/>
        <w:ind w:firstLine="340"/>
        <w:rPr/>
      </w:pPr>
      <w:r>
        <w:rPr>
          <w:sz w:val="12"/>
        </w:rPr>
        <w:t>Поздняя Римская империя</w:t>
      </w:r>
      <w:r>
        <w:rPr>
          <w:sz w:val="12"/>
          <w:lang w:val="en-US"/>
        </w:rPr>
        <w:t xml:space="preserve"> (III—</w:t>
      </w:r>
      <w:r>
        <w:rPr>
          <w:sz w:val="12"/>
        </w:rPr>
        <w:t>V вв.) переживала кризис, в основе которого лежал кризис рабовладельческого способа про</w:t>
        <w:softHyphen/>
        <w:t>изводства. Положение несколько стабилизировалось при Септимии Севере (193—211 гг.). Однако порча монет, практиковав</w:t>
        <w:softHyphen/>
        <w:t>шаяся в период его правления, усугубляла кризисные явления в области финансов. Чтобы улучшить положение, в 212 г. был издан эдикт Каракаллы, по которому все свободные провинциалы уравнивались в правах с римлянами. Все свободные (в том числе и римляне) должны были платить налоги. Этот закон вызвал недо</w:t>
        <w:softHyphen/>
        <w:t>вольство римских граждан. При Александре Севере (222—235 гг.) был установлен строгий контроль за коллегиями ремесленников и значительно уменьшены затраты на организацию зрелищ, на подарки воинам. Это означало сужение социальной базы Империи. Начались волнения войск, народные движения. На трон воз</w:t>
        <w:softHyphen/>
        <w:t xml:space="preserve">водились «солдатские» императоры, быстро сменявшие друг друга.      </w:t>
      </w:r>
    </w:p>
    <w:p>
      <w:pPr>
        <w:pStyle w:val="Normal1"/>
        <w:spacing w:lineRule="auto" w:line="218"/>
        <w:ind w:firstLine="340"/>
        <w:rPr>
          <w:sz w:val="12"/>
        </w:rPr>
      </w:pPr>
      <w:r>
        <w:rPr>
          <w:sz w:val="12"/>
        </w:rPr>
        <w:t>В период правления «солдатских» императоров (235—284 гг.) усилились сепаратистские движения в провинциях. Империю опус</w:t>
        <w:softHyphen/>
        <w:t>тошали варвары (готы, франки, аламанны и др.). В Сицилии вспыхнуло восстание рабов, в Галлии началось движение багаудов (килонов, рабов, разорявшихся свободных землевладельцев). Римская империя как государственное образование фактически развалилась. Деньги сильно обесценились, усилилась натураль</w:t>
        <w:softHyphen/>
        <w:t>ность хозяйства. торговля сократилась, Значение натурального обмена возросло. Наблюдался упадок ремесленного производства, происходило сокращение городского населения. Эпидемии и вой</w:t>
        <w:softHyphen/>
        <w:t>ны привели к запустению земель. Интенсивное виноградарство и оливководство уступали место производству зерна и скотовод</w:t>
        <w:softHyphen/>
        <w:t>ству.</w:t>
      </w:r>
    </w:p>
    <w:p>
      <w:pPr>
        <w:pStyle w:val="Normal1"/>
        <w:spacing w:lineRule="auto" w:line="218"/>
        <w:ind w:firstLine="340"/>
        <w:rPr>
          <w:sz w:val="12"/>
        </w:rPr>
      </w:pPr>
      <w:r>
        <w:rPr>
          <w:sz w:val="12"/>
        </w:rPr>
        <w:t>Быстро росло латифундиальное землевладение. Все большее распространение получал колонат. Спасаясь от грабежей и притеснений, землевладельцы вступали под покровительство (патро</w:t>
        <w:softHyphen/>
        <w:t>нат) магнатов, превращаясь в их колонов. Труд рабов вытес</w:t>
        <w:softHyphen/>
        <w:t>нялся из сферы производства. Они все чаще переводились на  положение квазиколонов. В условиях натурализации и аграриза-ции хозяйственной жизни империи происходило обособление поместий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Временная стабилизация империи была достигнута в периоды правления Диоклетиана (284—305 гг.) и Константина (306— ^ 337 гг.). Диоклетиан подавил восстание багаудов и сепаратистские движения в западных провинциях. Он провел денежную рефор</w:t>
        <w:softHyphen/>
        <w:t>му. В целях стабилизации денежной системы в обращение вы</w:t>
        <w:softHyphen/>
        <w:t>пускались новые золотые, серебряные и медные монеты. Однако золото и серебро быстро исчезали из обращения, поскольку стоимость благородных металлов в монетах была занижена. Приш</w:t>
        <w:softHyphen/>
        <w:t>лось снова выпускать неполноценную монету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Диоклетиан изменил налоговую систему. Все жители Импе</w:t>
        <w:softHyphen/>
        <w:t>рии (за исключением граждан самого Рима и приписанных к нему территорий), имевшие земельную собственность, должны</w:t>
      </w:r>
    </w:p>
    <w:p>
      <w:pPr>
        <w:pStyle w:val="Normal1"/>
        <w:spacing w:lineRule="auto" w:line="218"/>
        <w:ind w:hanging="0"/>
        <w:rPr/>
      </w:pPr>
      <w:r>
        <w:rPr>
          <w:sz w:val="12"/>
        </w:rPr>
        <w:t>были платить поземельный налог. Его величина исчислялась с учетом количества и качества земли, а также количества скота.. Лица, не имевшие земли, платили подушный налог. Женщины облагались налогом в половинном размере. Продолжали существо</w:t>
        <w:softHyphen/>
        <w:t>вать и другие налоги и сборы (налог на торговцев, денежные сборы с сенаторов, хлебный налог и т. д.). Регулярно проводились цензы, в ходе которых составлялись описи поместий, куда вно</w:t>
        <w:softHyphen/>
        <w:t>сились зависимые земледельцы (колоны, квазикттлоны). За упла</w:t>
        <w:softHyphen/>
        <w:t>ту налогов городскими жителями отвечали своим имуществом куриалы (декурионы) — члены городских магистратов. Сбор налогов с колонов и квазиколонов был передан землевладельцам. Внесение колонов и квазиколонов в опись имения означало при</w:t>
        <w:softHyphen/>
        <w:t>крепление их к государственному тяглу и, как следствие, к по</w:t>
        <w:softHyphen/>
        <w:t xml:space="preserve">местью.                                   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Диоклетиан пытался бороться с ростом дороговизны, причиной которой были падение товарности хозяйства и обесценение денег. С этой целью в 301 г. был издан «Эдикт о ценах», в котором устанавливались максимальные цены на предметы первой необ</w:t>
        <w:softHyphen/>
        <w:t>ходимости и твердые ставки заработной платы. Однако вскоре-«Эдикт» был отменен, так как стало ясно, что он не в состояние регулировать товарное обращение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Мероприятия Диоклетиана способствовали некоторому оздо</w:t>
        <w:softHyphen/>
        <w:t>ровлению экономики, хотя для населения они обернулись ростом налогового гнета. Они были продолжены Константином Великим.</w:t>
      </w:r>
    </w:p>
    <w:p>
      <w:pPr>
        <w:pStyle w:val="Normal1"/>
        <w:spacing w:lineRule="auto" w:line="218"/>
        <w:ind w:hanging="0"/>
        <w:rPr>
          <w:sz w:val="12"/>
        </w:rPr>
      </w:pPr>
      <w:r>
        <w:rPr>
          <w:sz w:val="12"/>
        </w:rPr>
        <w:t>Он перенес столицу Империи в Константинополь (330 г.). В обра</w:t>
        <w:softHyphen/>
        <w:t>щение были выпущены золотые солиды. Из серебра чеканилась. лишь разменная монета. При Константине проводилась закрепостительная политика. Правительство многократно издавало за</w:t>
        <w:softHyphen/>
        <w:t>коны, по которым ремесленники, куриалы, колоны прикрепля</w:t>
        <w:softHyphen/>
        <w:t>лись к месту жительства. Так, согласно эдикту 317 г. прикреп</w:t>
        <w:softHyphen/>
        <w:t>лялись к своей профессии монетарии. По закону 313 г. прави</w:t>
        <w:softHyphen/>
        <w:t>тели провинций не могли освобождать куриалов от исполнения их гражданских обязанностей. Указом 327 г. Константин предпи</w:t>
        <w:softHyphen/>
        <w:t>сал возвращать в прежнее состояние куриалов, избегавших своей курии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Глубокая феодализация экономического базиса Поздней Римской империи проявлялась в закрепощении колонов. 30 октября 332 г. крепостничество колонов было оформлено юридически. Им запрещалось уходить из поместий. Колонат превращался в феодальный институт. Об этом свидетельствуют не только при</w:t>
        <w:softHyphen/>
        <w:t>крепление к земле непосредственных производителей, но и ха</w:t>
        <w:softHyphen/>
        <w:t>рактер их имущественной правоспособности, методы эксплуатации, формы личной зависимости. Фактически колоны, как и сред</w:t>
        <w:softHyphen/>
        <w:t>невековые крепостные, являлись собственниками 'своего хозяйства и держателями земли. Колонат был. Наследственным состоянием. В нем все больше усиливались элементы личной зависимости. Наи</w:t>
        <w:softHyphen/>
        <w:t>более характерной формой эксплуатации колонов были оброки, однако позднеримские крепостные отрабатывали барщины и пла</w:t>
        <w:softHyphen/>
        <w:t>тили государственные налоги.</w:t>
      </w:r>
    </w:p>
    <w:p>
      <w:pPr>
        <w:pStyle w:val="Normal1"/>
        <w:spacing w:lineRule="auto" w:line="218"/>
        <w:rPr>
          <w:sz w:val="12"/>
        </w:rPr>
      </w:pPr>
      <w:r>
        <w:rPr>
          <w:sz w:val="12"/>
        </w:rPr>
        <w:t>Конечно, в колонате сохранялись пережитки рабства, и в этом смысле он являлся переходной формой от рабства к феодализму. Черты рабства проявлялись, например, в ограниченности имуще</w:t>
        <w:softHyphen/>
        <w:t>ственной правоспособности низших категорий колонов (адскриптициев), в высокой степени эксплуатации непосредственных про</w:t>
        <w:softHyphen/>
        <w:t>изводителей. Однако экономическую сущность колоната в основ</w:t>
        <w:softHyphen/>
        <w:t>ном определяли не рабовладельческие, а феодальные производ</w:t>
        <w:softHyphen/>
        <w:t>ственные отношения. Колонат являлся важнейшей составной частью феодального уклада, формировавшегося в Поздней Рим</w:t>
        <w:softHyphen/>
        <w:t>ской империи. Феодализация экономического базиса позднеримского государства проявлялась также в распространении патроната и вечнонаследственной аренды на условии уплаты фикси</w:t>
        <w:softHyphen/>
        <w:t>рованной ренты-канона.</w:t>
      </w:r>
    </w:p>
    <w:p>
      <w:pPr>
        <w:pStyle w:val="Normal1"/>
        <w:spacing w:lineRule="auto" w:line="218"/>
        <w:rPr/>
      </w:pPr>
      <w:r>
        <w:rPr>
          <w:sz w:val="12"/>
        </w:rPr>
        <w:t>В 395 г. Империя была разделена на Западную и Восточную. В 476 г. Западная Римская империя пала. Крушение рабовладельческой Империи было подготовлено общим кризисом рабства, глубокой феодализацией экономического базиса. Ф. Энгельс отме</w:t>
        <w:softHyphen/>
        <w:t>чал, что «основанное на рабском труде хозяйство латифундий пе</w:t>
        <w:softHyphen/>
        <w:t>рестало приносить доход», и в последние века Империи имели ме</w:t>
        <w:softHyphen/>
        <w:t>сто «всеобщее обнищание, упадок торговли, ремесла и искусства, сокращение населения, запустение городов, возврат земледелия к более низкому уровню». Вывести римское общество из тупика, в</w:t>
      </w:r>
      <w:r>
        <w:rPr>
          <w:i/>
          <w:sz w:val="12"/>
        </w:rPr>
        <w:t xml:space="preserve"> </w:t>
      </w:r>
      <w:r>
        <w:rPr>
          <w:sz w:val="12"/>
        </w:rPr>
        <w:t>который оно попало, заключал Ф. Энгельс, могла только «коренная революция» .</w:t>
      </w:r>
    </w:p>
    <w:p>
      <w:pPr>
        <w:pStyle w:val="Normal"/>
        <w:jc w:val="both"/>
        <w:rPr/>
      </w:pPr>
      <w:r>
        <w:rPr>
          <w:sz w:val="12"/>
        </w:rPr>
        <w:t>Крушение Поздней Римской империи было ускорено вторже</w:t>
        <w:softHyphen/>
        <w:t>ниями германских племен (варваров). В V в. их набеги приняли угрожающий характер. В 410 г. Рим был взят и разграблен вест</w:t>
        <w:softHyphen/>
        <w:t>готами во главе с Аларихом, а в 455г. — вандалами. В</w:t>
      </w:r>
      <w:r>
        <w:rPr>
          <w:sz w:val="12"/>
          <w:lang w:val="en-US"/>
        </w:rPr>
        <w:t xml:space="preserve"> 476 г.</w:t>
      </w:r>
      <w:r>
        <w:rPr>
          <w:sz w:val="12"/>
        </w:rPr>
        <w:t xml:space="preserve"> был</w:t>
      </w:r>
      <w:r>
        <w:rPr>
          <w:sz w:val="12"/>
          <w:lang w:val="en-US"/>
        </w:rPr>
        <w:t xml:space="preserve">  </w:t>
      </w:r>
      <w:r>
        <w:rPr>
          <w:sz w:val="12"/>
        </w:rPr>
        <w:t>свергнут последний римский император Ромул Август.</w:t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29:00Z</dcterms:created>
  <dc:creator>Ztrel0&lt;k</dc:creator>
  <dc:description/>
  <dc:language>en-US</dc:language>
  <cp:lastModifiedBy>Ztrel0&lt;k</cp:lastModifiedBy>
  <cp:lastPrinted>1999-11-15T22:49:00Z</cp:lastPrinted>
  <dcterms:modified xsi:type="dcterms:W3CDTF">1999-11-15T19:50:00Z</dcterms:modified>
  <cp:revision>2</cp:revision>
  <dc:subject/>
  <dc:title>5</dc:title>
</cp:coreProperties>
</file>