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</w:rPr>
        <w:t>4. Процессы феодализации.</w:t>
      </w:r>
      <w:r>
        <w:rPr>
          <w:sz w:val="12"/>
        </w:rPr>
        <w:t xml:space="preserve"> </w:t>
      </w:r>
    </w:p>
    <w:p>
      <w:pPr>
        <w:pStyle w:val="Normal1"/>
        <w:rPr>
          <w:sz w:val="12"/>
        </w:rPr>
      </w:pPr>
      <w:r>
        <w:rPr>
          <w:sz w:val="12"/>
        </w:rPr>
        <w:t>В VII—VIII вв. происходил про</w:t>
        <w:softHyphen/>
        <w:t>цесс постепенного исчезновения свободного франкского крестьян</w:t>
        <w:softHyphen/>
        <w:t>ства. Во второй половине VI—VII вв. земля все чаще превраща</w:t>
        <w:softHyphen/>
        <w:t>лась в аллод. Ф. Энгельс указывал, что «с того момента, как возник аллод, свободно отчуждаемая земельная собственность, земельная собственность К концу правления династии Меровингов (751 г.) многие франкские крестьяне уже потеряли свою свободу. Этому способ</w:t>
        <w:softHyphen/>
        <w:t>ствовали феодальные междоусобицы и войны против других плегмен.</w:t>
      </w:r>
    </w:p>
    <w:p>
      <w:pPr>
        <w:pStyle w:val="Normal1"/>
        <w:ind w:firstLine="420"/>
        <w:rPr/>
      </w:pPr>
      <w:r>
        <w:rPr>
          <w:sz w:val="12"/>
        </w:rPr>
        <w:t xml:space="preserve">При Карле Мартелле (715—741 гг.) была проведена военная реформа, в ходе которой крестьяне были отстранены от военной службы. Основой войска стала рыцарская конница. Вооружение конного рыцаря стоило дорого, поэтому возросли поборы </w:t>
      </w:r>
      <w:r>
        <w:rPr>
          <w:i/>
          <w:sz w:val="12"/>
        </w:rPr>
        <w:t>с</w:t>
      </w:r>
      <w:r>
        <w:rPr>
          <w:sz w:val="12"/>
        </w:rPr>
        <w:t xml:space="preserve"> крестьян и усилилось их закрепощение. При Карле Мартелле широко практиковалась раздача бенефициев. В этих целях даже была проведена частичная секуляризация церковного и монастыр</w:t>
        <w:softHyphen/>
        <w:t>ского землевладения. Во второй половине VIII в. произошел настоящий аграрный переворот в поземельных отношениях.</w:t>
      </w:r>
    </w:p>
    <w:p>
      <w:pPr>
        <w:pStyle w:val="Normal1"/>
        <w:ind w:firstLine="360"/>
        <w:rPr>
          <w:sz w:val="12"/>
        </w:rPr>
      </w:pPr>
      <w:r>
        <w:rPr>
          <w:sz w:val="12"/>
        </w:rPr>
        <w:t>В период правления династии Каролингов (751—987 гг.) во Франкском королевстве сложилась крупная феодальная земель</w:t>
        <w:softHyphen/>
        <w:t>ная собственность и возникли основные классы феодального об</w:t>
        <w:softHyphen/>
        <w:t>щества. Сила свободного крестьянства была значительно подор</w:t>
        <w:softHyphen/>
        <w:t>вана многочисленными войнами, которые вел Карл Великиг (768—814 гг.). Они носили захватнический характер и сопровождались экспансией феодализма на другие территории (на земли саксов, баваров и других племен). При Карле Великом широко практиковалась раздача бенефициев и иммунитетов. В 847 г. Карл Лысый издал Мерсенский капитулярий, по которому каждый свободный человек должен был найти себе сеньора. В 877 г. был издан Керсийский капитулярий, в соответствии с которым бенефиции превращались в ле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ак товар, возникновение крупной зе</w:t>
        <w:softHyphen/>
        <w:t>мельной собственности стало лишь вопросом времени»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4:41:00Z</dcterms:created>
  <dc:creator>Ztrel0&lt;k</dc:creator>
  <dc:description/>
  <dc:language>en-US</dc:language>
  <cp:lastModifiedBy>Ztrel0&lt;k</cp:lastModifiedBy>
  <cp:lastPrinted>1999-11-15T23:07:00Z</cp:lastPrinted>
  <dcterms:modified xsi:type="dcterms:W3CDTF">1999-11-15T20:08:00Z</dcterms:modified>
  <cp:revision>2</cp:revision>
  <dc:subject/>
  <dc:title>4</dc:title>
</cp:coreProperties>
</file>