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20" w:after="0"/>
        <w:ind w:firstLine="340"/>
        <w:jc w:val="both"/>
        <w:rPr/>
      </w:pPr>
      <w:r>
        <w:rPr>
          <w:sz w:val="10"/>
        </w:rPr>
        <w:t>1. Пути развития феодализма в Германии в IX—XI вв.</w:t>
      </w:r>
      <w:r>
        <w:rPr>
          <w:b w:val="false"/>
          <w:sz w:val="10"/>
        </w:rPr>
        <w:t xml:space="preserve"> Фео</w:t>
        <w:softHyphen/>
        <w:t>дализм в Германии развивался медленнее, чем в романизирован</w:t>
        <w:softHyphen/>
        <w:t>ных странах. Рабство и колонат не сыграли большой роли в раз</w:t>
        <w:softHyphen/>
        <w:t>ложении общины-марки. Немецкий феодализм в своем развитии не мог опираться на производительные силы, унаследованные от эпохи рабовладения.</w:t>
      </w:r>
    </w:p>
    <w:p>
      <w:pPr>
        <w:pStyle w:val="Normal1"/>
        <w:ind w:firstLine="340"/>
        <w:jc w:val="both"/>
        <w:rPr/>
      </w:pPr>
      <w:r>
        <w:rPr>
          <w:b w:val="false"/>
          <w:sz w:val="10"/>
        </w:rPr>
        <w:t>Весьма устойчивой оказалась община-марка. Крестьяне-общин</w:t>
        <w:softHyphen/>
        <w:t>ники оказывали упорное сопротивление попыткам феодалов за</w:t>
        <w:softHyphen/>
        <w:t xml:space="preserve">крепостить их. Об этом свидетельствуют крупные восстания саксонских крестьян в 841—842 гг., 1073—1075 гг. Прочность германской общины-марки предопределялась тем, что в ней не была </w:t>
      </w:r>
      <w:r>
        <w:rPr>
          <w:b w:val="false"/>
          <w:sz w:val="10"/>
          <w:vertAlign w:val="superscript"/>
        </w:rPr>
        <w:t xml:space="preserve"> </w:t>
      </w:r>
      <w:r>
        <w:rPr>
          <w:b w:val="false"/>
          <w:sz w:val="10"/>
        </w:rPr>
        <w:t>развита интенсивная агрикультура, приводившая к быстрой диф</w:t>
        <w:softHyphen/>
        <w:t>ференциации общинников и появлению частной собственности на землю. Лесистая местность затрудняла быстрое развитие домениального хозяйства, а наличие большого количества свобод</w:t>
        <w:softHyphen/>
        <w:t>ных земель препятствовало усилению крепостничества.</w:t>
      </w:r>
    </w:p>
    <w:p>
      <w:pPr>
        <w:pStyle w:val="Normal1"/>
        <w:ind w:firstLine="34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Однако в Х—XI вв. феодализация немецкой деревни значительно ускоряется. Процесс закрепощения крестьянства в этот период опирался на результаты феодального закабаления общин</w:t>
        <w:softHyphen/>
        <w:t>ников в VIII—IX вв., когда германские земли входили в состав Франкской империи. В Х—XI вв. наблюдается дробление кресть</w:t>
        <w:softHyphen/>
        <w:t xml:space="preserve">янского надела - гуфы. Часть земли, превратившись в алдод становилась объектом купли-продажи. Значительное число общинников теряло землю. Наоборот, крупные аллодисты округляли </w:t>
      </w:r>
    </w:p>
    <w:p>
      <w:pPr>
        <w:pStyle w:val="Normal1"/>
        <w:spacing w:lineRule="auto" w:line="218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свои владения. Быстро росло церковное и монастьфское земле</w:t>
        <w:softHyphen/>
        <w:t>владение, крупная светская земельная собственность. В начале</w:t>
      </w:r>
    </w:p>
    <w:p>
      <w:pPr>
        <w:pStyle w:val="Normal1"/>
        <w:ind w:firstLine="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X в. во многих местах существовала феодальная вотчина. В IX—XI вв. все больше крестьян теряло свою личную свободу и ста</w:t>
        <w:softHyphen/>
        <w:t>новилось феодальными держателями земли. Наиболее быстро феодальные отношения складывались на Верхнем и Среднем Рейне, где сказывалось влияние романизированного феодализма. Напротив, феодализации Саксонии и Фризии происходила крайне медленно. Однако и здесь к концу XI в. основная масса крестьян потеряла личную свободу.</w:t>
      </w:r>
    </w:p>
    <w:p>
      <w:pPr>
        <w:pStyle w:val="Normal1"/>
        <w:spacing w:lineRule="auto" w:line="218"/>
        <w:ind w:firstLine="34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К концу XI в. в Германии сложились основные классы фео</w:t>
        <w:softHyphen/>
        <w:t>дального общества. В состав класса феодалов входили светские землевладельцы и мелкие рыцари, а также духовные феодалы (архиепископы, епископы, аббаты монастырей). Свободных кре</w:t>
        <w:softHyphen/>
        <w:t>стьян, являвшихся собственниками своей земли, осталось немного. Многие крестьяне, хотя и считались свободными, но являлись держателями чужой земли и платили за нее оброк. Преобладали крепостные — поземельно и лично зависимые крестьяне (в до</w:t>
        <w:softHyphen/>
        <w:t>кументах они именуются хёриге). Существовали и настоящие холопы (лейбайгене), которые находились в полной власти фео</w:t>
        <w:softHyphen/>
        <w:t>дала и входили в состав его дворни.</w:t>
      </w:r>
    </w:p>
    <w:p>
      <w:pPr>
        <w:pStyle w:val="Normal1"/>
        <w:spacing w:lineRule="auto" w:line="218"/>
        <w:ind w:firstLine="3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Формирование феодальной структуры германского общества стало возможным в силу ряда причин. В Германии, как и всюду, сказывался дуализм крестьянской общины. Распространение ал</w:t>
        <w:softHyphen/>
        <w:t>лодиальной собственности усиливало процесс дифференциации крестьянства. Укрепление феодальных производственных отноше</w:t>
        <w:softHyphen/>
        <w:t>ний было связано с дальнейшим развитием производительных сил. Оно выражалось в распространении трехпольного севооборота, увеличении производства зерновых путем расширения пахотных земель, развитии виноградарства. Значительные успехи были до</w:t>
        <w:softHyphen/>
        <w:t>стигнуты в области ремесла, которое в Х—XI вв. отделяется от сельского хозяйства.</w:t>
      </w:r>
    </w:p>
    <w:p>
      <w:pPr>
        <w:pStyle w:val="Normal1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 xml:space="preserve"> </w:t>
      </w:r>
      <w:r>
        <w:rPr>
          <w:b w:val="false"/>
          <w:sz w:val="10"/>
        </w:rPr>
        <w:t>Активную роль в развитии феодализма в Германии сыграла королевская власть. При первых представителях Саксонской ди</w:t>
        <w:softHyphen/>
        <w:t>настии Генрихе I Птицелове (919—936 гг.) и Оттоне I (936— 973 гг.) сложилось немецкое королевство — феодальное государ</w:t>
        <w:softHyphen/>
        <w:t>ство. Уже при Генрихе I в Германии развернулось широкое стро</w:t>
        <w:softHyphen/>
        <w:t>ительство замков, крепостей, была создана тяжеловооруженная рыцарская конница. Феодальные замки становились центрами крепостнической эксплуатации и разграбления общинных земель. Реорганизация армии способствовала усилению дифференциации общинников. Служить в тяжеловооруженной коннице могли да</w:t>
        <w:softHyphen/>
        <w:t>леко не все крестьяне. Наиболее зажиточные пополняли ряды рыцарства, а обедневшие крестьяне попадали в поземельную и личную зависимость — становились крепостными. Набеги венгров и норманнов, а также междоусобные войны немецких феодалов способствовали разорению крестьянства и его закабалению. Стра</w:t>
        <w:softHyphen/>
        <w:t>дая от грабежей и насилия, крестьяне вынуждены были искать себе покровителей. Расширялась основа для патронатных отношений. Генрих I должен был уступить требованиям феодалов и  отказаться от вмешательства во внутренние дела герцогств. Это создавало дополнительные возможности для феодализации Гер</w:t>
        <w:softHyphen/>
        <w:t>мании.</w:t>
      </w:r>
    </w:p>
    <w:p>
      <w:pPr>
        <w:pStyle w:val="Normal1"/>
        <w:ind w:firstLine="30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Крупнейшими немецкими феодалами являлись церковь и монастыри. В юго-западной Германии уже в IX в. крупная церковная вотчина поглотила значительную часть крестьянских наделов. Как показывают материалы Сен-Галленского картулярия, важное ме</w:t>
        <w:softHyphen/>
        <w:t>сто в увеличении земельной собственности монастырей занимали дарения вотчинников, а также обедневших крестьян. Крестьяне, дарившие монастырю землю из-за нужды, обычно получали пода</w:t>
        <w:softHyphen/>
        <w:t>ренный участок в прекарий. Наследники, как правило, оказыва</w:t>
        <w:softHyphen/>
        <w:t>лись крепостными.</w:t>
      </w:r>
    </w:p>
    <w:p>
      <w:pPr>
        <w:pStyle w:val="Normal1"/>
        <w:ind w:firstLine="30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Позиции духовных феодалов особенно усиливаются во время правления Оттона I и Оттона II. Эти короли раздавали монасты</w:t>
        <w:softHyphen/>
        <w:t>рям и церкви земли короны и предоставляли духовным феодалам иммунитетные права. Церковные учреждения могли судить зави</w:t>
        <w:softHyphen/>
        <w:t>симое население, причем в их ведении находились и уголовные дела, рассмотрение которых раньше являлось прерогативой королевской власти. Более того, церковным учреждениям предоставлялись судебные, административные и иные права по отношению  к населению, проживавшему на территории, прилегавшей к вла</w:t>
        <w:softHyphen/>
        <w:t>дениям церквей и монастырей (в соответствии с так называемым Королевским банном). Епископы и имперские аббаты имели мно</w:t>
        <w:softHyphen/>
        <w:t>гочисленных вассалов. Охрана их владений поручалась обычно светским феодалам (фогтам).</w:t>
      </w:r>
    </w:p>
    <w:p>
      <w:pPr>
        <w:pStyle w:val="Normal1"/>
        <w:ind w:firstLine="30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Немецкие феодалы пытались заполучить богатые земли Италии, а король Оттон I мечтал о возрождении Римской империи. В 951 г. он совершил поход в Ломбардию и завоевал ее. В 962 г. папа римский вынужден был короновать его императорской коро</w:t>
        <w:softHyphen/>
        <w:t>ной. Возникла так называемая Священная Римская империя. V Итальянские походы германских императоров разоряли свободное крестьянство, а участие императоров в феодальных междо</w:t>
        <w:softHyphen/>
        <w:t>усобицах в Италии, их постоянные конфликты с папами способ</w:t>
        <w:softHyphen/>
        <w:t>ствовали усилению независимости немецких феодалов.</w:t>
      </w:r>
    </w:p>
    <w:p>
      <w:pPr>
        <w:pStyle w:val="Normal1"/>
        <w:ind w:firstLine="300"/>
        <w:jc w:val="both"/>
        <w:rPr/>
      </w:pPr>
      <w:r>
        <w:rPr>
          <w:b w:val="false"/>
          <w:sz w:val="10"/>
        </w:rPr>
        <w:t>Беспрерывные войны способствовали увеличению значения немецкого рыцарства. В его состав входили даже зажиточные крестьяне, которые были в состоянии служить в конном войске. Класс немецких феодалов пополнялся также за счет министериалов, являвшихся обычно оруженосцами или даже слугами. В Х</w:t>
      </w:r>
      <w:r>
        <w:rPr>
          <w:b w:val="false"/>
          <w:sz w:val="10"/>
          <w:lang w:val="en-US"/>
        </w:rPr>
        <w:t>II</w:t>
      </w:r>
      <w:r>
        <w:rPr>
          <w:b w:val="false"/>
          <w:sz w:val="10"/>
        </w:rPr>
        <w:t>—</w:t>
      </w:r>
      <w:r>
        <w:rPr>
          <w:b w:val="false"/>
          <w:sz w:val="10"/>
          <w:lang w:val="en-US"/>
        </w:rPr>
        <w:t xml:space="preserve">  </w:t>
      </w:r>
      <w:r>
        <w:rPr>
          <w:b w:val="false"/>
          <w:sz w:val="10"/>
        </w:rPr>
        <w:t>XIII вв. происходит возвышение королевских, церковных министериалов, а также министериалов светских феодалов. В XIII в. разница между «благородными» и «неблагородными» рыцарями исчезает. Они слились в общую массу рыцарства. Пе</w:t>
        <w:softHyphen/>
        <w:t>регруппировка в составе господствующего класса в этот период связана также и с образованием сословия имперских князей, по</w:t>
        <w:softHyphen/>
        <w:t>лучивших лены от императора. При Фридрихе II (1220—1250 гг.) имперские князья стали самостоятельными государями. Они по</w:t>
        <w:softHyphen/>
        <w:t>лучили права чеканки монеты, сбора налогов. Им были предоставлены также высшие судебные права. Система территориальных княжеств окончательно укрепилась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57:00Z</dcterms:created>
  <dc:creator>Ztrel0&lt;k</dc:creator>
  <dc:description/>
  <dc:language>en-US</dc:language>
  <cp:lastModifiedBy>Ztrel0&lt;k</cp:lastModifiedBy>
  <dcterms:modified xsi:type="dcterms:W3CDTF">1999-11-15T17:59:00Z</dcterms:modified>
  <cp:revision>1</cp:revision>
  <dc:subject/>
  <dc:title>1</dc:title>
</cp:coreProperties>
</file>