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320"/>
        <w:rPr/>
      </w:pPr>
      <w:r>
        <w:rPr>
          <w:b/>
          <w:sz w:val="12"/>
        </w:rPr>
        <w:t>8. Экономика Франции в</w:t>
      </w:r>
      <w:r>
        <w:rPr>
          <w:sz w:val="12"/>
        </w:rPr>
        <w:t xml:space="preserve"> </w:t>
      </w:r>
      <w:r>
        <w:rPr>
          <w:b/>
          <w:sz w:val="12"/>
        </w:rPr>
        <w:t xml:space="preserve">период позднего средневековья. </w:t>
      </w:r>
    </w:p>
    <w:p>
      <w:pPr>
        <w:pStyle w:val="Normal1"/>
        <w:ind w:firstLine="320"/>
        <w:rPr/>
      </w:pPr>
      <w:r>
        <w:rPr>
          <w:sz w:val="12"/>
        </w:rPr>
        <w:t>По</w:t>
      </w:r>
      <w:r>
        <w:rPr>
          <w:b/>
          <w:sz w:val="12"/>
        </w:rPr>
        <w:t xml:space="preserve"> </w:t>
      </w:r>
      <w:r>
        <w:rPr>
          <w:sz w:val="12"/>
        </w:rPr>
        <w:t>численности населения (15 млн. человек) Франция в XVI в. пре</w:t>
        <w:softHyphen/>
        <w:t>восходила все другие западноевропейские государства. Однако по уровню своего экономического развития она отставала от  Ан</w:t>
        <w:softHyphen/>
        <w:t>глии и Голландии где успешно развивались капиталистические отношения. Во Франции по-прежнему существовала монопольная феодальная собственность на землю. Основной категорией дер</w:t>
        <w:softHyphen/>
        <w:t>жателей являлись цензитарии. Пережитки серважа сохранялись лишь на востоке и на севере Франции. Значительное распростра</w:t>
        <w:softHyphen/>
        <w:t>нение получили издольная и Испольная аренда, причем в случае последней крестьянин получал от земельного собственника семена, рабочий скот и инвентарь. Важнейшей составной частью платежей крестьян в пользу феодалов являлся шампар - натуральный  оброк, поглощавший значительную часть урожая. Весьма обре</w:t>
        <w:softHyphen/>
        <w:t>менительной была произвольная талья в пользу короля. Неукос</w:t>
        <w:softHyphen/>
        <w:t>нительно должна была выплачиваться  церковная десятина. К крестьянскому хозяйству присасывались ростовщики, опускавшие его долгами. Массового обезземеливания крестьянства и обуржуазивания дворянства в период первоначального накопления капитала, какое было в Англии, Франция не знала. Класс фран</w:t>
        <w:softHyphen/>
        <w:t>цузских феодалов в XVI—XVII вв. значительно пополнился за счет «людей мантии» (чиновников, происходивших из среды бур</w:t>
        <w:softHyphen/>
        <w:t>жуазии, скупавших дворянские и крестьянские земли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Экономика Франции в XVI—XVII вв. находилась под воздей</w:t>
        <w:softHyphen/>
        <w:t>ствием весьма противоречивых факторов. В результате перемеще</w:t>
        <w:softHyphen/>
        <w:t>ния основных путей международной торговли на Атлантический 1 океан особое значение приобрели портовые города Гавр, Бордо, Дьепп, Нант и др. Лион стал крупным центром ярмарочной тор</w:t>
        <w:softHyphen/>
        <w:t>говли и кредита. Французский абсолютизм покровительствовал развитию мануфактур и торговли. Стала возможной колониальная экспансия и заморская торговля.</w:t>
      </w:r>
    </w:p>
    <w:p>
      <w:pPr>
        <w:pStyle w:val="Normal1"/>
        <w:rPr/>
      </w:pPr>
      <w:r>
        <w:rPr>
          <w:sz w:val="12"/>
        </w:rPr>
        <w:t xml:space="preserve"> </w:t>
      </w:r>
      <w:r>
        <w:rPr>
          <w:sz w:val="12"/>
        </w:rPr>
        <w:t>Однако в XVI—XVII вв. хозяйственное развитие Франции</w:t>
      </w:r>
      <w:r>
        <w:rPr>
          <w:sz w:val="12"/>
          <w:lang w:val="en-US"/>
        </w:rPr>
        <w:t xml:space="preserve"> тор</w:t>
      </w:r>
      <w:r>
        <w:rPr>
          <w:sz w:val="12"/>
        </w:rPr>
        <w:t>мозилось политическим и экономическим господством дворянства, его пренебрежением к промышленной и торговой деятельности, неполноправностью третьего сословия, в том числе и буржуазии. Пагубное влияние на экономику Франции оказали религиозные Гугенотские войны (1562—1598 гг.). Они сопровождались массо</w:t>
        <w:softHyphen/>
        <w:t>вым уничтожением людей, мародерством и грабежами. Тысячи гугенотов, многие из которых были ремесленниками и торговцами, покинули страну, спасаясь от инквизиции и кровавой католической реакции.</w:t>
      </w:r>
    </w:p>
    <w:p>
      <w:pPr>
        <w:pStyle w:val="Normal1"/>
        <w:ind w:firstLine="320"/>
        <w:rPr/>
      </w:pPr>
      <w:r>
        <w:rPr>
          <w:sz w:val="12"/>
          <w:lang w:val="en-US"/>
        </w:rPr>
        <w:t>B 16 в.</w:t>
      </w:r>
      <w:r>
        <w:rPr>
          <w:sz w:val="12"/>
        </w:rPr>
        <w:t xml:space="preserve"> французская экономика испытала на себе влияние «революции цен». Вследствие притока в Европу из Нового Света больших количеств золота и серебра, -стоимость которых была  более низкой, цены во Франции в XVI в. повысились в 2,5 раза. -Это привело к обесценению фиксированных платежей крестьян в пользу феодалов. Разорение среднего и мелкого дворянства приобрело широкие масштабы. Хотя цены на продукцию сель</w:t>
        <w:softHyphen/>
        <w:t>ского хозяйства возросли, положение французского крестьянства не улучшилось, ибо дополнительный доход, который крестьяне получали от продажи своей продукции, попадал в руки ростов</w:t>
        <w:softHyphen/>
        <w:t>щиков, а также в государственную казну в виде налогов. Дворяне забрасывали хозяйство и покупали должности и синекуры при дворе, расточительность которого превышала всякие пределы.</w:t>
      </w:r>
    </w:p>
    <w:p>
      <w:pPr>
        <w:pStyle w:val="Normal1"/>
        <w:ind w:firstLine="320"/>
        <w:rPr>
          <w:sz w:val="12"/>
        </w:rPr>
      </w:pPr>
      <w:r>
        <w:rPr>
          <w:sz w:val="12"/>
        </w:rPr>
        <w:t>В XVI в. во .Франции возникла капиталистическая мануфактура (в сукноделии, производстве полотна и шелка). Весьма характерной для промышленного развития Франции была ориентация на производство предметов роскоши, парфюмерных товаров, по</w:t>
        <w:softHyphen/>
        <w:t>треблявшихся главным образом господствующими классами. Французские мануфактуры, как правило, были малорентабельными или нерентабельными и поэтому нуждались в государственных субсидиях. Ничего не давая крестьянству, они ложились на него дополнительным налоговым бременем.</w:t>
      </w:r>
    </w:p>
    <w:p>
      <w:pPr>
        <w:pStyle w:val="Normal1"/>
        <w:ind w:firstLine="320"/>
        <w:rPr>
          <w:sz w:val="12"/>
        </w:rPr>
      </w:pPr>
      <w:r>
        <w:rPr>
          <w:sz w:val="12"/>
        </w:rPr>
        <w:t>Экономическая политика абсолютизма в XVI—XVII вв. спо</w:t>
        <w:softHyphen/>
        <w:t>собствовала развитию мануфактурной промышленности и торгов</w:t>
        <w:softHyphen/>
        <w:t>ли, а отчасти и сельского хозяйства. Так, Сюлли — министр фи</w:t>
        <w:softHyphen/>
        <w:t>нансов Генриха IV Бурбона (1589—1610 гг.) — упорядочил сбор налогов, организовал осушение болот, поощрял расширение по</w:t>
        <w:softHyphen/>
        <w:t>севов свеклы, кукурузы и других новых для Франции культур. Успешному развитию мануфактурной промышленности при Ген</w:t>
        <w:softHyphen/>
        <w:t>рихе IV способствовала протекционистская торговая политика. Ввоз во Францию товаров иностранного производства был сильно ограничен, а вывоз за границу сырья запрещен. Экономическая политика Сюлли продолжалась в период правления кардинала Ришелье (1624—1642 гг.), фактически правившего страной при  Людовике XIII. При нем возникло много новых мануфактур, а также был создан торговый флот Франции, который, однако, ус</w:t>
        <w:softHyphen/>
        <w:t>тупал английскому и голландскому. Но, поскольку Ришелье являлся выразителем интересов абсолютизма, в период его прав</w:t>
        <w:softHyphen/>
        <w:t>ления налоговая эксплуатация достигла чудовищных размеров.</w:t>
      </w:r>
    </w:p>
    <w:p>
      <w:pPr>
        <w:pStyle w:val="Normal1"/>
        <w:rPr/>
      </w:pPr>
      <w:r>
        <w:rPr>
          <w:sz w:val="12"/>
        </w:rPr>
        <w:t xml:space="preserve">При Людовике XIV, в период правления Кольбера (1661— 1683 гг.), экономическая политика абсолютизма приобретает ярко </w:t>
      </w:r>
      <w:r>
        <w:rPr>
          <w:i/>
          <w:sz w:val="12"/>
        </w:rPr>
        <w:t xml:space="preserve">, </w:t>
      </w:r>
      <w:r>
        <w:rPr>
          <w:sz w:val="12"/>
        </w:rPr>
        <w:t>выраженный меркантилистический характер. Выражая интересы дворянства, Кольбер сократил талью с 50 млн. ливров в год до 35 млн. ливров, так что сеньоры получили возможность увеличить платежи крестьян в свою пользу. Чтобы укрепить государствен</w:t>
        <w:softHyphen/>
        <w:t>ные финансы, Кольбер усилил обложение промышленности и торговли налогами, особенно косвенными. Для привлечения денег в страну он стремился ограничить ввоз иностранных товаров и увеличить экспорт. Из-за границы выписывались мастера, ману</w:t>
        <w:softHyphen/>
        <w:t>фактуристы получали щедрые субсидии, целый ряд мануфактур (особенно «королевские мануфактуры») пользовался важными привилегиями. Однако большинство мануфактур без государст</w:t>
        <w:softHyphen/>
        <w:t>венной поддержки существовать не могло.</w:t>
      </w:r>
    </w:p>
    <w:p>
      <w:pPr>
        <w:pStyle w:val="Normal1"/>
        <w:rPr>
          <w:sz w:val="12"/>
        </w:rPr>
      </w:pPr>
      <w:r>
        <w:rPr>
          <w:sz w:val="12"/>
        </w:rPr>
        <w:t>При Кольбере значительно возрос торговый и военный флот Франции. Был прорыт Лангедокскии канал, сделавший возмож</w:t>
        <w:softHyphen/>
        <w:t>ным проход судов из Атлантического океана в Средиземное море. Поскольку французские товары были неконкурентоспособны в Западной Европе, Кольбер возлагал большие надежды на их сбыт в колониях. Колониальная экспансия Франции в период кольбеуризма выражалась в захвате Пондишери в Индии, колонизации Канады, Вест-Индии, земель по р. Миссисипи. В 1664 г. была создана Ост-Индская компани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В конце XVII — начале XVIII в. Франция переживала экономический упадок. Его причинами явились сохранение феодальных отношений, массовая эмиграция из Франции гугенотов, воины Людовика XIV, истощавшие финансы страны, разорительные - для крестьян и третьего сословия налоги, расточительство двора и государственного аппарата. Возникла настоятельная необходи</w:t>
        <w:softHyphen/>
        <w:t>мость в ликвидации феодально-абсолютистского режим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5:28:00Z</dcterms:created>
  <dc:creator>Ztrel0&lt;k</dc:creator>
  <dc:description/>
  <dc:language>en-US</dc:language>
  <cp:lastModifiedBy>Ztrel0&lt;k</cp:lastModifiedBy>
  <cp:lastPrinted>1999-11-16T00:13:00Z</cp:lastPrinted>
  <dcterms:modified xsi:type="dcterms:W3CDTF">1999-11-15T21:15:00Z</dcterms:modified>
  <cp:revision>2</cp:revision>
  <dc:subject/>
  <dc:title>8</dc:title>
</cp:coreProperties>
</file>