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sz w:val="12"/>
        </w:rPr>
      </w:pPr>
      <w:r>
        <w:rPr>
          <w:sz w:val="12"/>
        </w:rPr>
        <w:t>1. Развитие феодализма в англосаксонский период. В 407 г.</w:t>
      </w:r>
    </w:p>
    <w:p>
      <w:pPr>
        <w:pStyle w:val="Normal1"/>
        <w:jc w:val="both"/>
        <w:rPr>
          <w:sz w:val="12"/>
        </w:rPr>
      </w:pPr>
      <w:r>
        <w:rPr>
          <w:b w:val="false"/>
          <w:sz w:val="12"/>
        </w:rPr>
        <w:t>римские легионеры покинули территорию Британии, а в середине V в. германские племена англов, саксов и ютов начали колони</w:t>
        <w:softHyphen/>
        <w:t>зацию Британских островов. В V—VII вв. на их территории воз</w:t>
        <w:softHyphen/>
        <w:t>никло несколько англосаксонских королевств, которые в 829 г. вошли в состав единого англосаксонского королевства. В 1016 г. оно попало под власть датских королей. Однако в 1042 г. дина</w:t>
        <w:softHyphen/>
        <w:t>стия англосаксонских королей возобновилась.</w:t>
      </w:r>
    </w:p>
    <w:p>
      <w:pPr>
        <w:pStyle w:val="Normal1"/>
        <w:spacing w:lineRule="auto" w:line="218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Романизация Британии была слабой. В ходе англосаксонских завоеваний ее и без того незначительные результаты были унич</w:t>
        <w:softHyphen/>
        <w:t>тожены. Англы, саксы и юты находились на более низкой ступени социально-экономического, развития, чем племена, завоевавшие другие провинции Западной Римской империи. Общественный строй англосаксов в V—VI вв. характеризовался господством родоплеменных и общинных отношений. Они занимались земледе</w:t>
        <w:softHyphen/>
        <w:t>лием, скотоводством, а также промыслами. Однако преобладаю</w:t>
        <w:softHyphen/>
        <w:t>щим занятием было земледелие. Использовался тяжелый плуг и существовала система открытых полей .(Открытые поля – принцип землепользования, в соответствии с которым после уборки урожая все пахотные земли становились пастбищами). Основой общественно-экономического строя англосаксов в V— VIII вв. являлась сельская община (тун). Крестьяне-общинники  (кёрлы) владели участками земли площадью около 50 га. Такой участок назывался гайда и являлся частью фолкленда (народной земли). Кёрлы не являлись частными собственниками своих на</w:t>
        <w:softHyphen/>
        <w:t>делов, поскольку земли, входившие в состав фолкленда, нельзя было продавать, завещать, передавать по наследству по женской линии. Это затрудняло образование аллодиальной собственности. Довольно значительный размер участков англосаксонских кёрлов свидетельствует о том, что они принадлежали не индивидуальной, а большой семье.</w:t>
      </w:r>
    </w:p>
    <w:p>
      <w:pPr>
        <w:pStyle w:val="Normal1"/>
        <w:spacing w:lineRule="auto" w:line="218"/>
        <w:ind w:firstLine="30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Уже в VII—VIII вв. в среде англосаксов начинается социаль</w:t>
        <w:softHyphen/>
        <w:t>ное расслоение. Об этом свидетельствует дифференциация вер-гельдов. Так, вергельд простого кёрла составлял 200 шиллингов и приближался к вергельду свободного франка. Вергельд же знатных людей (эрлов) был первоначально 400 шиллингов, а впо</w:t>
        <w:softHyphen/>
        <w:t>следствии был повышен до 1200 шиллингов.</w:t>
      </w:r>
    </w:p>
    <w:p>
      <w:pPr>
        <w:pStyle w:val="Normal1"/>
        <w:spacing w:lineRule="auto" w:line="218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В хозяйствах королей, эрлов, а иногда простых кёрлов исполь</w:t>
        <w:softHyphen/>
        <w:t>зовался труд полусвободных (лэтов) и рабов. Лэты защищались вергельдом в 80 шиллингов и обрабатывали чужую землю. Как правило, они платили натуральный оброк и находились под по</w:t>
        <w:softHyphen/>
        <w:t>кровительством крупных землевладельцев — лендлордов, что сви</w:t>
        <w:softHyphen/>
        <w:t>детельствует не только о поземельной, но и о личной зависимости лэтов. К полусвободным у англосаксов относились также и уили.</w:t>
      </w:r>
    </w:p>
    <w:p>
      <w:pPr>
        <w:pStyle w:val="Normal1"/>
        <w:spacing w:lineRule="auto" w:line="218"/>
        <w:ind w:firstLine="300"/>
        <w:jc w:val="both"/>
        <w:rPr/>
      </w:pPr>
      <w:r>
        <w:rPr>
          <w:b w:val="false"/>
          <w:sz w:val="12"/>
        </w:rPr>
        <w:t>Рабы вергельда не имели. Англосаксонское рабство носило на</w:t>
        <w:softHyphen/>
        <w:t xml:space="preserve">следственный характер. Его источниками были плен и долговое рабство, а также самопродажа в рабство. Однако раб не считался </w:t>
      </w:r>
      <w:r>
        <w:rPr>
          <w:b w:val="false"/>
          <w:i/>
          <w:sz w:val="12"/>
        </w:rPr>
        <w:t xml:space="preserve">у </w:t>
      </w:r>
      <w:r>
        <w:rPr>
          <w:b w:val="false"/>
          <w:sz w:val="12"/>
        </w:rPr>
        <w:t xml:space="preserve">просто говорящим орудием, как это было в античности. Так, по </w:t>
      </w:r>
      <w:r>
        <w:rPr>
          <w:b w:val="false"/>
          <w:i/>
          <w:sz w:val="12"/>
        </w:rPr>
        <w:t xml:space="preserve">у </w:t>
      </w:r>
      <w:r>
        <w:rPr>
          <w:b w:val="false"/>
          <w:sz w:val="12"/>
        </w:rPr>
        <w:t>законам уэссекского короля Ини запрещалось заставлять рабов работать по воскресеньям. Накопив деньги, раб мог выкупиться на свободу. Церковь осуждала жестокое обращение с рабами. Обычно они использовались в качестве дворовых, однако нередко им предоставлялись земельные наделы.</w:t>
      </w:r>
    </w:p>
    <w:p>
      <w:pPr>
        <w:pStyle w:val="Normal1"/>
        <w:spacing w:lineRule="auto" w:line="218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В конце VIII в. начинаются опустошительные датские втор</w:t>
        <w:softHyphen/>
        <w:t>жения в Британию. Они привели к усилению процесса разорения крестьянства. Кёрлы обязаны были со своих наделов платить ко</w:t>
        <w:softHyphen/>
        <w:t>ролю «датские деньги», предназначавшиеся для откупа от набе</w:t>
        <w:softHyphen/>
        <w:t>гов датчан.</w:t>
      </w:r>
    </w:p>
    <w:p>
      <w:pPr>
        <w:pStyle w:val="Normal1"/>
        <w:spacing w:lineRule="auto" w:line="218"/>
        <w:ind w:firstLine="30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  <w:t>В IX—Х вв. гайды стали делиться на более мелкие наделы — виргаты, составлявшие 1/4 гайды, что отражало разорение кре</w:t>
        <w:softHyphen/>
        <w:t>стьянства. В Х в. много крестьян уже находилось в феодальной зависимости.</w:t>
      </w:r>
    </w:p>
    <w:p>
      <w:pPr>
        <w:pStyle w:val="Normal1"/>
        <w:jc w:val="left"/>
        <w:rPr/>
      </w:pPr>
      <w:r>
        <w:rPr>
          <w:b w:val="false"/>
          <w:sz w:val="12"/>
        </w:rPr>
        <w:t>Большое значение в феодализации англосаксонского общества имела политика раннефеодального государства, деятельность ко</w:t>
        <w:softHyphen/>
        <w:t>ролевской власти в интересах знати и рыцарства, а также церкви. Уже в VII в. англосаксонские короли начинают жаловать земли, как пустующие, так и заселенные кёрлами: Земли, пожалованные по королевской грамоте, назывались боклендом. Бокленд пред</w:t>
        <w:softHyphen/>
        <w:t>ставлял собой частную земель</w:t>
      </w:r>
      <w:r>
        <w:rPr>
          <w:sz w:val="12"/>
        </w:rPr>
        <w:t xml:space="preserve">ную собственность и являлся важным </w:t>
      </w:r>
      <w:r>
        <w:rPr>
          <w:b w:val="false"/>
          <w:sz w:val="12"/>
        </w:rPr>
        <w:t>фактором формирования крупного феодального землевладе</w:t>
        <w:softHyphen/>
        <w:t>ния. Королевская власть раздавала светским феодалам и мона</w:t>
        <w:softHyphen/>
        <w:t>стырям права вершить суд как над зависимым, так и над свободным населением. Судебный иммунитет назывался сокой, а крестьяне, находившиеся под юрисдикцией лорда, которому была  предоставлена сока, — сокменами. Они могли изменять местожительство. Частная власть феодалов усиливалась также в ре</w:t>
        <w:softHyphen/>
        <w:t>зультате развития .отношений покровительства (коммендации). Сильные люди, под покровительство которых вступали крестьяне, назывались глафордами (впоследствии лордами). Законом короля Ательстана (930 г.) каждому свободному человеку предписы</w:t>
        <w:softHyphen/>
        <w:t>валось найти себе глафорда. Глафордам запрещалось брать под свое покровительство людей других глафордов. Лица, которые не вступили под частное покровительство, объявлялись беглецами, и их можно было безнаказанно убивать.</w:t>
      </w:r>
    </w:p>
    <w:p>
      <w:pPr>
        <w:pStyle w:val="Normal1"/>
        <w:ind w:firstLine="32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  <w:t>В XI в. в Англосаксонском королевстве преобладали свобод</w:t>
        <w:softHyphen/>
        <w:t>ные крестьяне. Однако уже в это время существовали манорьг - поместья, в которых эксплуатировался труд феодально-зависимого населения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5:07:00Z</dcterms:created>
  <dc:creator>Ztrel0&lt;k</dc:creator>
  <dc:description/>
  <dc:language>en-US</dc:language>
  <cp:lastModifiedBy>Ztrel0&lt;k</cp:lastModifiedBy>
  <dcterms:modified xsi:type="dcterms:W3CDTF">1999-11-15T15:17:00Z</dcterms:modified>
  <cp:revision>1</cp:revision>
  <dc:subject/>
  <dc:title>1</dc:title>
</cp:coreProperties>
</file>