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10"/>
        </w:rPr>
        <w:t>4. Хозяйственный строй Ранней Римской империи</w:t>
      </w:r>
      <w:r>
        <w:rPr>
          <w:b/>
          <w:sz w:val="10"/>
          <w:lang w:val="en-US"/>
        </w:rPr>
        <w:t xml:space="preserve"> (I—</w:t>
      </w:r>
      <w:r>
        <w:rPr>
          <w:b/>
          <w:sz w:val="10"/>
        </w:rPr>
        <w:t>II вв. д. э.).</w:t>
      </w:r>
      <w:r>
        <w:rPr>
          <w:sz w:val="10"/>
        </w:rPr>
        <w:t xml:space="preserve"> </w:t>
      </w:r>
    </w:p>
    <w:p>
      <w:pPr>
        <w:pStyle w:val="Normal1"/>
        <w:ind w:hanging="0"/>
        <w:rPr>
          <w:sz w:val="10"/>
        </w:rPr>
      </w:pPr>
      <w:r>
        <w:rPr>
          <w:sz w:val="10"/>
        </w:rPr>
        <w:t>Углубление социально-экономических противоречий и обострение классовой борьбы привели к гибели Республики и к соз</w:t>
        <w:softHyphen/>
        <w:t>иданию Империи. Первым императором стал Октавиан Август (30 г. до н. э.—14 г. н. э.). Императорская власть должна была подавить народные движения, создать условия для сохранения и упрочения классового господства рабовладельцев, обеспечить по</w:t>
        <w:softHyphen/>
        <w:t>виновение рабов, бороться с сепаратизмом провинций, удовлетво</w:t>
        <w:softHyphen/>
        <w:t>рять требования плебса.</w:t>
      </w:r>
    </w:p>
    <w:p>
      <w:pPr>
        <w:pStyle w:val="Normal1"/>
        <w:rPr/>
      </w:pPr>
      <w:r>
        <w:rPr>
          <w:sz w:val="10"/>
        </w:rPr>
        <w:t>Императоры династий Юлиев, Флавиев, Антонинов в целом оправдали надежды класса рабовладельцев, хотя их политика не</w:t>
        <w:softHyphen/>
        <w:t>редко оборачивалась жестоким террором (особенно при Нероне 7 (54—68 гг.). В</w:t>
      </w:r>
      <w:r>
        <w:rPr>
          <w:sz w:val="10"/>
          <w:lang w:val="en-US"/>
        </w:rPr>
        <w:t xml:space="preserve"> I—</w:t>
      </w:r>
      <w:r>
        <w:rPr>
          <w:sz w:val="10"/>
        </w:rPr>
        <w:t>II в. в стране наблюдалась относительная по</w:t>
        <w:softHyphen/>
        <w:t>литическая и экономическая стабилизация. Именно в этот период древнеримское общество достигает наибольших успехов в своем экономическом развитии.</w:t>
      </w:r>
    </w:p>
    <w:p>
      <w:pPr>
        <w:pStyle w:val="Normal1"/>
        <w:rPr>
          <w:sz w:val="10"/>
        </w:rPr>
      </w:pPr>
      <w:r>
        <w:rPr>
          <w:sz w:val="10"/>
        </w:rPr>
        <w:t>В период Ранней империи продолжало успешно развиваться сельское хозяйство в провинциях и отчасти в самой Италии. Рас</w:t>
        <w:softHyphen/>
        <w:t>ширились площади виноградников, оливковых плантаций, посевов пшеницы и других сельскохозяйственных культур. В Галлии стала использоваться жатка с большим захватом. Был изобретен и на</w:t>
        <w:softHyphen/>
        <w:t>чал применяться колесный плуг. Для размола зерен стала исполь</w:t>
        <w:softHyphen/>
        <w:t>зоваться водяная мельница. Более широко начали применяться минеральные удобрения. Житницами Империи стали Африка и Египет.</w:t>
      </w:r>
    </w:p>
    <w:p>
      <w:pPr>
        <w:pStyle w:val="Normal1"/>
        <w:spacing w:lineRule="auto" w:line="218"/>
        <w:ind w:hanging="0"/>
        <w:rPr>
          <w:sz w:val="10"/>
        </w:rPr>
      </w:pPr>
      <w:r>
        <w:rPr>
          <w:sz w:val="10"/>
        </w:rPr>
        <w:t>Вместе с тем в развитии сельского хозяйства Италии наблю</w:t>
        <w:softHyphen/>
        <w:t>дались кризисные явления, связанные с низкой производитель</w:t>
        <w:softHyphen/>
        <w:t>ностью труда рабов и конкуренцией со стороны провинций, с ко</w:t>
        <w:softHyphen/>
        <w:t>торой сталкивались италийское вино и оливковое масло. Земледелие становилось маловыгодной отраслью экономики. Уже в се</w:t>
        <w:softHyphen/>
        <w:t>редине I в. н. э. производство зерна давало лишь 4,5% дохода, -—в то время как ссудный процент был равен 6%. Интерес к сель</w:t>
        <w:softHyphen/>
        <w:t>скому хозяйству начал падать, поля превращались в пастбища, цена земли уменьшилась. Императоры пытались бороться с аграр</w:t>
        <w:softHyphen/>
        <w:t>ным кризисом. Так, Домициан (81—96 гг.) запретил расширение виноградников и потребовал увеличить посевы зерна. При импе</w:t>
        <w:softHyphen/>
        <w:t>раторе Нерве (96—98 гг.) землевладельцам выдавались ссуды для поднятия сельскохозяйственного производства. Траян (98— 117 гг.) и Марк Аврелий (161—180 гг.) обязывали сенаторов тратить '/з своего состояния на покупку земли. Однако эти меры оказались безуспешными.</w:t>
      </w:r>
    </w:p>
    <w:p>
      <w:pPr>
        <w:pStyle w:val="Normal1"/>
        <w:spacing w:lineRule="auto" w:line="218"/>
        <w:rPr/>
      </w:pPr>
      <w:r>
        <w:rPr>
          <w:sz w:val="10"/>
        </w:rPr>
        <w:t>Характерной чертой развития сельского хозяйства в</w:t>
      </w:r>
      <w:r>
        <w:rPr>
          <w:sz w:val="10"/>
          <w:lang w:val="en-US"/>
        </w:rPr>
        <w:t xml:space="preserve"> I—</w:t>
      </w:r>
      <w:r>
        <w:rPr>
          <w:sz w:val="10"/>
        </w:rPr>
        <w:t>II вв. являлось повсеместное распространение латифундий и сальтусов, хотя продолжали существовать рабовладельческие виллы и мел</w:t>
        <w:softHyphen/>
        <w:t>кая крестьянская земельная собственность. Рабство оставалось основной формой эксплуатации непосредственных производите</w:t>
        <w:softHyphen/>
        <w:t>лей. Более того, рабовладельческие отношения распространились во всех провинциях. Но с прекращением крупных победоносных войн резко сократилось поступление рабов. Цены на них подня</w:t>
        <w:softHyphen/>
        <w:t>лись до 600—700 денариев во II в. (т. е. в 1,5 раза по сравнению с периодом Республики). От повышения цен на рабов и конку</w:t>
        <w:softHyphen/>
        <w:t>ренции сельскохозяйственной продукции провинциального произ</w:t>
        <w:softHyphen/>
        <w:t>водства наиболее сильно пострадали мелкие и отчасти средние хозяйства. Рабовладельцы стали заботиться о естественном вос</w:t>
        <w:softHyphen/>
        <w:t>производстве рабов, давая последним сожительниц. Расширялась практика выделения рабу небольшого имущества (участка земли, хижины, скота и т. п.) в качестве пекулиума. Пекулиум не был собственностью, он в любое время мог быть отобран господином, однако порождал некоторую материальную заинтересованность раба в результатах производства и нередко являлся экономиче</w:t>
        <w:softHyphen/>
        <w:t>ской основой существования рабской семьи.</w:t>
      </w:r>
    </w:p>
    <w:p>
      <w:pPr>
        <w:pStyle w:val="Normal1"/>
        <w:spacing w:lineRule="auto" w:line="218"/>
        <w:rPr>
          <w:sz w:val="10"/>
        </w:rPr>
      </w:pPr>
      <w:r>
        <w:rPr>
          <w:sz w:val="10"/>
        </w:rPr>
        <w:t>Императоры были вынуждены вмешиваться в отношения меж</w:t>
        <w:softHyphen/>
        <w:t>ду рабами и господами, запрещая бессмысленное убийство рабов. Так, Клавдий издал закон, по которому больные рабы, вывезен</w:t>
        <w:softHyphen/>
        <w:t>ные на о. Эскулапа и оставленные на произвол судьбы, в случае выздоровления становились свободными. По закону Петрония, из</w:t>
        <w:softHyphen/>
        <w:t>данному в период правления Нерона, бои гладиаторов с хищны</w:t>
        <w:softHyphen/>
        <w:t>ми зверями могли устраиваться лишь с разрешения властей. При Адриане (117—138 гг.) господам было запрещено убивать рабов. При Антонине Пни (138—161 гг.) убийство раба было объяв</w:t>
        <w:softHyphen/>
        <w:t>лено уголовным преступлением.</w:t>
      </w:r>
    </w:p>
    <w:p>
      <w:pPr>
        <w:pStyle w:val="Normal1"/>
        <w:spacing w:lineRule="auto" w:line="218"/>
        <w:rPr>
          <w:sz w:val="10"/>
        </w:rPr>
      </w:pPr>
      <w:r>
        <w:rPr>
          <w:sz w:val="10"/>
        </w:rPr>
        <w:t>Тот факт, что труд рабов был малопроизводительным, вполне осознавался современниками. Так, Плиний Старший (23—79 гг.) в своей «Естественной истории» писал, что «всего хуже обраба</w:t>
        <w:softHyphen/>
        <w:t>тывать землю колодниками из своей рабской тюрьмы, как и во</w:t>
        <w:softHyphen/>
        <w:t>обще делать что-нибудь руками людей отчаявшихся». Колумелла (I в. н. э.) отмечал, что рабы не заботятся об урожае, плохо пасут господский скот, отдают его для работы на стороне. Выход из создавшегося положения он видел в использовании труда колонов. Ими становились вольноотпущенники, а также рабы, получавшие в пекулиум участок земли и инвентарь. Первоначально положе</w:t>
        <w:softHyphen/>
        <w:t>ние таких рабов, подвергавшихся в основном оброчной эксплуа</w:t>
        <w:softHyphen/>
        <w:t>тации, было довольно неустойчивым, а степень их эксплуатации мало отличалась от степени эксплуатации обычных рабов. По</w:t>
        <w:softHyphen/>
        <w:t>этому их называли квазиколонами, подчеркивая тем самым раб</w:t>
        <w:softHyphen/>
        <w:t>ское происхождение этих земледельцев. Однако колонами могли быть и лица свободного происхождения, прежде всего мелкие арендаторы. Большое распространение колонат свободного происхождения получил в Северной Африке, в экзимированных (изъятых из территориального управления) императорских сальтусах.</w:t>
      </w:r>
    </w:p>
    <w:p>
      <w:pPr>
        <w:pStyle w:val="Normal1"/>
        <w:spacing w:lineRule="auto" w:line="218"/>
        <w:ind w:firstLine="340"/>
        <w:rPr>
          <w:sz w:val="10"/>
        </w:rPr>
      </w:pPr>
      <w:r>
        <w:rPr>
          <w:sz w:val="10"/>
        </w:rPr>
        <w:t>В I—II вв. колонат еще только формировался и не был юридически оформлен. Однако уже в этот период он позволял смяг</w:t>
        <w:softHyphen/>
        <w:t>чить социально-экономические противоречия рабства (например, решать проблему воспроизводства рабочей силы, создавать ма</w:t>
        <w:softHyphen/>
        <w:t>териальные стимулы для непосредственных производителей) и стал основной формой  эксплуатации в децентрализованных лати</w:t>
        <w:softHyphen/>
        <w:t>фундиях. Были и централизованные латифундии, ориентировав</w:t>
        <w:softHyphen/>
        <w:t>шиеся на использование рабского труда. Однако большую роль продолжали играть мелкие рабовладельческие виллы (в част</w:t>
        <w:softHyphen/>
        <w:t>ности, землевладения ветеранов).</w:t>
      </w:r>
    </w:p>
    <w:p>
      <w:pPr>
        <w:pStyle w:val="Normal1"/>
        <w:spacing w:lineRule="auto" w:line="218"/>
        <w:ind w:firstLine="340"/>
        <w:rPr>
          <w:sz w:val="10"/>
        </w:rPr>
      </w:pPr>
      <w:r>
        <w:rPr>
          <w:sz w:val="10"/>
        </w:rPr>
        <w:t>В период Ранней империи наблюдался расцвет ремесла и тор</w:t>
        <w:softHyphen/>
        <w:t>говли. Расширяется добыча серебра, свинца и меди в Испании, железа и олова в Галлии, Британии и других провинциях. Боль</w:t>
        <w:softHyphen/>
        <w:t>шинство рудников принадлежало императору. Увеличивались раз</w:t>
        <w:softHyphen/>
        <w:t>меры мастерских, развивалось разделение труда.</w:t>
      </w:r>
    </w:p>
    <w:p>
      <w:pPr>
        <w:pStyle w:val="Normal1"/>
        <w:spacing w:lineRule="auto" w:line="218"/>
        <w:ind w:firstLine="340"/>
        <w:rPr>
          <w:sz w:val="10"/>
        </w:rPr>
      </w:pPr>
      <w:r>
        <w:rPr>
          <w:sz w:val="10"/>
        </w:rPr>
        <w:t>Политическое объединение Средиземноморья под властью Рима создавало благоприятные условия для развития торговли. Однако не следует преувеличивать ее масштабы и значение, как это делают М. И. Ростовцев, Эд. Мейер, толкующие о существо</w:t>
        <w:softHyphen/>
        <w:t>вании капитализма уже в Римской империи. Экономика продол</w:t>
        <w:softHyphen/>
        <w:t>жала оставаться в основном натуральной, а на рынок поступали лишь излишки продукции. Дальнейшее развитие получила внут</w:t>
        <w:softHyphen/>
        <w:t>ренняя торговля, крупнейшим центром которой был Рим,  чье население составляло 1_мдн. — 1,5 млн. человек. Основной мо</w:t>
        <w:softHyphen/>
        <w:t>нетой являлся серебряный денарий, который, однако, к концу II в. н. э. наполовину обесценился. В период Ранней империи в обра</w:t>
        <w:softHyphen/>
        <w:t>щение были выпущены золотые монеты (ауреусы), содержавшие около 8 г золота, а также медные сестерции и дупондии, прирав</w:t>
        <w:softHyphen/>
        <w:t>нивавшиеся к 4 и 2 ассам соответственно. В обращении находи</w:t>
        <w:softHyphen/>
        <w:t>лись и греческие монеты.</w:t>
      </w:r>
    </w:p>
    <w:p>
      <w:pPr>
        <w:pStyle w:val="Normal1"/>
        <w:spacing w:lineRule="auto" w:line="218"/>
        <w:ind w:firstLine="340"/>
        <w:rPr>
          <w:sz w:val="10"/>
        </w:rPr>
      </w:pPr>
      <w:r>
        <w:rPr>
          <w:sz w:val="10"/>
        </w:rPr>
        <w:t>Финансовое положение Ранней Римской империи часто ока</w:t>
        <w:softHyphen/>
        <w:t>зывалось весьма сложным. Римские граждане налогов не пла</w:t>
        <w:softHyphen/>
        <w:t>тили. Первостепенное значение имела эксплуатация провинций, которая в эпоху империи стала более упорядоченной. Налоги на провинциалов повышались неоднократно (при Тиберии, Нероне» Веспасиане). Но правительство пыталось. ограничить деятель</w:t>
        <w:softHyphen/>
        <w:t>ность публиканов. При Цезаре они стали собирать лишь косвен</w:t>
        <w:softHyphen/>
        <w:t>ные налоги, а сбор прямых налогов осуществлялся уполномочен</w:t>
        <w:softHyphen/>
        <w:t>ными от населения провинций. При Адриане откупная система сбора налогов с провинций была ликвидирована. Средства казны использовались на содержание армии, подкармливание люмпен-пролетариата, организацию игр и зрелищ, строительство обще</w:t>
        <w:softHyphen/>
        <w:t>ственных зданий, содержание, административного аппарата и им</w:t>
        <w:softHyphen/>
        <w:t>ператорского двора и т. д. Нередко расходы превышали государ</w:t>
        <w:softHyphen/>
        <w:t>ственные доходы.</w:t>
      </w:r>
    </w:p>
    <w:p>
      <w:pPr>
        <w:pStyle w:val="Normal1"/>
        <w:spacing w:lineRule="auto" w:line="218"/>
        <w:rPr/>
      </w:pPr>
      <w:r>
        <w:rPr>
          <w:sz w:val="10"/>
        </w:rPr>
        <w:t>В</w:t>
      </w:r>
      <w:r>
        <w:rPr>
          <w:sz w:val="10"/>
          <w:lang w:val="en-US"/>
        </w:rPr>
        <w:t xml:space="preserve"> I—II</w:t>
      </w:r>
      <w:r>
        <w:rPr>
          <w:sz w:val="10"/>
        </w:rPr>
        <w:t xml:space="preserve"> вв. Империю постоянно сотрясали народные движения, восстания легионеров, сепаратистские движения, нападения вар</w:t>
        <w:softHyphen/>
        <w:t>варов, междоусобицы претендентов на императорский престол. Государство было вынуждено прекратить колониальную экспан</w:t>
        <w:softHyphen/>
        <w:t>сию и с трудом сдерживало натиск варваров.</w:t>
      </w:r>
    </w:p>
    <w:p>
      <w:pPr>
        <w:pStyle w:val="Normal"/>
        <w:jc w:val="both"/>
        <w:rPr>
          <w:sz w:val="10"/>
        </w:rPr>
      </w:pPr>
      <w:r>
        <w:rPr>
          <w:sz w:val="10"/>
        </w:rPr>
      </w:r>
    </w:p>
    <w:p>
      <w:pPr>
        <w:pStyle w:val="Normal"/>
        <w:jc w:val="both"/>
        <w:rPr>
          <w:sz w:val="10"/>
        </w:rPr>
      </w:pPr>
      <w:r>
        <w:rPr>
          <w:sz w:val="10"/>
        </w:rPr>
      </w:r>
    </w:p>
    <w:p>
      <w:pPr>
        <w:pStyle w:val="TextBody"/>
        <w:rPr>
          <w:sz w:val="10"/>
        </w:rPr>
      </w:pPr>
      <w:r>
        <w:rPr>
          <w:sz w:val="10"/>
        </w:rPr>
      </w:r>
    </w:p>
    <w:p>
      <w:pPr>
        <w:pStyle w:val="Normal"/>
        <w:jc w:val="both"/>
        <w:rPr>
          <w:sz w:val="10"/>
        </w:rPr>
      </w:pPr>
      <w:r>
        <w:rPr>
          <w:sz w:val="10"/>
        </w:rPr>
      </w:r>
    </w:p>
    <w:sectPr>
      <w:type w:val="nextPage"/>
      <w:pgSz w:w="11906" w:h="16838"/>
      <w:pgMar w:left="3402" w:right="3402" w:gutter="0" w:header="0" w:top="1440" w:footer="0" w:bottom="96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0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пор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2:09:00Z</dcterms:created>
  <dc:creator>Ztrel0&lt;k</dc:creator>
  <dc:description/>
  <dc:language>en-US</dc:language>
  <cp:lastModifiedBy>Ztrel0&lt;k</cp:lastModifiedBy>
  <cp:lastPrinted>1999-11-16T00:05:00Z</cp:lastPrinted>
  <dcterms:modified xsi:type="dcterms:W3CDTF">1999-11-15T21:07:00Z</dcterms:modified>
  <cp:revision>2</cp:revision>
  <dc:subject/>
  <dc:title>4</dc:title>
</cp:coreProperties>
</file>