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95" w:hanging="0"/>
        <w:rPr>
          <w:b/>
          <w:b/>
          <w:sz w:val="10"/>
          <w:lang w:val="en-US"/>
        </w:rPr>
      </w:pPr>
      <w:r>
        <w:rPr>
          <w:b/>
          <w:sz w:val="10"/>
        </w:rPr>
        <w:t>Осн. Тенденции разв. мировой эк-ки.</w:t>
      </w:r>
    </w:p>
    <w:p>
      <w:pPr>
        <w:pStyle w:val="Normal"/>
        <w:ind w:right="4195" w:hanging="0"/>
        <w:rPr/>
      </w:pPr>
      <w:r>
        <w:rPr>
          <w:sz w:val="10"/>
        </w:rPr>
        <w:t>В</w:t>
      </w:r>
      <w:r>
        <w:rPr>
          <w:sz w:val="10"/>
          <w:lang w:val="en-US"/>
        </w:rPr>
        <w:t xml:space="preserve"> 50-60гг. 19в. в странах Запада наиб. быстро развив отрасли тяжелой пром. Происодит утяжеление индустриальной структуры.Завершилась эпоха ситцевой индустриализации. В 60е гг. Англия начала испыт. глубокую депрессию. Во 2пол. 60-х гг. нач. промыш. подъем США, затем Германии. Кризис 1873г. был ими спровацирован. Роль Англии становится иной. На рубеже 60-70х гг. 19в. ситуация на мировом рынке с/х продуктов стали менятся. Это связано с деят. США. После окон. Гражд. войны нач. амер экспансия с/х товаров. Аграрный рынок перенасыщен  амер. товарами. В 1875г. нач. спад цен на аграрн. продукцию. Это привело к попаданию всех евр. стран под влияние этого кризиса. Аграрии стали приспосабл к этой ситуация. Зерновые отрасли были потеснены. На их место пришди технич отрасли.</w:t>
      </w:r>
    </w:p>
    <w:p>
      <w:pPr>
        <w:pStyle w:val="Normal"/>
        <w:ind w:right="4195" w:hanging="0"/>
        <w:rPr>
          <w:sz w:val="10"/>
          <w:lang w:val="en-US"/>
        </w:rPr>
      </w:pPr>
      <w:r>
        <w:rPr>
          <w:sz w:val="10"/>
          <w:lang w:val="en-US"/>
        </w:rPr>
        <w:t>Многие фермеры США попали в зависимость от крупн. перераб предприятий. Кризис привел к ослаблению фермерства. Им стали диктовать условия на внутр. амер. рынке. На подъеме были те отрасли, опирающ на технич культуры.</w:t>
      </w:r>
    </w:p>
    <w:p>
      <w:pPr>
        <w:pStyle w:val="Normal"/>
        <w:ind w:right="4195" w:hanging="0"/>
        <w:rPr/>
      </w:pPr>
      <w:r>
        <w:rPr>
          <w:sz w:val="10"/>
          <w:lang w:val="en-US"/>
        </w:rPr>
        <w:t xml:space="preserve">Утяжеление пр-ти и  увел. инвестиционных потоков привело к обр. акционарной формы капитала. Это позволяло сосредоточить огромн. фин ресурсы.Это проявилось в США и Германии. Происх. монополизация рын. эк-ки. Созд гигантские монополии, контролирующие огромные части рынка ( особ в США) Это привело к изм внешнеторговой политики. Все страны Запада переходят к политике жесткого протекционизма. Таможенные войны привели к изм. характера мировой торговли. Принцип конк. борьбы изменился. Появились системы проникновения и захвата чужого рынка. Проводили политику </w:t>
      </w:r>
      <w:r>
        <w:rPr>
          <w:b/>
          <w:sz w:val="10"/>
          <w:lang w:val="en-US"/>
        </w:rPr>
        <w:t>демпинга</w:t>
      </w:r>
      <w:r>
        <w:rPr>
          <w:sz w:val="10"/>
          <w:lang w:val="en-US"/>
        </w:rPr>
        <w:t xml:space="preserve"> –брегового??? экспорта</w:t>
      </w:r>
    </w:p>
    <w:p>
      <w:pPr>
        <w:pStyle w:val="Normal"/>
        <w:ind w:right="4195" w:hanging="0"/>
        <w:rPr>
          <w:sz w:val="10"/>
          <w:lang w:val="en-US"/>
        </w:rPr>
      </w:pPr>
      <w:r>
        <w:rPr>
          <w:sz w:val="10"/>
          <w:lang w:val="en-US"/>
        </w:rPr>
        <w:t>Только Англия сохр ориентацию на открытый рынок.</w:t>
      </w:r>
    </w:p>
    <w:p>
      <w:pPr>
        <w:pStyle w:val="Normal"/>
        <w:ind w:right="4195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right="4195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right="4195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right="4195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Ведущие страны Зап. Европы.</w:t>
      </w:r>
    </w:p>
    <w:p>
      <w:pPr>
        <w:pStyle w:val="Heading1"/>
        <w:ind w:right="4195" w:hanging="0"/>
        <w:rPr>
          <w:sz w:val="10"/>
        </w:rPr>
      </w:pPr>
      <w:r>
        <w:rPr>
          <w:sz w:val="10"/>
        </w:rPr>
        <w:t>Англия</w:t>
      </w:r>
    </w:p>
    <w:p>
      <w:pPr>
        <w:pStyle w:val="Normal"/>
        <w:ind w:right="4195" w:hanging="0"/>
        <w:rPr>
          <w:sz w:val="10"/>
          <w:lang w:val="en-US"/>
        </w:rPr>
      </w:pPr>
      <w:r>
        <w:rPr>
          <w:sz w:val="10"/>
          <w:lang w:val="en-US"/>
        </w:rPr>
        <w:t>Англия – 1/3 пром прод мира и  более ½ чугуна и стали, более ½ ситца и пряжи. Она контролировала мировую торговлю.Однако ситуация менялась. Эк. цикл сместился в сторону США и Германии. Осн. сектор англ. эк-ки (текстильная пром.) был разован на неск производств. Произошла деконцентрация основных отраслей англ. экономики. Розрозненные фабрики не могли модернизировать свое пр-во. Англия перешла на модель открытой эк-ки.Была сделана ставка на колониальные рынки. Однако А. до нач 20в. оставалась лидером в машиностроении. Такая замкнутость в колониальной системе позволила отсрочить упадок  Англии. 1 М.В. привела к эк. катастрофе для Англии. С 1875-95г. аграрный кризис в Европе и Англии. Англия (ееще в нач. 19в.) оказ в зависимости от Евр. экспортеров зерна. Аграрные ресурсы страны были исчерпаны. Англия была крупнейшим инвестором в 1890х гг. В осн. это были произв. инвестиции. Англия стала создавать крупные сырьевые монополии.</w:t>
      </w:r>
    </w:p>
    <w:p>
      <w:pPr>
        <w:pStyle w:val="Heading1"/>
        <w:ind w:right="4195" w:hanging="0"/>
        <w:rPr>
          <w:sz w:val="10"/>
        </w:rPr>
      </w:pPr>
      <w:r>
        <w:rPr>
          <w:sz w:val="10"/>
        </w:rPr>
        <w:t>Германия</w:t>
      </w:r>
    </w:p>
    <w:p>
      <w:pPr>
        <w:pStyle w:val="Normal"/>
        <w:ind w:right="4195" w:hanging="0"/>
        <w:rPr/>
      </w:pPr>
      <w:r>
        <w:rPr>
          <w:sz w:val="10"/>
          <w:lang w:val="en-US"/>
        </w:rPr>
        <w:t>В ходе Франко-Прусской войны Герм. получила 5 млрд. золотых арок контрибуции, Эльзас и Лотарингию, укрепив тем самыым свою сырьевую базу. В 50-60е гг. уже набл тенденция, приведшая к росту машиностроения. Ведущие отрасли: машиностоение и химия.</w:t>
      </w:r>
    </w:p>
    <w:p>
      <w:pPr>
        <w:pStyle w:val="Normal"/>
        <w:ind w:right="4195" w:hanging="0"/>
        <w:rPr/>
      </w:pPr>
      <w:r>
        <w:rPr>
          <w:sz w:val="10"/>
          <w:lang w:val="en-US"/>
        </w:rPr>
        <w:t xml:space="preserve">Немецкая эконмич. стратеггия оправдывала себя, однакоо рост одних отраслей создавал диспропорции внутри немецкой системы (легк. отрасли, с/х – отставали) </w:t>
      </w:r>
      <w:r>
        <w:rPr>
          <w:sz w:val="10"/>
          <w:u w:val="single"/>
          <w:lang w:val="en-US"/>
        </w:rPr>
        <w:t>Проблемы нац. эк-ки</w:t>
      </w:r>
      <w:r>
        <w:rPr>
          <w:sz w:val="10"/>
          <w:lang w:val="en-US"/>
        </w:rPr>
        <w:t xml:space="preserve">: реализация товаров , внутр рынок , сырье. Уже в 50-60е появляются </w:t>
      </w:r>
      <w:r>
        <w:rPr>
          <w:b/>
          <w:sz w:val="10"/>
          <w:lang w:val="en-US"/>
        </w:rPr>
        <w:t>катрели</w:t>
      </w:r>
      <w:r>
        <w:rPr>
          <w:sz w:val="10"/>
          <w:lang w:val="en-US"/>
        </w:rPr>
        <w:t xml:space="preserve">. Это картелирование крупных пр-в Герм привело к монополизации герм эк-ки. Самый главный вопрос картельского соглашения - деление рынка на сектора. Однако эти картельные соглаш часто нарушались. К 1890г. на терр. Герм действовали 200-210 картельных соглашений. </w:t>
      </w:r>
      <w:r>
        <w:rPr>
          <w:b/>
          <w:sz w:val="10"/>
          <w:lang w:val="en-US"/>
        </w:rPr>
        <w:t>Синдикат</w:t>
      </w:r>
      <w:r>
        <w:rPr>
          <w:sz w:val="10"/>
          <w:lang w:val="en-US"/>
        </w:rPr>
        <w:t>-  контроль за ценами и кватирование.</w:t>
      </w:r>
    </w:p>
    <w:p>
      <w:pPr>
        <w:pStyle w:val="Heading1"/>
        <w:ind w:right="4195" w:hanging="0"/>
        <w:rPr>
          <w:sz w:val="10"/>
        </w:rPr>
      </w:pPr>
      <w:r>
        <w:rPr>
          <w:sz w:val="10"/>
        </w:rPr>
        <w:t>Франия</w:t>
      </w:r>
    </w:p>
    <w:p>
      <w:pPr>
        <w:pStyle w:val="Normal"/>
        <w:ind w:right="4195" w:hanging="0"/>
        <w:rPr>
          <w:sz w:val="10"/>
        </w:rPr>
      </w:pPr>
      <w:r>
        <w:rPr>
          <w:sz w:val="10"/>
          <w:lang w:val="en-US"/>
        </w:rPr>
        <w:t>Франция довольно долго удерж. 2 месот по эк развитию в Евр. Но в 50-60г. Англия вынудила Фр. заключить с ней конвенцию о торговых уступках. Англия -&gt;(</w:t>
      </w:r>
      <w:r>
        <w:rPr>
          <w:sz w:val="10"/>
        </w:rPr>
        <w:t>товары т. пром.)Франция. Франция-</w:t>
      </w:r>
      <w:r>
        <w:rPr>
          <w:sz w:val="10"/>
          <w:lang w:val="en-US"/>
        </w:rPr>
        <w:t>&gt;</w:t>
      </w:r>
      <w:r>
        <w:rPr>
          <w:sz w:val="10"/>
        </w:rPr>
        <w:t xml:space="preserve">(с/х продукция) Англия. Капитал стал вновь уходить в финансовую сферу. </w:t>
      </w:r>
    </w:p>
    <w:p>
      <w:pPr>
        <w:pStyle w:val="Normal"/>
        <w:ind w:right="4195" w:hanging="0"/>
        <w:rPr>
          <w:sz w:val="10"/>
        </w:rPr>
      </w:pPr>
      <w:r>
        <w:rPr>
          <w:sz w:val="10"/>
        </w:rPr>
        <w:t xml:space="preserve">Проблемы Фр. конца 19в. – аграрный вопрос. Парцеллярн. система оказ. отриц. влияние на эк-ки Франции. Агр. структуры  преобладали до нач. 20в. Во Фр. было 150млн парцелл. На 1 хоз-во было  20-30 парцелл. Во 2 пол 19в. во Фр. вновь возродилась аренда – испольщика. Во 2-ой пол. – падение рождаемости. Ставка делилась на те отрасли, не испытывающие конк. англ. товаров легк. пр-ть. В 1906г. была промм перепись во Франции.:2,3 млн. – предприятий всего. Только 77 тыс. прим. наемный труд. 611 – более 500 рабочих. Сложилась  тенденция к деконцентрации пром. системы Франции. </w:t>
      </w:r>
      <w:r>
        <w:rPr>
          <w:b/>
          <w:sz w:val="10"/>
        </w:rPr>
        <w:t>Отриц факторы</w:t>
      </w:r>
      <w:r>
        <w:rPr>
          <w:sz w:val="10"/>
        </w:rPr>
        <w:t>: поражение в Франко- Прусской войне=</w:t>
      </w:r>
      <w:r>
        <w:rPr>
          <w:sz w:val="10"/>
          <w:lang w:val="en-US"/>
        </w:rPr>
        <w:t>&gt;</w:t>
      </w:r>
      <w:r>
        <w:rPr>
          <w:sz w:val="10"/>
        </w:rPr>
        <w:t xml:space="preserve"> выплата контрибуций, потер сырьевых рйонов – Эльзас и Лотарингии. Франция стала ввозить импортное сырье. По темпу ж/д ст-ва во 2 пол. 19в. Фр. заним 2-е место после США. Разв металлуогия. Сеть ж/д увел. в 5раз. Эк влияние Фр. было очень сильным в близлежащтх колониях – в Сев. Африке.</w:t>
      </w:r>
    </w:p>
    <w:p>
      <w:pPr>
        <w:pStyle w:val="Normal"/>
        <w:ind w:right="4195" w:hanging="0"/>
        <w:rPr>
          <w:sz w:val="10"/>
        </w:rPr>
      </w:pPr>
      <w:r>
        <w:rPr>
          <w:sz w:val="10"/>
        </w:rPr>
      </w:r>
    </w:p>
    <w:p>
      <w:pPr>
        <w:pStyle w:val="Heading2"/>
        <w:ind w:right="-58" w:hanging="0"/>
        <w:rPr/>
      </w:pPr>
      <w:r>
        <w:rPr/>
        <w:t>Своеобразие эк. истории России.</w:t>
      </w:r>
    </w:p>
    <w:p>
      <w:pPr>
        <w:pStyle w:val="Normal"/>
        <w:rPr/>
      </w:pPr>
      <w:r>
        <w:rPr/>
        <w:t xml:space="preserve">Исторически сложилось 2 осн типа формиров хоз.структур.1тип сформ на востоке. Это общинно-гоударств орг. хоз-ва. Хар черта вост. типа – существование дефицита земли, к-рый компенсировался благопр. природн. условиями. Ирригационный тип земледелия был направлен на увеличение урожая. Новые структуры приспосабливались под традиционную структуру. Эволюция хоз. системы происходила путем совершенствования трад стуктуры. Гос-во и община были регуляторами хоз. системы. Пром структуры были «растворены» в агр. структуре. </w:t>
      </w:r>
    </w:p>
    <w:p>
      <w:pPr>
        <w:pStyle w:val="Normal"/>
        <w:rPr/>
      </w:pPr>
      <w:r>
        <w:rPr/>
        <w:t xml:space="preserve">Для Запада хар. расщепление существующей системы хоз-ва, выделение новых отраслей. Уже на уровне полиса набл. разделение между городом и деревней. Это расщепление  проявл. как генеральная тенденция в развитии Зап. стран на протяжении веков.Локализация по типу «с/х-пр-ть» происходит в Европе в 11-13 веках. Произошел окончательный уход структур из аграрного сектора. В 15-16в. сложился росс. тип хоз-ва. Долгое время аграрный сектор преобладал (до сер 20в). Большое значение имела историческая и географическая среда.С/х было нестабильным (неурожаи).Непрерывные войны также приводили к неустойчивости эк. системы. Так сложился особый стиль хозяйствования. </w:t>
      </w:r>
    </w:p>
    <w:p>
      <w:pPr>
        <w:pStyle w:val="Normal"/>
        <w:rPr/>
      </w:pPr>
      <w:r>
        <w:rPr/>
        <w:t>Ни один эк. рост в России не проходил без мобилизационной модели. Это хар. черта Российской эк-ки. Модель, сложившаяся в 15-16вв, представляет собой разнообразную комбинацию как аграрных так и промышл отраслей.</w:t>
      </w:r>
    </w:p>
    <w:p>
      <w:pPr>
        <w:pStyle w:val="Normal"/>
        <w:rPr/>
      </w:pPr>
      <w:r>
        <w:rPr/>
        <w:t>В России города были не столько ремесленными, сколько административными центрами. Для русск. города хар. ансамблевая сттруктура застройки. Жилище представляло из себя усадьбу (в отл от Зап Евр), Мануфактура в России предст из себя мануфактуру-поместье, имеющ многоотраслевую направленность. Население зап. не только пр-вом, но и с/х ( На западе же была четкая специализация). Прежде чем выйти на рынок, рос. мануфактуры должны были обеспечить себя всем необходимым.</w:t>
      </w:r>
    </w:p>
    <w:p>
      <w:pPr>
        <w:pStyle w:val="Normal"/>
        <w:rPr/>
      </w:pPr>
      <w:r>
        <w:rPr/>
        <w:t>Лишь в 80-90е гг. 19в. стало появляться размежевание пр-ва. В 1725г. 53% экпорта – готовая продукция. Но нач. с 30х гг. набл.  изм хар. места России в мир. эк-ки. Набл. возврат к аграрной специализации. Пром. гнезда, созд. при Петре1, стали прихолить  в упадок. Но в усл. аграризации эк-ки произошла их переориентация. Пром структуры  приспособились к ситуации. В конце 18в. появл. промышл. сел, но крест оокоончательно не бросают с/х. Пром капитализм в России зародился  врез. появления аграрн. структуры с ориент. на пр-ть. Т.е. история русск. пр-ти связана не с городом, а с деревней. Однако коллективизация нанесла удар по этой системе.</w:t>
      </w:r>
    </w:p>
    <w:p>
      <w:pPr>
        <w:pStyle w:val="Normal"/>
        <w:rPr/>
      </w:pPr>
      <w:r>
        <w:rPr/>
        <w:t>Агр. структуры были преобладающими. Ситуация, связ. с разв. с/х, всегда была неопределенной. Не было фиксации территории освоения (в 13в. в Зап. Евр. законч. все экстенсивные способы ведения с/х) Это напрямую отражалось на форму с/х. На рубеже 11-13вв. происх смена ареала с/х развития, его смещение на северо-восток. Набл. подсечно-огневой тип ведения с/х. Эта тенденция прослеж до нач. 16 века. С/х локализуется в больших семьях. Подсечн. осн хоз-во требовало мобильности. В этих условиях сущ. феодализма было невозможно. Пашенное земледелие, которое отсутствовало, требовало большое кол-во тяглого скота, а подсечно-огневое – только физ труда человека. Это способсствовало сохр. больших людских коллективов. Эта система была довольно результативной и держалась очень долго. Урожайность была крайне высока (сам-40, сам-100) В сер. 15 столетия выросла плотность нас., терр. была заселена. Быстрое расширение терр. Моск.  кн-ва привело к распылению нац. ядра. Пришлось ограничить выхож людей за ареалы их расселений («Судебник» 1447г.-Иван 3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06:39:00Z</dcterms:created>
  <dc:creator>maxim</dc:creator>
  <dc:description/>
  <dc:language>en-US</dc:language>
  <cp:lastModifiedBy>maxim</cp:lastModifiedBy>
  <dcterms:modified xsi:type="dcterms:W3CDTF">1998-10-24T09:02:00Z</dcterms:modified>
  <cp:revision>3</cp:revision>
  <dc:subject/>
  <dc:title>Осн</dc:title>
</cp:coreProperties>
</file>