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hanging="0"/>
        <w:rPr/>
      </w:pPr>
      <w:r>
        <w:rPr>
          <w:b/>
          <w:sz w:val="10"/>
        </w:rPr>
        <w:t>Предпосылки промышленного переворота.</w:t>
      </w:r>
      <w:r>
        <w:rPr>
          <w:sz w:val="10"/>
        </w:rPr>
        <w:t xml:space="preserve"> В экономической 'истории капитализма Англия сыграла исключительную роль. В XVIII—XIX вв. она стала родиной промышленной революции приведшей к торжеству капиталистического способа производств ва. Эпоха промышленных  переворотов последней трети XVIII— XIX в. коренным образом изменила мировое экономическое раз</w:t>
        <w:softHyphen/>
        <w:t>витие; по всему земному шару начал утверждаться капитализм. С конца XVI в. начинается! экономический подъем Англии. Аграрный переворот в Англии, начавшийся в XVI в., способст-вовал быстрому развитию капитализма. Однако на смену про</w:t>
      </w:r>
      <w:r>
        <w:rPr>
          <w:sz w:val="10"/>
          <w:lang w:val="en-US"/>
        </w:rPr>
        <w:t>-</w:t>
      </w:r>
      <w:r>
        <w:rPr>
          <w:sz w:val="10"/>
        </w:rPr>
        <w:t>капиталистической политики династии Тюдоров пришла монархиче</w:t>
        <w:softHyphen/>
        <w:t>ская реакция Стюартов. В результате в Англии началась бур</w:t>
        <w:softHyphen/>
        <w:t>жуазная революция (1642—1649 гг.), которая привела к падению абсолютизма. Правда, абсолютизм оказался ненадолго рестав</w:t>
        <w:softHyphen/>
        <w:t>рирован (1660—1688 гг.), но затем королевская власть была ог</w:t>
        <w:softHyphen/>
        <w:t>раничена конституцией и превращена в послушное орудиз бур</w:t>
        <w:softHyphen/>
        <w:t>жуазии и «нового дворянства».</w:t>
      </w:r>
    </w:p>
    <w:p>
      <w:pPr>
        <w:pStyle w:val="Normal1"/>
        <w:spacing w:before="0" w:after="0"/>
        <w:ind w:left="40" w:hanging="0"/>
        <w:rPr/>
      </w:pPr>
      <w:r>
        <w:rPr>
          <w:sz w:val="10"/>
        </w:rPr>
        <w:t>Буржуазная революция нанесла решающий удар по сохра</w:t>
        <w:softHyphen/>
        <w:t>нившимся феодальным порядкам. В период гражданской войны парламент встал на путь конфискации земель короля, епископов идворян-роялистов. В результате</w:t>
      </w:r>
      <w:r>
        <w:rPr>
          <w:sz w:val="10"/>
          <w:lang w:val="en-US"/>
        </w:rPr>
        <w:t xml:space="preserve"> </w:t>
      </w:r>
      <w:r>
        <w:rPr>
          <w:smallCaps/>
          <w:sz w:val="10"/>
          <w:lang w:val="en-US"/>
        </w:rPr>
        <w:t>cеkbеctpob</w:t>
      </w:r>
      <w:r>
        <w:rPr>
          <w:smallCaps/>
          <w:sz w:val="10"/>
        </w:rPr>
        <w:t xml:space="preserve"> </w:t>
      </w:r>
      <w:r>
        <w:rPr>
          <w:sz w:val="10"/>
        </w:rPr>
        <w:t>земельный фонд го</w:t>
        <w:softHyphen/>
        <w:t>сударства составил почти половину</w:t>
      </w:r>
      <w:r>
        <w:rPr>
          <w:sz w:val="10"/>
          <w:lang w:val="en-US"/>
        </w:rPr>
        <w:t xml:space="preserve"> </w:t>
      </w:r>
      <w:r>
        <w:rPr>
          <w:sz w:val="10"/>
        </w:rPr>
        <w:t>земельных</w:t>
      </w:r>
      <w:r>
        <w:rPr>
          <w:sz w:val="10"/>
          <w:lang w:val="en-US"/>
        </w:rPr>
        <w:t xml:space="preserve"> </w:t>
      </w:r>
      <w:r>
        <w:rPr>
          <w:sz w:val="10"/>
        </w:rPr>
        <w:t>угодий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страны.                                                                                                          </w:t>
      </w:r>
    </w:p>
    <w:p>
      <w:pPr>
        <w:pStyle w:val="Normal1"/>
        <w:spacing w:before="0" w:after="0"/>
        <w:ind w:left="40" w:hanging="0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Эпоха так называемого первоначального накопления капитала в Англии характеризовалась не только массовой экспроприацией крестьянства. Английская буржуазия накопила огромные капита</w:t>
        <w:softHyphen/>
        <w:t>лы за счет ограбления колоний. Многие колониальные владения стали источниками дешевого, почти дарового сырья. Колонии зна</w:t>
        <w:softHyphen/>
        <w:t>чительно расширили рыночные возможности английской промыш</w:t>
        <w:softHyphen/>
        <w:t>ленности. Товары метрополии сбывались по монопольным ценам, а колониальные приобретались за бесценок. Большое значение для английского капитализма имела и работорговля, центром которой был Бристоль. Как правило, работорговля осуществлялась в рамках так называемой треугольной торговли. Английские корабли направлялись в Африку с безделуш ками и дешевыми тканями, оттуда вывозили рабов в Вест-Индию, а там закупали сахар, хлопок, индиго, патоку и другие товары» «Треугольная торговля» давала высокую прибыль.</w:t>
      </w:r>
    </w:p>
    <w:p>
      <w:pPr>
        <w:pStyle w:val="Normal1"/>
        <w:spacing w:before="0" w:after="0"/>
        <w:ind w:left="40" w:hanging="0"/>
        <w:rPr/>
      </w:pPr>
      <w:r>
        <w:rPr>
          <w:sz w:val="10"/>
        </w:rPr>
        <w:t>Промышленный переворот в Англии опирался не только на экономические ресурсы колониальных владений. Для английского капитализма XVII—XVIII вв. была характерна и торговая эксплуатация аграрной периферии. Высококачественное английское сукно не имело конкуренции на европейском рынке. В XVII—XVIII вв. в Англии происходило расширение экспансии капитализма лак в сельском хозяйстве, так и в промышленности. Интенсивная экспроприация крестьянства сопровождалась ростом фермерских хозяйств. Капиталы колониального происхождения находили широкое применение в сельском хозяйстве, что является специфической чертой хозяйственного развития Англии. Вложения капиталов в сельскохозяйственное производство еще больше ускорили       аграрный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переворот.                                                                                                                              </w:t>
      </w:r>
    </w:p>
    <w:p>
      <w:pPr>
        <w:pStyle w:val="Normal1"/>
        <w:spacing w:before="0" w:after="0"/>
        <w:ind w:left="40" w:hanging="0"/>
        <w:rPr/>
      </w:pPr>
      <w:r>
        <w:rPr>
          <w:sz w:val="10"/>
        </w:rPr>
        <w:t xml:space="preserve"> </w:t>
      </w:r>
      <w:r>
        <w:rPr>
          <w:sz w:val="10"/>
        </w:rPr>
        <w:t xml:space="preserve">Однако решающая роль в подготовке промышленного переворота в Англии принадлежит мануфактурной промышленности,. прежде всего сукноделию, которое в XVII—XVIII вв. достигает своего расцвета. По некоторым данным, с сукноделием были связаны экономические интересы 1/5' всего населения Англии.В XVII—XVIII вв. в Англии сложились сукнодельческие центры со своей специализацией. Центрами шерстяной промышленно сти на востоке страны были Норфолк, Сеффолк и Эссекс, которые производили тонкие камвольные сукна. Западные графства специализировались на отделке тонких сукон. Север Англии (Лан кашир, Йоркшир) производил грубошерстные сорта ткани.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0" w:after="0"/>
        <w:ind w:left="40" w:hanging="0"/>
        <w:rPr/>
      </w:pPr>
      <w:r>
        <w:rPr>
          <w:sz w:val="10"/>
        </w:rPr>
        <w:t>Опыт мануфактурной организации сукноделия имел огромное значение в ходе подготовки материального производства к.про мышленной революции. Мануфактура расчленила ручной труд на отдельные операции, превратив пролетария в частичного рабочего. Специализация рабочих привела к дифференциации орудий:труда, их упрощению и совершенствованию. Так возникла одна из. материальных предпосылок появления машины как комбинация многих простых ручных инструментов. Появились специальные мануфактуры, производящие орудия труда. Эти предприятия впо</w:t>
        <w:softHyphen/>
        <w:t>следствии стали заниматься сборкой первых машин. Мануфактур</w:t>
        <w:softHyphen/>
        <w:t>ная система делает возможным спорадическое применение ма</w:t>
        <w:softHyphen/>
        <w:t>шин, особенно на подготовительных, трудоемких стадиях произ</w:t>
        <w:softHyphen/>
        <w:t>водства.В XVIII в. мануфактурная система в наиболее развитых отраслях английской промышленности зашла в тупик. Сказывалось. несоответствие между капиталистической природой мануфактуры, стремящейся к непрерывному расширению производства, и ее узким техническим базисом. Ручная техника изжила себя, несмотря на ее совершенствование. Требовалась новая техническая ба за, адекватная капиталистическому способу производства.События промышленного переворота ускорялись конкуренцией  отраслей текстильной промышленности.</w:t>
      </w:r>
      <w:r>
        <w:rPr>
          <w:b/>
          <w:sz w:val="10"/>
        </w:rPr>
        <w:t xml:space="preserve">                                                                                    </w:t>
      </w:r>
    </w:p>
    <w:p>
      <w:pPr>
        <w:pStyle w:val="Normal1"/>
        <w:spacing w:before="0" w:after="0"/>
        <w:ind w:left="40" w:hanging="0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4. Последствия промышленного переворота.</w:t>
      </w:r>
      <w:r>
        <w:rPr>
          <w:sz w:val="10"/>
        </w:rPr>
        <w:t xml:space="preserve"> Капиталистическая индустриализация Англии привела к серьезным изменениям в эко номике. Буржуазные историки обычно пытаются отождествить. промышленный переворот лишь с техническими сдвигами в производстве. Однако Они составляли только материальную основу глубоких социально-экономических изменений. Фабричная система одержала победу над ремеслом и мануфактурой. Утвердился адекватный капитализму технический базис производства. Уже первые десятилетия промышленного переворота привели к тор жеству свободной конкуренции, порождавшей стремление</w:t>
      </w:r>
      <w:r>
        <w:rPr>
          <w:sz w:val="10"/>
          <w:lang w:val="en-US"/>
        </w:rPr>
        <w:t xml:space="preserve"> к</w:t>
      </w:r>
      <w:r>
        <w:rPr>
          <w:sz w:val="10"/>
        </w:rPr>
        <w:t xml:space="preserve"> быстрому расширению производства.</w:t>
      </w:r>
    </w:p>
    <w:p>
      <w:pPr>
        <w:pStyle w:val="Normal1"/>
        <w:spacing w:before="0" w:after="0"/>
        <w:ind w:left="40" w:hanging="0"/>
        <w:rPr>
          <w:sz w:val="10"/>
        </w:rPr>
      </w:pPr>
      <w:r>
        <w:rPr>
          <w:sz w:val="10"/>
        </w:rPr>
        <w:t xml:space="preserve">В ходе промышленного переворота происходил мощный экономический подъем страны. Англия становится «фабрикой мира». Особенно больших успехов достигла хлопчатобумажная промышленность. </w:t>
      </w:r>
    </w:p>
    <w:p>
      <w:pPr>
        <w:pStyle w:val="Normal1"/>
        <w:spacing w:before="0" w:after="0"/>
        <w:ind w:left="40" w:hanging="0"/>
        <w:rPr>
          <w:sz w:val="10"/>
        </w:rPr>
      </w:pPr>
      <w:r>
        <w:rPr>
          <w:sz w:val="10"/>
        </w:rPr>
        <w:t>Характерной чертой экономики Англии в результате промышленной революции стал огромный удельный вес текстияьного про изводства. В середине XIX в, в текстильной и швейной отраслях работало более 1/3 общего числа занятых в промышленности.. Причем в текстильном производстве доминировала хлопчатобумажная промышленность, которая зависела от иностранного сырья и являлась экспортной отраслью. Дешевые хлопчатобумажные ткани были главной статьей английского экспорта (1/3 его стои мости в 1873 г.). В результате промышленной революции прои зошло перемещение английской промышленности на север страны. Правда, Лондон сохранил свою экономическую роль как уз ловой пункт международной торговли. Однако обрабатывающая промышленность переместилась в северные районы. Новые промышленные центры появляются в Ланкашире, Йоркшире, Шот ландии, а также в Южном Уэльсе.</w:t>
      </w:r>
    </w:p>
    <w:p>
      <w:pPr>
        <w:pStyle w:val="Normal1"/>
        <w:spacing w:before="0" w:after="0"/>
        <w:ind w:left="40" w:hanging="0"/>
        <w:rPr>
          <w:sz w:val="10"/>
        </w:rPr>
      </w:pPr>
      <w:r>
        <w:rPr>
          <w:sz w:val="10"/>
        </w:rPr>
        <w:t>Быстрое развитие промышленности и транспорта привело к необычайному снижению удельного веса сельского населения по сравнению с городским. Важным последствием промышленного переворота в Англии стало усиление эксплуатации колоний и отсталых стран. Эта эксплуатация существовала и ранее, но теперь ее методы определял промышленный, а не торговый капитал. Дешевые фабричные изделия заполнили английские колонии и рынки аграрных стран. Процветала система неэквивалентного обмена, а в колониях действовали монопольные цены. Английский экспорт достиг больших масштабов. Он вырос в 1801—1872 гг. с 39,7 до 256,3 млн. ф.ст. Кроме хлопчатобумажных тканей все большее значение приобретал вывоз угля, железа, стали, машин. Эти изменения стали особенно заметны в 50—60-е гг. XIX в. Торговая экспансия Англии опиралась на новую экономическую политику — фритредерство.</w:t>
      </w:r>
    </w:p>
    <w:p>
      <w:pPr>
        <w:pStyle w:val="Normal1"/>
        <w:spacing w:before="0" w:after="0"/>
        <w:ind w:left="40" w:hanging="0"/>
        <w:rPr>
          <w:sz w:val="10"/>
        </w:rPr>
      </w:pPr>
      <w:r>
        <w:rPr>
          <w:sz w:val="10"/>
        </w:rPr>
        <w:t>Превращение Англии в «фабрику мира» привело к коренному изменению внешнеторговой политики. Долгое время страна про водила политику меркантилизма. Экспансия фабричной системы показала, что принципы этой политики с ее регламентацией промышленного производства устарели. Капиталистическая индустриализация настолько укрепила английскую промышленность, что система покровительственных пошлин потеряла былое значение. По уровню промышленного развития Англия значительно превосходила другие государства и не нуждалась в защите от их конку ренции. С ростом финансовых ресурсов пошлины потеряли фи скальное значение. Монополии торговых компаний мешали развитию свободного предпринимательства. Анахронизмом стали пошлины на сырье и продовольствие.</w:t>
      </w:r>
    </w:p>
    <w:p>
      <w:pPr>
        <w:pStyle w:val="Normal1"/>
        <w:spacing w:before="0" w:after="0"/>
        <w:ind w:left="40" w:hanging="0"/>
        <w:rPr>
          <w:sz w:val="10"/>
        </w:rPr>
      </w:pPr>
      <w:r>
        <w:rPr>
          <w:sz w:val="10"/>
        </w:rPr>
        <w:t>Английское сельское хозяйство не успевало за ростом промышленности. Между тем страна испытывала нехватку сырья и про довольствия. Промышленникам было выгодно снижение цен на эти продукты, поскольку они получили бы возможность снижать заработную плату рабочим и соответственно издержки производства.</w:t>
      </w:r>
    </w:p>
    <w:p>
      <w:pPr>
        <w:pStyle w:val="Normal1"/>
        <w:spacing w:before="0" w:after="0"/>
        <w:ind w:left="40" w:hanging="0"/>
        <w:rPr/>
      </w:pPr>
      <w:r>
        <w:rPr>
          <w:b/>
          <w:sz w:val="10"/>
        </w:rPr>
        <w:t>5. Положение рабочего класса.</w:t>
      </w:r>
      <w:r>
        <w:rPr>
          <w:sz w:val="10"/>
        </w:rPr>
        <w:t xml:space="preserve"> Важнейшим результатом про</w:t>
        <w:softHyphen/>
        <w:t>мышленной революции было радикальное изменение классовой структуры населения страны. Промышленная революция произве</w:t>
        <w:softHyphen/>
        <w:t>ла «полный переворот в гражданском обществе». Фабричная си</w:t>
        <w:softHyphen/>
        <w:t>стема усилила поляризацию классов. В условиях завершения аг</w:t>
        <w:softHyphen/>
        <w:t>рарного переворота, экспроприации ремесленников и перерожде</w:t>
        <w:softHyphen/>
        <w:t>ния мануфактур росла численность наемных рабочих и складывал</w:t>
        <w:softHyphen/>
        <w:t>ся промышленный пролетариат.</w:t>
      </w:r>
    </w:p>
    <w:p>
      <w:pPr>
        <w:pStyle w:val="Normal1"/>
        <w:spacing w:before="0" w:after="0"/>
        <w:ind w:left="40" w:hanging="0"/>
        <w:rPr>
          <w:sz w:val="10"/>
        </w:rPr>
      </w:pPr>
      <w:r>
        <w:rPr>
          <w:sz w:val="10"/>
        </w:rPr>
        <w:t>Самым замечательным событием в истории англ роб движения стал чартизм.Чартистсккое джижение возникло в условиях мощного революционного подъема 30-40х., а его наиболее левые элементы выступали за всеобщую стачку и вооруженное восстание.Распад в 40-е года.</w:t>
      </w:r>
    </w:p>
    <w:sectPr>
      <w:type w:val="nextPage"/>
      <w:pgSz w:w="11906" w:h="16820"/>
      <w:pgMar w:left="1440" w:right="3561" w:gutter="0" w:header="0" w:top="1440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40" w:after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0:41:00Z</dcterms:created>
  <dc:creator>maxim</dc:creator>
  <dc:description/>
  <dc:language>en-US</dc:language>
  <cp:lastModifiedBy>Ztrel0&lt;k</cp:lastModifiedBy>
  <cp:lastPrinted>1999-12-13T17:06:00Z</cp:lastPrinted>
  <dcterms:modified xsi:type="dcterms:W3CDTF">1999-12-13T14:07:00Z</dcterms:modified>
  <cp:revision>5</cp:revision>
  <dc:subject/>
  <dc:title/>
</cp:coreProperties>
</file>